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директора муниципального казенного образовательного учреждения  дополнительного образования детей «Детская музыкальная школа № 1»  пгт Верхошижемье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2 г. по 31 декабря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260"/>
        <w:gridCol w:w="1260"/>
        <w:gridCol w:w="180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2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ина Еле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06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6"/>
                <w:szCs w:val="26"/>
              </w:rPr>
              <w:t>46,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(1</w:t>
            </w:r>
            <w:r>
              <w:rPr>
                <w:sz w:val="26"/>
                <w:szCs w:val="26"/>
                <w:lang w:val="en-US"/>
              </w:rPr>
              <w:t>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- 21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ИЖ-6.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директора муниципального казенного учреждения культуры «Верхошижемская  централизованная библиотечная систем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2 г. по 31 декабря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260"/>
        <w:gridCol w:w="1260"/>
        <w:gridCol w:w="180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2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улина Светлана Игор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81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директора муниципального казенного учреждения культуры  «Верхошижемская централизованная клубная система» Киров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2 г. по 31 декабря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260"/>
        <w:gridCol w:w="1260"/>
        <w:gridCol w:w="180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2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кова Гал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6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директора муниципального казенного  учреждения  культуры «Верхошижемский районный краеведческий музей им. Александра Зайце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2 г. по 31 декабря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260"/>
        <w:gridCol w:w="1260"/>
        <w:gridCol w:w="180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2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ин Павел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96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 ИЖ-2126-020 «О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ИЖ-Юпи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2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5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8:05:00Z</dcterms:created>
  <dc:creator>user</dc:creator>
  <dc:description/>
  <cp:keywords/>
  <dc:language>en-US</dc:language>
  <cp:lastModifiedBy>User</cp:lastModifiedBy>
  <cp:lastPrinted>2013-04-01T17:51:00Z</cp:lastPrinted>
  <dcterms:modified xsi:type="dcterms:W3CDTF">2013-05-27T18:07:00Z</dcterms:modified>
  <cp:revision>6</cp:revision>
  <dc:subject/>
  <dc:title>ИНФОРМАЦИЯ</dc:title>
</cp:coreProperties>
</file>