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заведующей сектором по управлению имуществом и муниципальными землями  администрации Верхошижемского городского поселения Верхошижемского района за период с 1 января 2012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159"/>
        <w:gridCol w:w="1979"/>
        <w:gridCol w:w="1189"/>
        <w:gridCol w:w="1591"/>
        <w:gridCol w:w="1329"/>
        <w:gridCol w:w="1072"/>
        <w:gridCol w:w="1385"/>
        <w:gridCol w:w="1078"/>
        <w:gridCol w:w="1591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2 год ( руб.)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. 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чалова Вера Ива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275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67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405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заместителя главы администрации Верхошижемского городского поселения  Верхошижемского района за период с 1 января 2012 г. по 31 декабря 2012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181"/>
        <w:gridCol w:w="1635"/>
        <w:gridCol w:w="1204"/>
        <w:gridCol w:w="1591"/>
        <w:gridCol w:w="1367"/>
        <w:gridCol w:w="1435"/>
        <w:gridCol w:w="1315"/>
        <w:gridCol w:w="1056"/>
        <w:gridCol w:w="1591"/>
      </w:tblGrid>
      <w:tr>
        <w:trPr/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2 год ( руб.)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нин Игорь Никола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362,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т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LKSVAGEN PASSA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575,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главы Верхошижемского городского поселения  Верхошижемского района за период с 1 января 2012 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133"/>
        <w:gridCol w:w="1539"/>
        <w:gridCol w:w="1171"/>
        <w:gridCol w:w="1591"/>
        <w:gridCol w:w="1367"/>
        <w:gridCol w:w="1053"/>
        <w:gridCol w:w="1805"/>
        <w:gridCol w:w="1056"/>
        <w:gridCol w:w="1591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2 год ( руб.)</w:t>
            </w:r>
          </w:p>
        </w:tc>
        <w:tc>
          <w:tcPr>
            <w:tcW w:w="6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.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лсуков Игорь Михайлови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605,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 2170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под индивидуальное жилищное строительство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заведующей сектором бухгалтерского учета и финансов администрации Верхошижемского городского поселения Верхошижемского района за период с 1 января 2012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105"/>
        <w:gridCol w:w="1825"/>
        <w:gridCol w:w="1151"/>
        <w:gridCol w:w="1591"/>
        <w:gridCol w:w="1129"/>
        <w:gridCol w:w="1035"/>
        <w:gridCol w:w="1734"/>
        <w:gridCol w:w="1078"/>
        <w:gridCol w:w="1591"/>
      </w:tblGrid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2 год ( руб.)</w:t>
            </w:r>
          </w:p>
        </w:tc>
        <w:tc>
          <w:tcPr>
            <w:tcW w:w="6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. 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алова Галина Валенти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7908,5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левая ½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аренд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7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514,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специалиста 1 категории администрации Верхошижемского городского поселения Верхошижемского района за период с 1 января 2012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020"/>
        <w:gridCol w:w="1941"/>
        <w:gridCol w:w="1093"/>
        <w:gridCol w:w="1591"/>
        <w:gridCol w:w="1367"/>
        <w:gridCol w:w="970"/>
        <w:gridCol w:w="1734"/>
        <w:gridCol w:w="1078"/>
        <w:gridCol w:w="1591"/>
      </w:tblGrid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2 год ( руб.)</w:t>
            </w:r>
          </w:p>
        </w:tc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. 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учалова Тамара Аркад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1633,6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7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914,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аренд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специалиста 1 категории по первичному воинскому учету администрации Верхошижемского городского поселения Верхошижемского района за период с 1 января 2012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999"/>
        <w:gridCol w:w="1858"/>
        <w:gridCol w:w="1048"/>
        <w:gridCol w:w="1579"/>
        <w:gridCol w:w="1357"/>
        <w:gridCol w:w="962"/>
        <w:gridCol w:w="1681"/>
        <w:gridCol w:w="1070"/>
        <w:gridCol w:w="1579"/>
      </w:tblGrid>
      <w:tr>
        <w:trPr/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2 год ( 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. м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ов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ле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100,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левая ½ доли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2146,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TSUBISI LANS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специалиста 1 категории по первичному воинскому учету (временно) администрации Верхошижемского городского поселения Верхошижемского района за период с 1 января 2012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999"/>
        <w:gridCol w:w="1858"/>
        <w:gridCol w:w="1048"/>
        <w:gridCol w:w="1579"/>
        <w:gridCol w:w="1357"/>
        <w:gridCol w:w="962"/>
        <w:gridCol w:w="1681"/>
        <w:gridCol w:w="1070"/>
        <w:gridCol w:w="1579"/>
      </w:tblGrid>
      <w:tr>
        <w:trPr/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2 год ( 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. м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юлькина Людмила Ива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2905,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260,4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специалиста 1 категории  - юриста администрации Верхошижемского городского поселения Верхошижемского района за период с 1 января 2012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999"/>
        <w:gridCol w:w="1858"/>
        <w:gridCol w:w="1048"/>
        <w:gridCol w:w="1579"/>
        <w:gridCol w:w="1357"/>
        <w:gridCol w:w="962"/>
        <w:gridCol w:w="1681"/>
        <w:gridCol w:w="1070"/>
        <w:gridCol w:w="1579"/>
      </w:tblGrid>
      <w:tr>
        <w:trPr/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2 год ( 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. м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вачик Ольг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55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1/3 доли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522,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1/4 доли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кто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214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ТЗ -8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специалиста 1 категории администрации Верхошижемского городского поселения  Верхошижемского района за период с 1 января 2012 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176"/>
        <w:gridCol w:w="1786"/>
        <w:gridCol w:w="1200"/>
        <w:gridCol w:w="1591"/>
        <w:gridCol w:w="1367"/>
        <w:gridCol w:w="1084"/>
        <w:gridCol w:w="1434"/>
        <w:gridCol w:w="1056"/>
        <w:gridCol w:w="1591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2 год ( руб.)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.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сьянов Николай Леонидови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429,3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ЗАЗ </w:t>
            </w:r>
            <w:r>
              <w:rPr>
                <w:lang w:val="en-US"/>
              </w:rPr>
              <w:t>SEN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говор соц. найм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аренд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специалиста 1 категории по вопросам муниципального имущества и ЖКХ администрации Верхошижемского городского поселения  Верхошижемского района за период с 1 января 2012 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153"/>
        <w:gridCol w:w="1654"/>
        <w:gridCol w:w="1184"/>
        <w:gridCol w:w="1591"/>
        <w:gridCol w:w="1287"/>
        <w:gridCol w:w="1068"/>
        <w:gridCol w:w="1734"/>
        <w:gridCol w:w="1056"/>
        <w:gridCol w:w="1591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2 год ( руб.)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.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жнина Ирина Сергее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7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08:00Z</dcterms:created>
  <dc:creator>user</dc:creator>
  <dc:description/>
  <cp:keywords/>
  <dc:language>en-US</dc:language>
  <cp:lastModifiedBy>Admin</cp:lastModifiedBy>
  <cp:lastPrinted>2012-05-11T07:51:00Z</cp:lastPrinted>
  <dcterms:modified xsi:type="dcterms:W3CDTF">2013-05-14T07:02:00Z</dcterms:modified>
  <cp:revision>7</cp:revision>
  <dc:subject/>
  <dc:title/>
</cp:coreProperties>
</file>