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 главы  Пунгинского сельского поселения Верхошижемского района за отчетный период с 1 января 2012 г. по 31 декабря 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375"/>
        <w:gridCol w:w="836"/>
        <w:gridCol w:w="1240"/>
        <w:gridCol w:w="1878"/>
        <w:gridCol w:w="1556"/>
        <w:gridCol w:w="1056"/>
        <w:gridCol w:w="1070"/>
        <w:gridCol w:w="1240"/>
        <w:gridCol w:w="1878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2 год ( руб.)</w:t>
            </w:r>
          </w:p>
        </w:tc>
        <w:tc>
          <w:tcPr>
            <w:tcW w:w="6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.м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.м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влюхин Андрей Степан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bookmarkEnd w:id="0"/>
            <w:r>
              <w:rPr/>
              <w:t>170109,8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1111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1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8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 специалиста  Пунгинского сельского поселения Верхошижемского района за отчетный период с 1 января 2012 г. по 31 декабря 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494"/>
        <w:gridCol w:w="1235"/>
        <w:gridCol w:w="1591"/>
        <w:gridCol w:w="1620"/>
        <w:gridCol w:w="1447"/>
        <w:gridCol w:w="893"/>
        <w:gridCol w:w="928"/>
        <w:gridCol w:w="187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2 год ( руб.)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.м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намар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льв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лер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7875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,0 кв.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,0 кв.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8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,0 кв.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бухгалтера-финансиста  Пунгинского сельского поселения Верхошижемского района за отчетный период с 1 января 2012 г. по 31 декабря 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494"/>
        <w:gridCol w:w="1235"/>
        <w:gridCol w:w="1591"/>
        <w:gridCol w:w="1620"/>
        <w:gridCol w:w="1447"/>
        <w:gridCol w:w="893"/>
        <w:gridCol w:w="928"/>
        <w:gridCol w:w="187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2 год ( руб.)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.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.м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ва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катер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икола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5945,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2 кв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-111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2 кв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2 кв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6:00Z</dcterms:created>
  <dc:creator>user</dc:creator>
  <dc:description/>
  <dc:language>en-US</dc:language>
  <cp:lastModifiedBy>user</cp:lastModifiedBy>
  <dcterms:modified xsi:type="dcterms:W3CDTF">2013-05-08T08:36:00Z</dcterms:modified>
  <cp:revision>2</cp:revision>
  <dc:subject/>
  <dc:title/>
</cp:coreProperties>
</file>