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>Сведения о доходах, об имуществе заведующей МКДОУ детский сад № 1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пгт Верхошижемье Кировской области за отчетный период с 1 января 2012 г. по 31 декабря 2012 г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37"/>
        <w:gridCol w:w="1071"/>
        <w:gridCol w:w="1098"/>
        <w:gridCol w:w="1559"/>
        <w:gridCol w:w="1443"/>
        <w:gridCol w:w="1251"/>
        <w:gridCol w:w="1325"/>
        <w:gridCol w:w="1133"/>
        <w:gridCol w:w="1696"/>
      </w:tblGrid>
      <w:tr>
        <w:trPr>
          <w:trHeight w:val="23" w:hRule="atLeast"/>
        </w:trPr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илия имя отчество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</w:t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.м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ые средств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.м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дел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ва Вера Павловн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42,7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ж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19,6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31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user</dc:creator>
  <dc:description/>
  <cp:keywords/>
  <dc:language>en-US</dc:language>
  <cp:lastModifiedBy>User</cp:lastModifiedBy>
  <dcterms:modified xsi:type="dcterms:W3CDTF">2013-05-06T10:39:00Z</dcterms:modified>
  <cp:revision>13</cp:revision>
  <dc:subject/>
  <dc:title>Сведения о доходах, об имуществе ведущего специалиста юрисконсульта управления образования </dc:title>
</cp:coreProperties>
</file>