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лица, замещающего муниципальную должность муниципального образования «Город Кирово-Чепецк» Кировской области,  главы муниципального образования «Город Кирово-Чепецк» Кировской области для размещения на сайте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решетова Владимира Васильевича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3 по 31 декабря 2013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933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ешетов Владимир Васильевич – глава муниципального образования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1635,3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ев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индивидуальная собственность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перативная 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ен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2037,0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долевая собственность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45:00Z</dcterms:created>
  <dc:creator>01</dc:creator>
  <dc:description/>
  <dc:language>en-US</dc:language>
  <cp:lastModifiedBy>КСК</cp:lastModifiedBy>
  <cp:lastPrinted>2013-04-29T10:25:00Z</cp:lastPrinted>
  <dcterms:modified xsi:type="dcterms:W3CDTF">2014-04-30T04:45:00Z</dcterms:modified>
  <cp:revision>2</cp:revision>
  <dc:subject/>
  <dc:title/>
</cp:coreProperties>
</file>