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бухгалтерского учета и отчетности и финансовго контроля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иной Ольги Вячеслав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хина Ольга Вячеслав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84 494,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завершенный строительством объект (жилой дом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 349,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tLeast" w:line="251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3"/>
              <w:spacing w:lineRule="atLeast" w:line="251"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b w:val="false"/>
                <w:sz w:val="22"/>
                <w:szCs w:val="22"/>
                <w:lang w:val="en-US"/>
              </w:rPr>
              <w:t>Mitsubishi Delica 1984</w:t>
            </w: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b w:val="false"/>
                <w:sz w:val="22"/>
                <w:szCs w:val="22"/>
                <w:lang w:val="en-US"/>
              </w:rPr>
              <w:t>.</w:t>
            </w:r>
          </w:p>
          <w:p>
            <w:pPr>
              <w:pStyle w:val="Heading3"/>
              <w:spacing w:lineRule="atLeast" w:line="251"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2) Nissan almera classic 2011 </w:t>
            </w: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b w:val="false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0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53:00Z</dcterms:modified>
  <cp:revision>3</cp:revision>
  <dc:subject/>
  <dc:title/>
</cp:coreProperties>
</file>