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сектора планирования и иполнения расходов бюджета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якиной Светланы Анатоль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40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221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4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44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Светлана Анатолье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3 410,3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0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20:00Z</dcterms:modified>
  <cp:revision>2</cp:revision>
  <dc:subject/>
  <dc:title/>
</cp:coreProperties>
</file>