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3"/>
      <w:bookmarkStart w:id="1" w:name="OLE_LINK4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ода Котельнича, председателя Котельничской городской Ду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лович Ларисы Моисее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18"/>
        <w:gridCol w:w="2630"/>
        <w:gridCol w:w="1238"/>
        <w:gridCol w:w="1370"/>
        <w:gridCol w:w="1927"/>
        <w:gridCol w:w="1450"/>
        <w:gridCol w:w="1160"/>
        <w:gridCol w:w="1232"/>
      </w:tblGrid>
      <w:tr>
        <w:trPr>
          <w:trHeight w:val="120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370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50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370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илович Лариса Моисеевн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 856, 34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olaris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etz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МЗ – 9.600 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 338, 3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olaris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etz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МЗ – 9.600 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44:00Z</dcterms:created>
  <dc:creator>Александр</dc:creator>
  <dc:description/>
  <dc:language>en-US</dc:language>
  <cp:lastModifiedBy>RWT</cp:lastModifiedBy>
  <dcterms:modified xsi:type="dcterms:W3CDTF">2012-05-15T08:44:00Z</dcterms:modified>
  <cp:revision>3</cp:revision>
  <dc:subject/>
  <dc:title/>
</cp:coreProperties>
</file>