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сектором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ой Надежды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ратова Надежды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 947,1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700,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6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54:00Z</dcterms:modified>
  <cp:revision>3</cp:revision>
  <dc:subject/>
  <dc:title/>
</cp:coreProperties>
</file>