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, главного бухгалтера Управления имуществом и земельными ресурсами городского округа города Котельнич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иковой Галины Николаевны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тн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иколаевна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422,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21,7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117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МВЗ-3.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Сельскохозяй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я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-25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(1/3) 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9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08:00Z</dcterms:created>
  <dc:creator>RWT</dc:creator>
  <dc:description/>
  <dc:language>en-US</dc:language>
  <cp:lastModifiedBy>RWT</cp:lastModifiedBy>
  <cp:lastPrinted>2012-05-16T08:41:00Z</cp:lastPrinted>
  <dcterms:modified xsi:type="dcterms:W3CDTF">2012-05-16T14:08:00Z</dcterms:modified>
  <cp:revision>2</cp:revision>
  <dc:subject/>
  <dc:title/>
</cp:coreProperties>
</file>