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ВЕДЕНИ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доходах, об имуществе и обязательствах имущественного характера лиц, замещающих муниципальные должности, муниципальных служащих органов местного самоуправления Куменского района и членов их семей</w:t>
      </w:r>
    </w:p>
    <w:p>
      <w:pPr>
        <w:pStyle w:val="Normal"/>
        <w:jc w:val="center"/>
        <w:rPr>
          <w:shd w:fill="FFFFFF" w:val="clear"/>
        </w:rPr>
      </w:pPr>
      <w:r>
        <w:rPr>
          <w:sz w:val="28"/>
          <w:szCs w:val="28"/>
          <w:shd w:fill="FFFFFF" w:val="clear"/>
        </w:rPr>
        <w:t>за 2013 год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tbl>
      <w:tblPr>
        <w:tblW w:w="1490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2"/>
        <w:gridCol w:w="1398"/>
        <w:gridCol w:w="1540"/>
        <w:gridCol w:w="1056"/>
        <w:gridCol w:w="1528"/>
        <w:gridCol w:w="1567"/>
        <w:gridCol w:w="1056"/>
        <w:gridCol w:w="1528"/>
        <w:gridCol w:w="1663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амилия, имя, отчеств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олжность, степень родства по отношению, к лицу замеща-ющему муни-ципальную должность к муниципаль-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ому служащему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бщая сумма доходов за 2013 год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речень объектов недвижимости, принадлежащих в пользовани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ные средства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ощадь (кв. 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трана располож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ощадь (кв. 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Страна расположения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ылов Александр Алекс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а Куменск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87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общая долевая собственность, доля в праве 1/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,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Toyota Corolla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тоцикл Минск-1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ыл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льга Владими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е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7,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общая долевая собственность, доля в праве 1/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,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рачев Юрий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а администрации  Куменск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49,4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рачев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мара 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е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5,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2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адовый 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,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Шемпелев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ван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вый заместитель главы администрации района по вопросам жизнеобеспе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1,1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 (строительство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раж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6,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4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АЗ 3303-0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МВЗ 3.112.1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Ж-П5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емпеле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юдмила 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е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6,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6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тун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юдмил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вло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главы администрации района, начальник финансового управ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1,3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ц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тьяна Василье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главы администрации района, начальник управления сельского хозяй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2,0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совместная собственност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гин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ди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та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03,8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1/4 доли) Садовый 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довый доми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,87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40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,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AUDI</w:t>
            </w:r>
            <w:r>
              <w:rPr>
                <w:color w:val="000000"/>
                <w:shd w:fill="FFFFFF" w:val="clear"/>
              </w:rPr>
              <w:t>-100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гин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кторовн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ен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3,03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1/2 доли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,7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гин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ктор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димович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ловк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онид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ванович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правляю-щий делами администра-ции район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7,846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адовый 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адовый 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2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оружение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оружени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,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ловкова Альбина Алексеевн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ен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3,82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2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,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харище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вановн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правления образования  администра-ции района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47,069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общая долевая собственность, доля в праве 1/3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7,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,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1/3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,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7,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АЗ Патрио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льчак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анил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онстантино-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общая долевая собственность, доля в праве 1/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скут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тал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ячеславо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начальника управления образования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9,8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долевая 1/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,6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,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скут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ф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лег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долевая 1/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оскут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р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лег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общая долевая собственность, доля в праве 1/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заковцев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вген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о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ведующий отделом экономики и прогнозирования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9,5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,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заковцев Вячеслав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01,8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4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,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 под 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йота Корол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заковце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катерина Вячеслав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заковце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льга Вячеслав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вчу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.о. заведую-щего отделом муниципального имущест-ва и земель-ных ресурсов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4,5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1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6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0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вчу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ве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6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улятье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лерия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си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.о. заведую-щего отделом по делам молодежи и культуры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9,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PAWOO-MATIZ M </w:t>
            </w:r>
            <w:r>
              <w:rPr>
                <w:color w:val="000000"/>
                <w:shd w:fill="FFFFFF" w:val="clear"/>
              </w:rPr>
              <w:t>Конд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улятье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ни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6,9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улятье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вангел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нис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тник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катер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кола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ведующий отделом бухгалтерского учета, главный бухгалтер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8,8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тник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ннад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0,8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AUDI A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тник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лина 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тник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кола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упае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ее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ведующий отделом архитектуры, градостроительства и жилищно-коммунального хозяйства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4,6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1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упаев Алексей Васи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6,5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да 2121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ведк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льг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ладимиро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Заместитель начальника финансового управления, начальник отдела планированияисполнения бюджета и контрол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5,0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,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83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Земельный участок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,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26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н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етла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кола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чальник отдела бухгалтерского учета и отчетности, казначейского исполнения бюджета, главный бухгалтер финансового управления администра-ции Кумен-ск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4,7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ни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тантин Викт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5,9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8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96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ДА-21 3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ни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митрий Константино-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ни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ирил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тантино-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мшанова Людмила Нурислано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ведующий сектором информационно – аналити-ческого обес-печения , главный бухгалтер управления сельского хозяй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,6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общая долевая собственность, доля в праве 1/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6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Емшанов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хаил Вита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6,0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ль-Аст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мшанова Софья Михайл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ун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ктор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специалист, архитектор отдела архитектуры, градостроительства и жилищно-коммунального хозяйства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6,3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унов Сергей Геннад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0,3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пих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са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лавный специалист отдела экономики и прогнозирования админи-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,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 (общая долевая собственность, доля в праве 1/2)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 (общая, доля 1/6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(общая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пихи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е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онид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1,6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 (общая, доля 1/6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обща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0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5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да При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пих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 (общая долевая собственность, доля в праве 1/2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доля 1/3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епихина Пол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е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ванц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тья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ванов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седатель контрольно-счетной комиссии Куменск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0,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6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ванцов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гей Иван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8,4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1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NISSAN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X-TRAIL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АЗ</w:t>
            </w:r>
            <w:r>
              <w:rPr>
                <w:color w:val="000000"/>
                <w:shd w:fill="FFFFFF" w:val="clear"/>
                <w:lang w:val="en-US"/>
              </w:rPr>
              <w:t>-</w:t>
            </w:r>
            <w:r>
              <w:rPr>
                <w:color w:val="000000"/>
                <w:shd w:fill="FFFFFF" w:val="clear"/>
              </w:rPr>
              <w:t>469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ванцов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арья Сергеевн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,004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ванцов Данила Серге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халицы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льг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ле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заведующего правовым отделом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2,1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1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халицы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митр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41,9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TOVOTA AVENSTS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халицы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танти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митри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5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1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халицы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митри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1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халицы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ист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митри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41,9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одумо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Юл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ладими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дущий специалист отдела муни-ципального имущества и земельных ресурсов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5,8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одум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ве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,7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213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одумов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кит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вл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shd w:fill="FFFFFF" w:val="clear"/>
        </w:rPr>
      </w:pPr>
      <w:r>
        <w:rPr>
          <w:shd w:fill="FFFFFF" w:val="clear"/>
        </w:rPr>
        <w:tab/>
        <w:t>Управляющий делами</w:t>
      </w:r>
    </w:p>
    <w:p>
      <w:pPr>
        <w:pStyle w:val="Normal"/>
        <w:tabs>
          <w:tab w:val="clear" w:pos="708"/>
          <w:tab w:val="left" w:pos="975" w:leader="none"/>
        </w:tabs>
        <w:rPr>
          <w:shd w:fill="FFFFFF" w:val="clear"/>
        </w:rPr>
      </w:pPr>
      <w:r>
        <w:rPr>
          <w:shd w:fill="FFFFFF" w:val="clear"/>
        </w:rPr>
        <w:t xml:space="preserve">                </w:t>
      </w:r>
      <w:r>
        <w:rPr>
          <w:shd w:fill="FFFFFF" w:val="clear"/>
        </w:rPr>
        <w:t>администрации района</w:t>
        <w:tab/>
        <w:tab/>
        <w:tab/>
        <w:tab/>
        <w:tab/>
        <w:t xml:space="preserve">                                   Л.И. Головков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ля сайта администрации Куменского район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Головков Леонид Иванович</w:t>
      </w:r>
    </w:p>
    <w:p>
      <w:pPr>
        <w:pStyle w:val="Normal"/>
        <w:rPr/>
      </w:pPr>
      <w:r>
        <w:rPr>
          <w:shd w:fill="FFFFFF" w:val="clear"/>
        </w:rPr>
        <w:t>8 (83343) 2-12-57</w:t>
      </w:r>
    </w:p>
    <w:sectPr>
      <w:type w:val="nextPage"/>
      <w:pgSz w:orient="landscape" w:w="16838" w:h="11906"/>
      <w:pgMar w:left="1134" w:right="1134" w:gutter="0" w:header="0" w:top="960" w:footer="0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22:00Z</dcterms:created>
  <dc:creator>User</dc:creator>
  <dc:description/>
  <cp:keywords/>
  <dc:language>en-US</dc:language>
  <cp:lastModifiedBy>Admin</cp:lastModifiedBy>
  <cp:lastPrinted>2014-05-14T16:52:00Z</cp:lastPrinted>
  <dcterms:modified xsi:type="dcterms:W3CDTF">2014-05-30T09:19:00Z</dcterms:modified>
  <cp:revision>11</cp:revision>
  <dc:subject/>
  <dc:title>СВЕДЕНИЯ</dc:title>
</cp:coreProperties>
</file>