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о доходах за 2020 год, об имуществе и обязательствах имущественного характера по состоянию на 31 декабря 2020 года,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представленных муниципальными служащими администрации города Красноярска,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>об источниках получения средств, за счет которых совершена сделка (совершены сделки) в 2020 году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559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984"/>
        <w:gridCol w:w="1418"/>
        <w:gridCol w:w="1134"/>
        <w:gridCol w:w="1031"/>
        <w:gridCol w:w="993"/>
        <w:gridCol w:w="1094"/>
        <w:gridCol w:w="895"/>
        <w:gridCol w:w="1089"/>
        <w:gridCol w:w="1418"/>
        <w:gridCol w:w="1134"/>
        <w:gridCol w:w="1559"/>
      </w:tblGrid>
      <w:tr>
        <w:trPr>
          <w:trHeight w:val="196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ство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сумма доход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год,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3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объектов недвижимости, принадлежащих на праве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транспортных средств, вид, мар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мет сделк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Источники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лучения средств,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за счет которых совершен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Cs/>
                <w:sz w:val="24"/>
                <w:szCs w:val="24"/>
              </w:rPr>
              <w:t>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856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вид объекта недвижимости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кв. 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вид объекта недвижимост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кв. м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7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репья </w:t>
            </w:r>
          </w:p>
          <w:p>
            <w:pPr>
              <w:pStyle w:val="Style19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стасия Александровн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отдела муниципальных закупок 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партамента 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го имущества и 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szCs w:val="24"/>
              </w:rPr>
              <w:t xml:space="preserve">земельных 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ношений 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szCs w:val="24"/>
              </w:rPr>
              <w:t xml:space="preserve">администрации города 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szCs w:val="24"/>
              </w:rPr>
              <w:t>Красноярск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47,7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oyota Raum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autoSpaceDE w:val="false"/>
              <w:snapToGrid w:val="false"/>
              <w:ind w:left="303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3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orient="landscape" w:w="16838" w:h="11906"/>
      <w:pgMar w:left="1134" w:right="1134" w:gutter="0" w:header="426" w:top="1134" w:footer="0" w:bottom="567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03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9T05:33:00Z</dcterms:created>
  <dc:creator>kurbatova</dc:creator>
  <dc:description/>
  <cp:keywords/>
  <dc:language>en-US</dc:language>
  <cp:lastModifiedBy>Ковязина Евгения Витальевна</cp:lastModifiedBy>
  <cp:lastPrinted>2020-03-20T17:47:00Z</cp:lastPrinted>
  <dcterms:modified xsi:type="dcterms:W3CDTF">2021-05-17T08:47:00Z</dcterms:modified>
  <cp:revision>6</cp:revision>
  <dc:subject/>
  <dc:title/>
</cp:coreProperties>
</file>