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078"/>
        <w:gridCol w:w="1434"/>
        <w:gridCol w:w="921"/>
        <w:gridCol w:w="1320"/>
        <w:gridCol w:w="1357"/>
        <w:gridCol w:w="1119"/>
        <w:gridCol w:w="1134"/>
        <w:gridCol w:w="1559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Жилинский Никола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организационной  работ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под гараж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1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  <w:p>
            <w:pPr>
              <w:pStyle w:val="Normal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)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ладение, доля в праве 7/22.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 kruiser prado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цеп к легковым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3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 Домовладение, доля в праве 7/22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1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омовладение, доля в праве 7/22.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12,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19:00Z</dcterms:created>
  <dc:creator>Жилинский Николай Николаевич</dc:creator>
  <dc:description/>
  <cp:keywords/>
  <dc:language>en-US</dc:language>
  <cp:lastModifiedBy>Ковязина Евгения Витальевна</cp:lastModifiedBy>
  <cp:lastPrinted>2016-03-31T17:55:00Z</cp:lastPrinted>
  <dcterms:modified xsi:type="dcterms:W3CDTF">2021-05-17T10:17:00Z</dcterms:modified>
  <cp:revision>8</cp:revision>
  <dc:subject/>
  <dc:title/>
</cp:coreProperties>
</file>