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 за 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вершена сделка) в 2020 году</w:t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сумма дохода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 год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Источники получения средств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за счет которых совершена сделка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есковец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рганизации взаимодействия с органами социальной сферы департамента социального развит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224,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7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77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192"/>
              <w:ind w:left="-436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35:00Z</dcterms:created>
  <dc:creator>Sherbachev</dc:creator>
  <dc:description/>
  <cp:keywords/>
  <dc:language>en-US</dc:language>
  <cp:lastModifiedBy>Виолетта Б. Сайлиева</cp:lastModifiedBy>
  <cp:lastPrinted>2021-04-06T12:20:00Z</cp:lastPrinted>
  <dcterms:modified xsi:type="dcterms:W3CDTF">2021-05-12T04:43:00Z</dcterms:modified>
  <cp:revision>4</cp:revision>
  <dc:subject/>
  <dc:title/>
</cp:coreProperties>
</file>