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на 31 декабря 2020 года, представленных муниципальными служащими  администрации города Красноярска, об источниках получения средств, за счет которых совершена сделка (совершены сделки) в 2020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993"/>
        <w:gridCol w:w="1191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0"/>
                <w:szCs w:val="20"/>
              </w:rPr>
              <w:t>1.Нестеров Сергей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организации перевозок и дорожного движения  департамента транспорта администрации города Краснояр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235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33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  <w:tr>
        <w:trPr>
          <w:trHeight w:val="38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Супруг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,28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VolksWagen</w:t>
            </w:r>
            <w:r>
              <w:rPr>
                <w:sz w:val="16"/>
                <w:szCs w:val="16"/>
              </w:rPr>
              <w:t xml:space="preserve"> «Jetta»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  <w:tr>
        <w:trPr>
          <w:trHeight w:val="42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,2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99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5:38:00Z</dcterms:created>
  <dc:creator>kurbatova</dc:creator>
  <dc:description/>
  <cp:keywords/>
  <dc:language>en-US</dc:language>
  <cp:lastModifiedBy>Полякова Татьяна Борисовна</cp:lastModifiedBy>
  <cp:lastPrinted>2021-05-13T12:34:00Z</cp:lastPrinted>
  <dcterms:modified xsi:type="dcterms:W3CDTF">2021-05-17T06:35:00Z</dcterms:modified>
  <cp:revision>3</cp:revision>
  <dc:subject/>
  <dc:title/>
</cp:coreProperties>
</file>