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702"/>
        <w:gridCol w:w="1133"/>
        <w:gridCol w:w="1701"/>
        <w:gridCol w:w="1417"/>
        <w:gridCol w:w="1276"/>
        <w:gridCol w:w="1417"/>
        <w:gridCol w:w="1276"/>
        <w:gridCol w:w="1276"/>
        <w:gridCol w:w="1560"/>
        <w:gridCol w:w="850"/>
        <w:gridCol w:w="1134"/>
      </w:tblGrid>
      <w:tr>
        <w:trPr>
          <w:trHeight w:val="6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ая сумма дохода за год,  тыс. руб.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чень объектов недвижимости, принадлежащих на праве  собственности          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чень объектов недвижимости,     находящихся в пользовании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 xml:space="preserve">транспортных  средств, вид, марка, модель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9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. м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авилова Ири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еннадьевна               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управления имуществом казны департамента муниципального имущества и 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город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расноярск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,9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 57,3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5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для ведения садоводств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00,0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упруг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4,41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Земельный участок для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я садоводств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Земельный участок для дачного строительств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Земельный участок для дачного строительств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Земельный участок для дачного строительств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Земельный участок для дачного строительств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Земельный участок для дачного строительства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) Земельный участок под объектом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 57,3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8,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33,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600,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5) 1000,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6) 1100,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) 1200,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8) 1040,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1000,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2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8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в целях размещения производст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 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X</w:t>
            </w:r>
            <w:r>
              <w:rPr>
                <w:rFonts w:cs="Times New Roman" w:ascii="Times New Roman" w:hAnsi="Times New Roman"/>
              </w:rPr>
              <w:t>-470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Автомобиль грузовой бортовой </w:t>
            </w:r>
            <w:r>
              <w:rPr>
                <w:rFonts w:cs="Times New Roman" w:ascii="Times New Roman" w:hAnsi="Times New Roman"/>
                <w:lang w:val="en-US"/>
              </w:rPr>
              <w:t>ISUZ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WARD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ицеп для перевозки техники МЗСА 81771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539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3:53:00Z</dcterms:created>
  <dc:creator>shekina</dc:creator>
  <dc:description/>
  <cp:keywords/>
  <dc:language>en-US</dc:language>
  <cp:lastModifiedBy>Ковязина Евгения Витальевна</cp:lastModifiedBy>
  <cp:lastPrinted>2021-04-13T16:14:00Z</cp:lastPrinted>
  <dcterms:modified xsi:type="dcterms:W3CDTF">2021-05-17T09:28:00Z</dcterms:modified>
  <cp:revision>10</cp:revision>
  <dc:subject/>
  <dc:title/>
</cp:coreProperties>
</file>