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4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41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селе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землеустройств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. Красноя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2, 4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303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2"/>
              </w:numPr>
              <w:ind w:left="303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¼ дол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ind w:left="303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4"/>
              </w:numPr>
              <w:ind w:left="303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ind w:left="303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1"/>
              </w:numPr>
              <w:ind w:left="303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cus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2. Несовершеннолетний ребенок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9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¼ дол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0,8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8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13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13:00Z</dcterms:created>
  <dc:creator>kurbatova</dc:creator>
  <dc:description/>
  <cp:keywords/>
  <dc:language>en-US</dc:language>
  <cp:lastModifiedBy>Ковязина Евгения Витальевна</cp:lastModifiedBy>
  <cp:lastPrinted>2021-04-16T14:57:00Z</cp:lastPrinted>
  <dcterms:modified xsi:type="dcterms:W3CDTF">2021-05-17T09:17:00Z</dcterms:modified>
  <cp:revision>7</cp:revision>
  <dc:subject/>
  <dc:title/>
</cp:coreProperties>
</file>