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орода Красноярска, об источниках получения средств,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за счет которых совершена сделка в 2020 году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5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134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Фокин Денис Викто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охраны общественного порядка и взаимодействия с правоохранительными органами департамента общественной безопасност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86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4 доли) 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3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, LIFAN 113300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39:00Z</dcterms:created>
  <dc:creator>Klyev</dc:creator>
  <dc:description/>
  <cp:keywords/>
  <dc:language>en-US</dc:language>
  <cp:lastModifiedBy>Цветкова Надежда Анатольевна</cp:lastModifiedBy>
  <cp:lastPrinted>2021-04-23T16:42:00Z</cp:lastPrinted>
  <dcterms:modified xsi:type="dcterms:W3CDTF">2021-05-11T09:48:00Z</dcterms:modified>
  <cp:revision>7</cp:revision>
  <dc:subject/>
  <dc:title/>
</cp:coreProperties>
</file>