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993"/>
        <w:gridCol w:w="1417"/>
        <w:gridCol w:w="992"/>
        <w:gridCol w:w="1417"/>
        <w:gridCol w:w="1559"/>
        <w:gridCol w:w="993"/>
        <w:gridCol w:w="1417"/>
        <w:gridCol w:w="1134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  <w:br/>
              <w:t>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  <w:br/>
              <w:t>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192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н Игорь </w:t>
              <w:br/>
              <w:t>Семе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  <w:br/>
              <w:t xml:space="preserve">специалист </w:t>
              <w:br/>
              <w:t xml:space="preserve">отдела </w:t>
              <w:br/>
              <w:t xml:space="preserve">управления </w:t>
              <w:br/>
              <w:t>имуществом</w:t>
              <w:br/>
              <w:t>казны</w:t>
              <w:br/>
              <w:t xml:space="preserve">департамента </w:t>
              <w:br/>
              <w:t xml:space="preserve">муниципального имущества и </w:t>
              <w:br/>
              <w:t xml:space="preserve">земельных </w:t>
              <w:br/>
              <w:t xml:space="preserve">отношений </w:t>
              <w:br/>
              <w:t xml:space="preserve">администрации города </w:t>
              <w:br/>
              <w:t>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,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ind w:left="-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6-03-22T12:41:00Z</cp:lastPrinted>
  <dcterms:modified xsi:type="dcterms:W3CDTF">2021-05-17T10:38:00Z</dcterms:modified>
  <cp:revision>7</cp:revision>
  <dc:subject/>
  <dc:title/>
</cp:coreProperties>
</file>