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417"/>
        <w:gridCol w:w="1434"/>
        <w:gridCol w:w="1260"/>
        <w:gridCol w:w="1320"/>
        <w:gridCol w:w="1357"/>
        <w:gridCol w:w="895"/>
        <w:gridCol w:w="1105"/>
        <w:gridCol w:w="1418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4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ехтерева Надежда              Юнус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 специалист отдела формирования и управления объектами инженерной инфраструктуры департамента              муниципального имущества и                    земельных отношений администрации города Красноя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68,7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земельный участок  под индивидуальное жилищное строительство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4"/>
                <w:szCs w:val="24"/>
              </w:rPr>
              <w:t>2) земельный участок для эксплуатации гаража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4"/>
                <w:szCs w:val="24"/>
              </w:rPr>
              <w:t>3) индивидуальный жилой дом;</w:t>
            </w:r>
          </w:p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) квартира;</w:t>
            </w:r>
          </w:p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) квартира;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)</w:t>
            </w:r>
            <w:r>
              <w:rPr>
                <w:sz w:val="24"/>
                <w:szCs w:val="24"/>
              </w:rPr>
              <w:t xml:space="preserve"> гара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1490,00;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19,00;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118,00;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45,00;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36,10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6)16,50;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Россия;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Россия;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Россия;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Россия;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Россия;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Россия;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39,59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емельный участок для эксплуатации гаража; </w:t>
            </w:r>
          </w:p>
          <w:p>
            <w:pPr>
              <w:pStyle w:val="ConsPlusCell"/>
              <w:widowControl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;     </w:t>
            </w:r>
          </w:p>
          <w:p>
            <w:pPr>
              <w:pStyle w:val="ConsPlusCell"/>
              <w:widowControl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гараж.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1)23,00;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2)63,70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3)20,50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Россия;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)Россия;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3)Россия;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HONDA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R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0:47:00Z</dcterms:created>
  <dc:creator>kurbatova</dc:creator>
  <dc:description/>
  <cp:keywords/>
  <dc:language>en-US</dc:language>
  <cp:lastModifiedBy>Ковязина Евгения Витальевна</cp:lastModifiedBy>
  <cp:lastPrinted>2021-03-22T10:28:00Z</cp:lastPrinted>
  <dcterms:modified xsi:type="dcterms:W3CDTF">2021-05-17T10:07:00Z</dcterms:modified>
  <cp:revision>15</cp:revision>
  <dc:subject/>
  <dc:title/>
</cp:coreProperties>
</file>