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б источниках получения средств, за счет которых совершены сделки (совершена сделка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851"/>
        <w:gridCol w:w="2551"/>
        <w:gridCol w:w="992"/>
        <w:gridCol w:w="851"/>
        <w:gridCol w:w="992"/>
        <w:gridCol w:w="992"/>
        <w:gridCol w:w="851"/>
        <w:gridCol w:w="1276"/>
        <w:gridCol w:w="850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8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Times New Roman" w:hAnsi="Times New Roman"/>
              </w:rPr>
              <w:t>консультант отдела энергообеспечения и энергосбережения департамента городского хозяйства администрации города Красноя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/100 доли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земельный участок  (1/100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6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ой дом (96/100 долей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емельный участок (96/100 до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жилой дом (1/100 доля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емельный участок (1/100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ой дом  (1/100 доля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емельный участок (1/100 доля)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left="175" w:right="-108" w:hanging="1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4:00Z</dcterms:created>
  <dc:creator>kurbatova</dc:creator>
  <dc:description/>
  <cp:keywords/>
  <dc:language>en-US</dc:language>
  <cp:lastModifiedBy>Щербакова Юлия Сергеевна</cp:lastModifiedBy>
  <cp:lastPrinted>2015-02-11T17:40:00Z</cp:lastPrinted>
  <dcterms:modified xsi:type="dcterms:W3CDTF">2021-05-17T07:08:00Z</dcterms:modified>
  <cp:revision>22</cp:revision>
  <dc:subject/>
  <dc:title/>
</cp:coreProperties>
</file>