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8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276"/>
        <w:gridCol w:w="2126"/>
        <w:gridCol w:w="993"/>
        <w:gridCol w:w="1275"/>
        <w:gridCol w:w="1417"/>
        <w:gridCol w:w="895"/>
        <w:gridCol w:w="1119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арк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контро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6,3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для ведения садоводства, общая долевая -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,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rento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(в целях эксплуатации 12 индивидуальных гаражей боксового типа с техническими комнатами и подвал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 (общая долевая-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вартира (общая долевая-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ежилое помещение (индивидуальное, гараж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4,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для ведения садоводства, общая долевая -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общая долевая-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общая долевая-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садоводства, общая долев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7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4:06:00Z</dcterms:created>
  <dc:creator>kurbatova</dc:creator>
  <dc:description/>
  <cp:keywords/>
  <dc:language>en-US</dc:language>
  <cp:lastModifiedBy>Ковязина Евгения Витальевна</cp:lastModifiedBy>
  <cp:lastPrinted>2021-03-30T16:36:00Z</cp:lastPrinted>
  <dcterms:modified xsi:type="dcterms:W3CDTF">2021-05-17T09:47:00Z</dcterms:modified>
  <cp:revision>7</cp:revision>
  <dc:subject/>
  <dc:title/>
</cp:coreProperties>
</file>