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417"/>
        <w:gridCol w:w="1701"/>
        <w:gridCol w:w="851"/>
        <w:gridCol w:w="992"/>
        <w:gridCol w:w="1701"/>
        <w:gridCol w:w="850"/>
        <w:gridCol w:w="993"/>
        <w:gridCol w:w="1559"/>
        <w:gridCol w:w="993"/>
        <w:gridCol w:w="1418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к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отдела правовой и кадровой работы департамента муниципального имущества и земельных   отношений администрации города                Красноя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4,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из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населенных пунктов, для              размещения усадебных и блокированных жилых до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½ доли                     земельного участка из    земель               населенных пунктов, для размещения усадебных и блокированных    жилых                дом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легковым ТС МЗСА 81771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134" w:right="680" w:gutter="0" w:header="72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1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21-05-17T09:06:00Z</dcterms:modified>
  <cp:revision>5</cp:revision>
  <dc:subject/>
  <dc:title/>
</cp:coreProperties>
</file>