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842"/>
        <w:gridCol w:w="993"/>
        <w:gridCol w:w="1133"/>
        <w:gridCol w:w="1559"/>
        <w:gridCol w:w="895"/>
        <w:gridCol w:w="109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ар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          специалист    отдела формирования и управления объектами инженерной инфраструктуры департамента муниципального имущества и земельных             отношений          администрации города            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,3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        (для ведения садоводства, общая долевая -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общая долевая-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упруг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6,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для ведения садоводства, общая долевая -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 биль, KIA Soren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в целях эксплуатации 12 индивидуальных гаражей боксового типа с техническими комнатами и подва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   (общая долевая-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 (общая 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ежилое 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совершеннолетний           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общая долевая-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садоводства, общая долевая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4:06:00Z</dcterms:created>
  <dc:creator>kurbatova</dc:creator>
  <dc:description/>
  <cp:keywords/>
  <dc:language>en-US</dc:language>
  <cp:lastModifiedBy>Ковязина Евгения Витальевна</cp:lastModifiedBy>
  <cp:lastPrinted>2021-03-30T11:00:00Z</cp:lastPrinted>
  <dcterms:modified xsi:type="dcterms:W3CDTF">2021-05-17T10:06:00Z</dcterms:modified>
  <cp:revision>18</cp:revision>
  <dc:subject/>
  <dc:title/>
</cp:coreProperties>
</file>