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Cs w:val="28"/>
        </w:rPr>
        <w:t>(совершена сделка) 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84"/>
        <w:gridCol w:w="993"/>
        <w:gridCol w:w="1191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цинская 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Style19"/>
              <w:autoSpaceDE w:val="false"/>
              <w:ind w:left="0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отдела наружной рекламы управления архитектуры администрации города Красноярс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2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легковой </w:t>
            </w: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IV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776" w:footer="0" w:bottom="142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37:00Z</dcterms:created>
  <dc:creator>kurbatova</dc:creator>
  <dc:description/>
  <cp:keywords/>
  <dc:language>en-US</dc:language>
  <cp:lastModifiedBy>Быкова Анна Львовна</cp:lastModifiedBy>
  <cp:lastPrinted>2021-04-07T12:00:00Z</cp:lastPrinted>
  <dcterms:modified xsi:type="dcterms:W3CDTF">2021-05-18T06:50:00Z</dcterms:modified>
  <cp:revision>6</cp:revision>
  <dc:subject/>
  <dc:title/>
</cp:coreProperties>
</file>