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Главой города Красноярска,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а сделка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в 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056"/>
        <w:gridCol w:w="1037"/>
        <w:gridCol w:w="1475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ер Валентина Виктор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ый специалист отдела планирования и отчетности Красспорта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9,9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комнатная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48:00Z</dcterms:created>
  <dc:creator>kurbatova</dc:creator>
  <dc:description/>
  <dc:language>en-US</dc:language>
  <cp:lastModifiedBy>filimonova_ef</cp:lastModifiedBy>
  <cp:lastPrinted>2020-04-27T11:08:00Z</cp:lastPrinted>
  <dcterms:modified xsi:type="dcterms:W3CDTF">2021-05-14T09:48:00Z</dcterms:modified>
  <cp:revision>2</cp:revision>
  <dc:subject/>
  <dc:title/>
</cp:coreProperties>
</file>