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559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еханов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ладимировна 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правовой работы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77, 4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CAMRY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упля-продажа квартиры площадью 94,1 кв.м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редит ипотечный,   денежные средства, полученные от родителя на безвозвратной основе , накопления за предыдущие годы 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, 6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33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пля-продажа квартиры площадью 94,1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едит ипотечный,   денежные средства, полученные от родителя супруги на безвозвратной основе, накопления за предыдущие годы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33036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4:55:00Z</dcterms:created>
  <dc:creator>Kurbatova</dc:creator>
  <dc:description/>
  <cp:keywords/>
  <dc:language>en-US</dc:language>
  <cp:lastModifiedBy>Луканина Наталья Борисовна</cp:lastModifiedBy>
  <cp:lastPrinted>2021-04-13T15:31:00Z</cp:lastPrinted>
  <dcterms:modified xsi:type="dcterms:W3CDTF">2021-05-19T04:04:00Z</dcterms:modified>
  <cp:revision>47</cp:revision>
  <dc:subject/>
  <dc:title/>
</cp:coreProperties>
</file>