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261" w:leader="none"/>
        </w:tabs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о доходах за 2020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на 31 декабря 2020 года, представленных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администрации города Красноярска, об источниках получения средств, за счет которых совершены сделки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>(совершена сделка) в 2020 году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231"/>
        <w:gridCol w:w="1078"/>
        <w:gridCol w:w="1434"/>
        <w:gridCol w:w="921"/>
        <w:gridCol w:w="1320"/>
        <w:gridCol w:w="1357"/>
        <w:gridCol w:w="895"/>
        <w:gridCol w:w="1320"/>
        <w:gridCol w:w="1217"/>
        <w:gridCol w:w="851"/>
        <w:gridCol w:w="1134"/>
      </w:tblGrid>
      <w:tr>
        <w:trPr>
          <w:trHeight w:val="196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ство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транспорт-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Cs/>
                <w:sz w:val="24"/>
                <w:szCs w:val="24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ульгина </w:t>
            </w:r>
          </w:p>
          <w:p>
            <w:pPr>
              <w:pStyle w:val="Normal"/>
              <w:autoSpaceDE w:val="false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лена </w:t>
            </w:r>
          </w:p>
          <w:p>
            <w:pPr>
              <w:pStyle w:val="Normal"/>
              <w:autoSpaceDE w:val="false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овн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отдела ведения ГИСОГД  управления архитектуры администрации города Красноярск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5,50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квартира (2/3 доли)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квартира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квартира (1/2 доли)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>4) квартира (совместная)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>5) гараж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 xml:space="preserve">6) земельный участок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>7) земельный участок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4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2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2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8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6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605,0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7,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57"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) квартира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земельный участок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0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OLKSWAGEN TIGUA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,54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 xml:space="preserve">1) земельный участок 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>2) земельный участок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>3) квартира (совместная)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7,0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,0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>1) квартира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YOTA CAMR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0</w:t>
            </w:r>
          </w:p>
        </w:tc>
      </w:tr>
      <w:tr>
        <w:trPr>
          <w:trHeight w:val="55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квартира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квартира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59,0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68" w:footer="0" w:bottom="567"/>
      <w:pgNumType w:start="8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6:11:00Z</dcterms:created>
  <dc:creator>kurbatova</dc:creator>
  <dc:description/>
  <cp:keywords/>
  <dc:language>en-US</dc:language>
  <cp:lastModifiedBy>Быкова Анна Львовна</cp:lastModifiedBy>
  <cp:lastPrinted>2019-04-01T11:23:00Z</cp:lastPrinted>
  <dcterms:modified xsi:type="dcterms:W3CDTF">2021-05-18T06:56:00Z</dcterms:modified>
  <cp:revision>3</cp:revision>
  <dc:subject/>
  <dc:title/>
</cp:coreProperties>
</file>