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льнева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онид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территориального отдела по Кировскому и Ленинскому района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,5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дол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ФОЛЬКСВАГЕН Б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1-03-17T12:25:00Z</cp:lastPrinted>
  <dcterms:modified xsi:type="dcterms:W3CDTF">2021-05-19T10:34:00Z</dcterms:modified>
  <cp:revision>13</cp:revision>
  <dc:subject/>
  <dc:title/>
</cp:coreProperties>
</file>