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машова Светлана Александ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ресурсного обеспечения образовательных организ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6,5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 Tigu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3,920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4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38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54:00Z</dcterms:modified>
  <cp:revision>4</cp:revision>
  <dc:subject/>
  <dc:title/>
</cp:coreProperties>
</file>