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ы сделки (совершена сделка) в 2020 год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bCs/>
                <w:sz w:val="20"/>
                <w:szCs w:val="20"/>
              </w:rPr>
              <w:t>Источники получения средств, за счет кото-рых совер-шены сдел-ки (совер-шена сдел-ка</w:t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нцова Анастасия Владимир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экономического развития и торговли администрации Свердловского района в городе Красноярс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2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Форд К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&lt;*&gt; Сведения представляются без указания персональных данных членов семь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Я, Гонцова Анастасия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 за 2020 год, об источниках получения средств, за счет которых совершена сделка в 2020 год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Дата, подпись</w:t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32:00Z</dcterms:created>
  <dc:creator>kurbatova</dc:creator>
  <dc:description/>
  <cp:keywords/>
  <dc:language>en-US</dc:language>
  <cp:lastModifiedBy>Штельмах Наталья Сергеевна</cp:lastModifiedBy>
  <cp:lastPrinted>2015-02-11T17:40:00Z</cp:lastPrinted>
  <dcterms:modified xsi:type="dcterms:W3CDTF">2021-05-13T03:18:00Z</dcterms:modified>
  <cp:revision>6</cp:revision>
  <dc:subject/>
  <dc:title/>
</cp:coreProperties>
</file>