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втун Никита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лавный специалист отдела жилищно-коммунального хозяйства район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9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½ дол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2"/>
              </w:rPr>
              <w:t xml:space="preserve">Автомобиль легковой -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Toyota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Prius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Alp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4,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½ дол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4,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Автомобиль легковой - Mitsubishi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Lancer 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34:00Z</dcterms:created>
  <dc:creator>kurbatova</dc:creator>
  <dc:description/>
  <dc:language>en-US</dc:language>
  <cp:lastModifiedBy>Филиппова Екатерина Александровна</cp:lastModifiedBy>
  <cp:lastPrinted>2016-06-08T11:30:00Z</cp:lastPrinted>
  <dcterms:modified xsi:type="dcterms:W3CDTF">2021-04-07T05:43:00Z</dcterms:modified>
  <cp:revision>4</cp:revision>
  <dc:subject/>
  <dc:title/>
</cp:coreProperties>
</file>