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842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 (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. Яковлева Татьяна Юрь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отдела по управлению персоналом и организационным вопроса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администрации Свердлов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5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/>
        <w:t>Я, Яковлева Татьяна Юр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сточниках получения средств, за счет которых совершены сделки (совершена сделка) в 2020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31:00Z</dcterms:created>
  <dc:creator>kurbatova</dc:creator>
  <dc:description/>
  <cp:keywords/>
  <dc:language>en-US</dc:language>
  <cp:lastModifiedBy>Штельмах Наталья Сергеевна</cp:lastModifiedBy>
  <cp:lastPrinted>2020-03-23T15:35:00Z</cp:lastPrinted>
  <dcterms:modified xsi:type="dcterms:W3CDTF">2021-04-23T09:21:00Z</dcterms:modified>
  <cp:revision>7</cp:revision>
  <dc:subject/>
  <dc:title/>
</cp:coreProperties>
</file>