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и Октябрьского района в городе Красноярске, об источниках получения средств,</w:t>
        <w:br/>
        <w:t xml:space="preserve">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179"/>
        <w:gridCol w:w="1333"/>
        <w:gridCol w:w="921"/>
        <w:gridCol w:w="1320"/>
        <w:gridCol w:w="1357"/>
        <w:gridCol w:w="895"/>
        <w:gridCol w:w="1261"/>
        <w:gridCol w:w="1418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autoSpaceDE w:val="false"/>
              <w:ind w:left="303" w:right="-57" w:hanging="360"/>
              <w:rPr/>
            </w:pPr>
            <w:r>
              <w:rPr>
                <w:sz w:val="20"/>
                <w:szCs w:val="20"/>
              </w:rPr>
              <w:t>Доронина Елена Альбертовна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отдела по опеке и попечительству в отношении несовершеннолетних  администрации Октябрьского района в городе Красноярск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6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663" w:right="-57" w:hanging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663" w:right="-5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663" w:right="-5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,</w:t>
            </w:r>
          </w:p>
          <w:p>
            <w:pPr>
              <w:pStyle w:val="Style19"/>
              <w:ind w:left="0" w:right="-57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CHEVROLET LACET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663" w:right="-5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663" w:right="-5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2. Несовершеннолет-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663" w:right="-57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780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663" w:right="-57" w:hanging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663" w:right="-5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663" w:right="-5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38" w:gutter="0" w:header="0" w:top="39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44:00Z</dcterms:created>
  <dc:creator>kurbatova</dc:creator>
  <dc:description/>
  <dc:language>en-US</dc:language>
  <cp:lastModifiedBy>Ивашова Полина Юрьевна</cp:lastModifiedBy>
  <cp:lastPrinted>2021-04-12T16:14:00Z</cp:lastPrinted>
  <dcterms:modified xsi:type="dcterms:W3CDTF">2021-05-14T09:44:00Z</dcterms:modified>
  <cp:revision>2</cp:revision>
  <dc:subject/>
  <dc:title/>
</cp:coreProperties>
</file>