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на 31 декабря 2020 года, представленных муниципальными служащими администрации города Красноярска, об источниках получения средств, за счет которых совершены сделки (совершена сделка) в 2020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526"/>
        <w:gridCol w:w="1276"/>
        <w:gridCol w:w="1002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 (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Ющенко Ирина Владими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Главный специалист отдела административно-хозяйственной работы администрации Свердловского района в городе Краснояр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7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/>
        <w:t>Я, Ющенко Ирина Владимиро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 за 2020 год, об источниках получения средств, за счет которых совершены сделки (совершена сделка) в 2020 году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5:21:00Z</dcterms:created>
  <dc:creator>kurbatova</dc:creator>
  <dc:description/>
  <cp:keywords/>
  <dc:language>en-US</dc:language>
  <cp:lastModifiedBy>Штельмах Наталья Сергеевна</cp:lastModifiedBy>
  <cp:lastPrinted>2015-02-11T17:40:00Z</cp:lastPrinted>
  <dcterms:modified xsi:type="dcterms:W3CDTF">2021-05-13T03:46:00Z</dcterms:modified>
  <cp:revision>3</cp:revision>
  <dc:subject/>
  <dc:title/>
</cp:coreProperties>
</file>