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20 года, представленных муниципальным служащим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об источниках получения средств, за счет которых совершена сделка в 2020 году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056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рохина Ольг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ниславовна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начальник отдела культуры и спор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дминистрации Кировского район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в городе Красноярске 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,4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1/3 доли квартир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DA VESTA GFK330, 201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0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 квартир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ЗАП 8140, 1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доли квартир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567" w:footer="0" w:bottom="28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7:30:00Z</dcterms:created>
  <dc:creator>kurbatova</dc:creator>
  <dc:description/>
  <dc:language>en-US</dc:language>
  <cp:lastModifiedBy>Требко Юлия Владимировна</cp:lastModifiedBy>
  <cp:lastPrinted>2019-04-12T09:37:00Z</cp:lastPrinted>
  <dcterms:modified xsi:type="dcterms:W3CDTF">2021-03-19T07:30:00Z</dcterms:modified>
  <cp:revision>2</cp:revision>
  <dc:subject/>
  <dc:title/>
</cp:coreProperties>
</file>