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7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околов Виктор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Системный администратор отдела по организационной и кадровой работе администрации Кировского района в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.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hevrolet Ep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8,3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ое помещение (бок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ind w:firstLine="709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4:00Z</dcterms:created>
  <dc:creator>Гончарик Ольга Валерьевна</dc:creator>
  <dc:description/>
  <dc:language>en-US</dc:language>
  <cp:lastModifiedBy>Требко Юлия Владимировна</cp:lastModifiedBy>
  <cp:lastPrinted>2021-04-08T11:30:00Z</cp:lastPrinted>
  <dcterms:modified xsi:type="dcterms:W3CDTF">2021-04-12T08:04:00Z</dcterms:modified>
  <cp:revision>2</cp:revision>
  <dc:subject/>
  <dc:title/>
</cp:coreProperties>
</file>