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за 2020 год, об имуществе и обязательствах имущественного характера по состоянию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расноярска, об источниках получения средств, за счет которых совершены сделки (совершена сделка)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276"/>
        <w:gridCol w:w="1701"/>
        <w:gridCol w:w="709"/>
        <w:gridCol w:w="1275"/>
        <w:gridCol w:w="1276"/>
        <w:gridCol w:w="851"/>
        <w:gridCol w:w="1134"/>
        <w:gridCol w:w="1275"/>
        <w:gridCol w:w="1134"/>
        <w:gridCol w:w="156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5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Оксана Валерье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6"/>
              </w:rPr>
              <w:t>Главный специалист правового отдела администрации Центрального района в городе Красноярс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Автомобиль легковой: КИА Р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6"/>
              </w:rPr>
              <w:t>Земельный участок: находящийся в составе дачных, садовых и огороднически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8,243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80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4:00Z</dcterms:created>
  <dc:creator>kurbatova</dc:creator>
  <dc:description/>
  <dc:language>en-US</dc:language>
  <cp:lastModifiedBy>Филиппова Екатерина Александровна</cp:lastModifiedBy>
  <cp:lastPrinted>2019-04-11T15:51:00Z</cp:lastPrinted>
  <dcterms:modified xsi:type="dcterms:W3CDTF">2021-04-08T09:01:00Z</dcterms:modified>
  <cp:revision>3</cp:revision>
  <dc:subject/>
  <dc:title/>
</cp:coreProperties>
</file>