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на 31 декабря 2020 года, представленных муниципальными служащими администрации города Красноярска, об источниках получения средств, за счет которых совершены сделки (совершена сделка) в 2020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668"/>
        <w:gridCol w:w="992"/>
        <w:gridCol w:w="114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 (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1. Баринова Ирина Валерь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Главный специалист (по опеке и попечительству в отношении совершеннолетних граждан) администрации Свердловского района в городе Краснояр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5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/>
        <w:t>Я, Баринова Ирина Валерье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 за 2020 год, об источниках получения средств, за счет которых совершены сделки (совершена сделка) в 2020 году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33:00Z</dcterms:created>
  <dc:creator>kurbatova</dc:creator>
  <dc:description/>
  <cp:keywords/>
  <dc:language>en-US</dc:language>
  <cp:lastModifiedBy>Штельмах Наталья Сергеевна</cp:lastModifiedBy>
  <cp:lastPrinted>2020-04-28T17:19:00Z</cp:lastPrinted>
  <dcterms:modified xsi:type="dcterms:W3CDTF">2021-05-13T03:57:00Z</dcterms:modified>
  <cp:revision>3</cp:revision>
  <dc:subject/>
  <dc:title/>
</cp:coreProperties>
</file>