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TextBody"/>
        <w:ind w:left="5400" w:hanging="0"/>
        <w:rPr/>
      </w:pPr>
      <w:r>
        <w:rPr>
          <w:bCs/>
          <w:szCs w:val="28"/>
        </w:rPr>
        <w:t xml:space="preserve">           </w:t>
      </w:r>
      <w:r>
        <w:rPr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лежащих опубликованию сведений о доходах и об имуществе кандидатов в депутаты Законодательного Собрания Еврейской автономной области седьмого созыва, представленные при их выдвижении</w:t>
      </w:r>
      <w:r>
        <w:rPr>
          <w:rStyle w:val="FootnoteCharacters"/>
          <w:rStyle w:val="FootnoteAnchor"/>
          <w:rFonts w:eastAsia="Symbol" w:cs="Symbol" w:ascii="Symbol" w:hAnsi="Symbol"/>
          <w:bCs/>
          <w:sz w:val="28"/>
          <w:szCs w:val="28"/>
        </w:rPr>
        <w:footnoteReference w:customMarkFollows="1" w:id="2"/>
        <w:t>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бирательному округу «Смидовичский» №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78"/>
        <w:gridCol w:w="1224"/>
        <w:gridCol w:w="1050"/>
        <w:gridCol w:w="1050"/>
        <w:gridCol w:w="1050"/>
        <w:gridCol w:w="1050"/>
        <w:gridCol w:w="1208"/>
        <w:gridCol w:w="1194"/>
        <w:gridCol w:w="1105"/>
        <w:gridCol w:w="1206"/>
        <w:gridCol w:w="981"/>
        <w:gridCol w:w="120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за 2020 год</w:t>
            </w:r>
          </w:p>
        </w:tc>
        <w:tc>
          <w:tcPr>
            <w:tcW w:w="12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ущество по состоянию на 1 июня 2021 год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вижимое имущество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нежные средства, находящиеся на счетах в банках 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ое имущество</w:t>
            </w:r>
          </w:p>
        </w:tc>
      </w:tr>
      <w:tr>
        <w:trPr>
          <w:trHeight w:val="19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е участк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ые дом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ы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ое недвижимое имущество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ные бумаги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ое участие в коммерческих организациях</w:t>
            </w:r>
          </w:p>
        </w:tc>
      </w:tr>
      <w:tr>
        <w:trPr>
          <w:trHeight w:val="74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ц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ценные бумаги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и выплаты дохода, 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б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, место нахождения (адрес), общая 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 м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, общая 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 м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, общая 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 м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, общая 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 м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, общая 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 м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имущества, общая 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 м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ее количество, вид, марка, модель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четов и общая сумма остатков на них в руб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изации, доля участия %, количество акц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, количество и общая стоимость в руб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изации, доля участия %, количество ак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тухова Татьяна Витальев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Зарплата, МБОУ ДО «Детская школа искусств» пос. Смидович, 830 205,13 руб.</w:t>
            </w:r>
          </w:p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Проценты (доход от вкладов) ПАО «Сбербанк России», 12,98 руб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 ЕАО, Смидовичский район, Смидовичское городское поселе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Песчаное, ул. Стаханова, д. 6, кв. 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4 кв. 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жилой до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6 кв. 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квартира; 42,8 кв. м, доля в праве 1/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счета; 140559,78 руб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гозов Роман Юрьеви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доход от предприни мательской деятельнос ти ИП Егозов Р.Ю.;</w:t>
            </w:r>
          </w:p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единовр. выплата лицам, имеющим детей  от 3 до 16 лет, по указу Президента, ОПФР по Хабаровс кому краю и ЕАО;</w:t>
            </w:r>
          </w:p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 проценты (доход от вкладов), ПАО «Сбербанк»;</w:t>
            </w:r>
          </w:p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) доход, получен ный в порядке наследова ния, наследство, Егозов Юрий Николаевич;</w:t>
            </w:r>
          </w:p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) социаль ное пособие на погребе ние, ОПФР по Хабаровс кому краю и ЕАО</w:t>
            </w:r>
          </w:p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6186,9 руб.</w:t>
            </w:r>
          </w:p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 Еврейская автономная область, Смидовичский район, Николаевское городское поселение, пос. Николаевка, ул. Маяковского,  д. 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 кв. 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 45,1 кв. 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 42,1 кв. 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комната в коммунальной квартир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6 кв. 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) автомобиль легковой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acti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06 г.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) автомобиль легковой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arin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1992 г.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) автомобиль легковой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on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8 г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счетов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79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уб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лин Олег Анатольеви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firstLine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Зарплата, ООО «Дальграфит», 1041286,5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Ниссан-альмера, 20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счетов; 31884,25 руб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марин Алексей Станиславови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зарплата, ООО «РЕЙНИР», 6000,00 руб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 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4 кв. 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сче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наличии у кандидата имущества, в том числе транспортных средств, на праве общей (долевой) собственности, в соответствующих графах указывается размер доли кандидата; на праве общей (совместной) собственности – общее количество иных собственников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1:47:00Z</dcterms:created>
  <dc:creator>fantom</dc:creator>
  <dc:description/>
  <cp:keywords/>
  <dc:language>en-US</dc:language>
  <cp:lastModifiedBy>user1379</cp:lastModifiedBy>
  <cp:lastPrinted>2021-07-28T12:16:00Z</cp:lastPrinted>
  <dcterms:modified xsi:type="dcterms:W3CDTF">2021-08-02T04:54:00Z</dcterms:modified>
  <cp:revision>3</cp:revision>
  <dc:subject/>
  <dc:title/>
</cp:coreProperties>
</file>