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0" w:hanging="0"/>
        <w:rPr/>
      </w:pPr>
      <w:r>
        <w:rPr>
          <w:bCs/>
          <w:sz w:val="24"/>
        </w:rPr>
        <w:t xml:space="preserve">             </w:t>
      </w: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лежащих опубликованию сведений о доходах и об имуществе кандидатов в депутаты Законодательного Собрания Еврейской автономной области седьмого созыва, представленные при их выдвижении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4"/>
          <w:szCs w:val="24"/>
        </w:rPr>
        <w:footnoteReference w:customMarkFollows="1" w:id="2"/>
        <w:t>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дномандатный избирательный округ «Октябрьский № 6»</w:t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звание  и номер одномандатного избирательного округа, избирательного объедине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1418"/>
        <w:gridCol w:w="850"/>
        <w:gridCol w:w="567"/>
        <w:gridCol w:w="1276"/>
        <w:gridCol w:w="992"/>
        <w:gridCol w:w="993"/>
        <w:gridCol w:w="992"/>
        <w:gridCol w:w="1276"/>
        <w:gridCol w:w="2551"/>
        <w:gridCol w:w="992"/>
        <w:gridCol w:w="851"/>
      </w:tblGrid>
      <w:tr>
        <w:trPr>
          <w:trHeight w:val="352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канди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доход, руб. (наименование организации – источника выплаты дохода, иного источника выплаты)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, место нахождения (субъект РФ, иностранное государство, виды пользования), общая площадь м.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, модель, год выпуск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находящиеся на счетах в банках и иных коммерческих организаций (наименование и место нахождения кредитной и иной организации,  остаток на счете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акциях кандидата (иное участие в коммерческих организациях), наименование, организационно-правовая форма и место нахождения организации (адрес), доля участия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ценные бумаги (вид, лицо, выпустившее ценную бумагу, общая стоимость) (руб.)</w:t>
            </w:r>
          </w:p>
        </w:tc>
      </w:tr>
      <w:tr>
        <w:trPr>
          <w:trHeight w:val="17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кв.м (по каждом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, кв.м. (по каждо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, кв.м (по каждом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, кв.м (по каждом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, кв.м (по каждом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, кв.м (по каждо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хомова Галина Андр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1)Заработная плата РО ПП КПРФ в ЕАО -</w:t>
            </w:r>
            <w:r>
              <w:rPr>
                <w:b/>
                <w:sz w:val="18"/>
                <w:szCs w:val="18"/>
              </w:rPr>
              <w:t>167468,82</w:t>
            </w:r>
            <w:r>
              <w:rPr>
                <w:sz w:val="18"/>
                <w:szCs w:val="18"/>
              </w:rPr>
              <w:t xml:space="preserve"> руб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2)пенсия, Пенсионный фонд РФ-</w:t>
            </w:r>
            <w:r>
              <w:rPr>
                <w:b/>
                <w:sz w:val="18"/>
                <w:szCs w:val="18"/>
              </w:rPr>
              <w:t>190442,12 руб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3) проценты (доходы от вкладов), Дальневосточный филиал ПАО Сбербанк -14,66 руб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) пенсия, Пенсионный фонд РФ-</w:t>
            </w:r>
            <w:r>
              <w:rPr>
                <w:b/>
                <w:sz w:val="18"/>
                <w:szCs w:val="18"/>
              </w:rPr>
              <w:t>178648,47 руб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ЕАО, Октябрьский район. 39,6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18"/>
                <w:szCs w:val="18"/>
              </w:rPr>
              <w:t>1)Биробиджанское отделение № 4157 ПАО «Сбербанк России» доп. Офис № 4157/068, ЕАО, Октябрьский район, с. Амурзет, ул. Гагарина, 82-</w:t>
            </w:r>
            <w:r>
              <w:rPr>
                <w:b/>
                <w:sz w:val="18"/>
                <w:szCs w:val="18"/>
              </w:rPr>
              <w:t>431,93</w:t>
            </w:r>
            <w:r>
              <w:rPr>
                <w:sz w:val="18"/>
                <w:szCs w:val="18"/>
              </w:rPr>
              <w:t xml:space="preserve"> рубля.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) Биробиджанское отделение № 4157 ПАО «Сбербанк России» доп. Офис № 4157/068, ЕАО, Октябрьский район, с. Амурзет, ул. Гагарина, 82-</w:t>
            </w:r>
            <w:r>
              <w:rPr>
                <w:b/>
                <w:sz w:val="18"/>
                <w:szCs w:val="18"/>
              </w:rPr>
              <w:t>16042,75 рублей.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075-009 ОПЕР. ОФИС Хабаровского РФ ОА «Россельхозбанк» 3349/75/1, ЕАО, г. Биробиджан, ул. Комсомольская, 6-</w:t>
            </w:r>
            <w:r>
              <w:rPr>
                <w:b/>
                <w:sz w:val="18"/>
                <w:szCs w:val="18"/>
              </w:rPr>
              <w:t>269031,48 рублей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1418"/>
        <w:gridCol w:w="850"/>
        <w:gridCol w:w="567"/>
        <w:gridCol w:w="1276"/>
        <w:gridCol w:w="992"/>
        <w:gridCol w:w="993"/>
        <w:gridCol w:w="992"/>
        <w:gridCol w:w="1276"/>
        <w:gridCol w:w="2551"/>
        <w:gridCol w:w="992"/>
        <w:gridCol w:w="85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данов Витали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1)Заработная плата, Пожарная часть № 2 с. Амурзет -374187,72 руб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ЕАО, Октябрьский район с. 64 кв.м, доля в праве 1/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автомобиль легковой,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ldina</w:t>
            </w:r>
            <w:r>
              <w:rPr>
                <w:sz w:val="18"/>
                <w:szCs w:val="18"/>
              </w:rPr>
              <w:t xml:space="preserve"> 1992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)ПАО «Сбербанк России», г. Москва, ул. Вавилова, д. 19-</w:t>
            </w:r>
            <w:r>
              <w:rPr>
                <w:b/>
                <w:sz w:val="18"/>
                <w:szCs w:val="18"/>
              </w:rPr>
              <w:t>66,51 руб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) ПАО «Сбербанк России», г. Москва, ул. Вавилова, д. 19-</w:t>
            </w:r>
            <w:r>
              <w:rPr>
                <w:b/>
                <w:sz w:val="18"/>
                <w:szCs w:val="18"/>
              </w:rPr>
              <w:t>0,00 руб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) ПАО «Сбербанк России», г. Москва, ул. Вавилова, д. 19-</w:t>
            </w:r>
            <w:r>
              <w:rPr>
                <w:b/>
                <w:sz w:val="18"/>
                <w:szCs w:val="18"/>
              </w:rPr>
              <w:t>81,73 руб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) ПАО «Сбербанк», г. Москва, ул. Вавилова, д. 19-</w:t>
            </w:r>
            <w:r>
              <w:rPr>
                <w:b/>
                <w:sz w:val="18"/>
                <w:szCs w:val="18"/>
              </w:rPr>
              <w:t>10,02 руб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1418"/>
        <w:gridCol w:w="850"/>
        <w:gridCol w:w="567"/>
        <w:gridCol w:w="1276"/>
        <w:gridCol w:w="992"/>
        <w:gridCol w:w="993"/>
        <w:gridCol w:w="992"/>
        <w:gridCol w:w="1276"/>
        <w:gridCol w:w="2551"/>
        <w:gridCol w:w="992"/>
        <w:gridCol w:w="85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йдарова Людмил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)Заработная плата МКУ МЦКД-</w:t>
            </w:r>
            <w:r>
              <w:rPr>
                <w:b/>
                <w:sz w:val="18"/>
                <w:szCs w:val="18"/>
              </w:rPr>
              <w:t>441345,92 руб;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) ЕДВ на ребенка в возрасте от 3 до 7 лет включительно ОГБУ «МФЦ» в с. Амурзет-</w:t>
            </w:r>
            <w:r>
              <w:rPr>
                <w:b/>
                <w:sz w:val="18"/>
                <w:szCs w:val="18"/>
              </w:rPr>
              <w:t>16788,30 руб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)  Единовременная выплата семьям, имеющих детей, ГУ Центр предоставления государственных услуг и установления пенсий Пенсионного фонда РФ-</w:t>
            </w:r>
            <w:r>
              <w:rPr>
                <w:b/>
                <w:sz w:val="18"/>
                <w:szCs w:val="18"/>
              </w:rPr>
              <w:t>20000 рублей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Единовременная выплата семьям, имеющих детей ГУ Центр предоставления государственных услуг и установления пенсий Пенсионного фонда РФ</w:t>
            </w:r>
            <w:r>
              <w:rPr>
                <w:b/>
                <w:sz w:val="18"/>
                <w:szCs w:val="18"/>
              </w:rPr>
              <w:t>-5000 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)ПАО «Сбербанк России», г. Москва, ул. Вавилова, д. 19-</w:t>
            </w:r>
            <w:r>
              <w:rPr>
                <w:b/>
                <w:sz w:val="18"/>
                <w:szCs w:val="18"/>
              </w:rPr>
              <w:t>6148,3 руб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) ПАО «Сбербанк», г. Москва, ул. Вавилова, д. 19-</w:t>
            </w:r>
            <w:r>
              <w:rPr>
                <w:b/>
                <w:sz w:val="18"/>
                <w:szCs w:val="18"/>
              </w:rPr>
              <w:t>3286,47 руб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1418"/>
        <w:gridCol w:w="992"/>
        <w:gridCol w:w="425"/>
        <w:gridCol w:w="1276"/>
        <w:gridCol w:w="1418"/>
        <w:gridCol w:w="567"/>
        <w:gridCol w:w="992"/>
        <w:gridCol w:w="1276"/>
        <w:gridCol w:w="2551"/>
        <w:gridCol w:w="992"/>
        <w:gridCol w:w="85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ко Роман Степ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1)Заработная плата, Главное управление МЧС России по ЕАО -</w:t>
            </w:r>
            <w:r>
              <w:rPr>
                <w:b/>
                <w:sz w:val="18"/>
                <w:szCs w:val="18"/>
              </w:rPr>
              <w:t>2824261,05</w:t>
            </w:r>
            <w:r>
              <w:rPr>
                <w:sz w:val="18"/>
                <w:szCs w:val="18"/>
              </w:rPr>
              <w:t xml:space="preserve"> руб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2) проценты (доходы от вкладов), ПАО «Сбербанк России»-</w:t>
            </w:r>
            <w:r>
              <w:rPr>
                <w:b/>
                <w:sz w:val="18"/>
                <w:szCs w:val="18"/>
              </w:rPr>
              <w:t>8201,27 руб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3) проценты (доходы от вкладов), ПАО «Сбербанк России»-</w:t>
            </w:r>
            <w:r>
              <w:rPr>
                <w:b/>
                <w:sz w:val="18"/>
                <w:szCs w:val="18"/>
              </w:rPr>
              <w:t>696,40 руб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4)  проценты (доходы от вкладов), ПАО «Сбербанк России»-</w:t>
            </w:r>
            <w:r>
              <w:rPr>
                <w:b/>
                <w:sz w:val="18"/>
                <w:szCs w:val="18"/>
              </w:rPr>
              <w:t>14732,23 руб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5)Социальные пособия, ГУ Центр предоставления государственных услуг и установления пенсий Пенсионного фонда РФ в ЕАО-</w:t>
            </w:r>
            <w:r>
              <w:rPr>
                <w:b/>
                <w:sz w:val="18"/>
                <w:szCs w:val="18"/>
              </w:rPr>
              <w:t>20000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Хабаровский край, 49,8 кв.м;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Хабаровский край, 21,2 кв.м, совместная собственност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)автомобиль легковой, ХОНДА-ЦРВ,  2013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)ПАО «Сбербанк России», г. Москва, ул. Вавилова, д. 19-</w:t>
            </w:r>
            <w:r>
              <w:rPr>
                <w:b/>
                <w:sz w:val="18"/>
                <w:szCs w:val="18"/>
              </w:rPr>
              <w:t>215300,76 руб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2) ПАО «Сбербанк России», г. Москва, ул. Вавилова, д. 19-</w:t>
            </w:r>
            <w:r>
              <w:rPr>
                <w:b/>
                <w:sz w:val="18"/>
                <w:szCs w:val="18"/>
              </w:rPr>
              <w:t>15662,32 руб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) ПАО «Сбербанк России», г. Москва, ул. Вавилова, д. 19-</w:t>
            </w:r>
            <w:r>
              <w:rPr>
                <w:b/>
                <w:sz w:val="18"/>
                <w:szCs w:val="18"/>
              </w:rPr>
              <w:t>500000 руб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) ПАО «Сбербанк России», г. Москва, ул. Вавилова, д. 19-</w:t>
            </w:r>
            <w:r>
              <w:rPr>
                <w:b/>
                <w:sz w:val="18"/>
                <w:szCs w:val="18"/>
              </w:rPr>
              <w:t>1700000 руб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) ПАО «Сбербанк России», г. Москва, ул. Вавилова, д. 19-</w:t>
            </w:r>
            <w:r>
              <w:rPr>
                <w:b/>
                <w:sz w:val="18"/>
                <w:szCs w:val="18"/>
              </w:rPr>
              <w:t>24034,00 руб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10"/>
        </w:rPr>
      </w:pPr>
      <w:r>
        <w:rPr>
          <w:sz w:val="24"/>
          <w:szCs w:val="1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4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 у кандидата имущества, в том числе транспортных средств, на праве общей (долевой) собственности, в соответствующих графах указывается размер доли кандидата; на праве общей (совместной) собственности – общее количество иных собствен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pacing w:val="100"/>
      <w:sz w:val="44"/>
      <w:szCs w:val="20"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0:33:00Z</dcterms:created>
  <dc:creator>user1379</dc:creator>
  <dc:description/>
  <cp:keywords/>
  <dc:language>en-US</dc:language>
  <cp:lastModifiedBy>user1379</cp:lastModifiedBy>
  <dcterms:modified xsi:type="dcterms:W3CDTF">2021-08-03T01:04:00Z</dcterms:modified>
  <cp:revision>3</cp:revision>
  <dc:subject/>
  <dc:title/>
</cp:coreProperties>
</file>