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лежащих опубликованию сведений о доходах и об имуществе кандидатов в депутаты Законодательного Собрания Еврейской автономной области седьмого созыва, представленные при их выдвижении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u w:val="single"/>
        </w:rPr>
        <w:t>одномандатный избирательный округ «Биробиджанский городской № 2»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00"/>
        <w:gridCol w:w="2126"/>
        <w:gridCol w:w="845"/>
        <w:gridCol w:w="998"/>
        <w:gridCol w:w="1128"/>
        <w:gridCol w:w="834"/>
        <w:gridCol w:w="1298"/>
        <w:gridCol w:w="1251"/>
        <w:gridCol w:w="1300"/>
        <w:gridCol w:w="1468"/>
        <w:gridCol w:w="1783"/>
        <w:gridCol w:w="860"/>
      </w:tblGrid>
      <w:tr>
        <w:trPr>
          <w:trHeight w:val="318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доход, руб. (наименование организации – источника выплаты дохода, иного источника выплаты)</w:t>
            </w:r>
          </w:p>
        </w:tc>
        <w:tc>
          <w:tcPr>
            <w:tcW w:w="6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, место нахождения (субъект РФ, иностранное государство, виды пользования), общая площадь м.к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, модель, год выпуск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ходящиеся на счетах в банках и иных коммерческих организаций (наименование и место нахождения кредитной и иной организации,  остаток на счете (руб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акциях кандидата (иное участие в коммерческих организациях), наименование, организационно-правовая форма и место нахождения организации (адрес), доля участия, 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ценные бумаги (вид, лицо, выпустившее ценную бумагу, общая стоимость) (руб.)</w:t>
            </w:r>
          </w:p>
        </w:tc>
      </w:tr>
      <w:tr>
        <w:trPr>
          <w:trHeight w:val="1817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, кв.м (по каждому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, кв.м. (по каждому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, кв.м (по каждому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, кв.м (по каждому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, кв.м (по каждом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, кв.м (по каждому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10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оролькова Ан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авительство Еврейской автономной области, 450000 руб.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ГУ - Отделение Пенсионного Фонда РФ по Хабаровскому краю и Еврейской автономной области, 25000 руб.;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. проценты от вкладов ПАО Сбербанк, 50,00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 Еврейская автономная область - 47 кв. м. (совместная собственность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, Nissan, Note, 2011г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О Сбербанк 7 счетов, общий остаток –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49,41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 «ОТП Банк», 1 счет, остаток – 0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умывака Владими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 - Отделение Пенсионного Фонда РФ по Хабаровскому краю и Еврейской автономной области, 170115.72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аражный бокс Еврейская автономная область- 130.7 кв. м.;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 Еврейская автономная область-, 81.2 кв. м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Россельхозбанк 2 счета, общий остаток – 258175,71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лавина Елизавет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ООО "Автозвук", 106666.67 руб.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ООО "СТРАТЕГИЯ ПЛЮС", 60963.07 руб.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проценты доход от вкладов ПАО Сбербанк, 20.57 руб.; 4. доход от предпринимательской деятельности, Славина Елизавета Владимировна, 1 142 000,00 руб.;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. ГУ - Отделение Пенсионного Фонда РФ по Хабаровскому краю и Еврейской автономной области, 20000 руб.; 6. продажа имущества, 3 500 000,00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квартира Еврейская автономная область- 42 кв. м.; 2.квартира Краснодарский край - 32.5 кв. 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О Сбербанк 9 счетов, общий остаток – 31657,02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ООО БУКЛЕТ, Еврейская автономная область, доля 100%;</w:t>
            </w:r>
          </w:p>
          <w:p>
            <w:pPr>
              <w:pStyle w:val="Normal"/>
              <w:ind w:right="-1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ООО, "СТРАТЕГИЯ ПЛЮС" Еврейская автономная область, доля 43%, 3.ООО «НОВАЯ ТЕЛЕКОМПАНИЯ», Еврейская автономная область, доля 49%, 4.ООО "СТС МЕДИА - СЕРВИС", Еврейская автономная область, доля 50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ООО "АВТОЗВУК", доля 5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40" w:hanging="0"/>
              <w:jc w:val="lef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Шишкина Татья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"Средняя общеобразовательная школа № 5", 540888.21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1/3) Еврейская автономная область - 58.5 кв. 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536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 у кандидата имущества, в том числе транспортных средств, на праве общей (долевой) собственности, в соответствующих графах указывается размер доли кандидата; на праве общей (совместной) собственности – общее количество иных собствен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pacing w:val="100"/>
      <w:sz w:val="44"/>
      <w:szCs w:val="20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84"/>
      <w:jc w:val="both"/>
    </w:pPr>
    <w:rPr/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38:00Z</dcterms:created>
  <dc:creator>user1379</dc:creator>
  <dc:description/>
  <dc:language>en-US</dc:language>
  <cp:lastModifiedBy>user1379</cp:lastModifiedBy>
  <cp:lastPrinted>2021-07-30T17:45:00Z</cp:lastPrinted>
  <dcterms:modified xsi:type="dcterms:W3CDTF">2021-08-02T02:39:00Z</dcterms:modified>
  <cp:revision>3</cp:revision>
  <dc:subject/>
  <dc:title/>
</cp:coreProperties>
</file>