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  <w:szCs w:val="24"/>
        </w:rPr>
      </w:pPr>
      <w:r>
        <w:rPr>
          <w:sz w:val="20"/>
          <w:szCs w:val="24"/>
        </w:rPr>
        <w:t>ПЕРЕЧЕНЬ</w:t>
      </w:r>
    </w:p>
    <w:p>
      <w:pPr>
        <w:pStyle w:val="Normal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 xml:space="preserve">подлежащих опубликованию сведений о доходах и об имуществе кандидатов в депутаты Законодательного Собрания Еврейской автономной области </w:t>
      </w:r>
    </w:p>
    <w:p>
      <w:pPr>
        <w:pStyle w:val="Normal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седьмого созыва, представленные при их выдвиж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по избирательному округу «Ленинский» № 7</w:t>
      </w:r>
    </w:p>
    <w:p>
      <w:pPr>
        <w:pStyle w:val="Normal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3119"/>
        <w:gridCol w:w="1275"/>
        <w:gridCol w:w="1134"/>
        <w:gridCol w:w="1277"/>
        <w:gridCol w:w="424"/>
        <w:gridCol w:w="424"/>
        <w:gridCol w:w="566"/>
        <w:gridCol w:w="1134"/>
        <w:gridCol w:w="1988"/>
        <w:gridCol w:w="850"/>
        <w:gridCol w:w="567"/>
      </w:tblGrid>
      <w:tr>
        <w:trPr>
          <w:trHeight w:val="44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№ </w:t>
            </w:r>
            <w:r>
              <w:rPr>
                <w:sz w:val="12"/>
                <w:szCs w:val="16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Фамилия, имя, отчество кандидат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Общий доход, руб. (наименование организации – источника выплаты дохода, иного источника выплаты)</w:t>
            </w:r>
          </w:p>
        </w:tc>
        <w:tc>
          <w:tcPr>
            <w:tcW w:w="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Недвижимое имущество, место нахождения (субъект РФ, иностранное государство, виды пользования), общая площадь м.к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Транспортные средства (вид, марка, модель, год выпуска)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Денежные средства, находящиеся на счетах в банках и иных коммерческих организаций (наименование и место нахождения кредитной и иной организации,  остаток на счете (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Сведения об акциях кандидата (иное участие в коммерческих организациях), наименование, организационно-правовая форма и место нахождения организации (адрес), доля участия, 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Иные ценные бумаги (вид, лицо, выпустившее ценную бумагу, общая стоимость) (руб.)</w:t>
            </w:r>
          </w:p>
        </w:tc>
      </w:tr>
      <w:tr>
        <w:trPr>
          <w:trHeight w:val="152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Земельные участки, кв.м (по кажд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Жилые дома, кв.м. (по каждому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Квартиры, кв.м (по каждому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Дачи, кв.м (по каждому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Гаражи, кв.м (по каждому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Иное недвижимое имущество, кв.м (по каждом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люкина Ни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938,55 руб. (РО ПП КПРФ в ЕАО - зарплата, МВД России - пенсия, Пенсионный фонд РФ - пенс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, Еврейская автономная область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земельный участок - 1000 кв.м, доля в праве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, Еврейская автономная область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жилой дом - 112 кв.м, доля в праве 1/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NISSAN AD 20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робиджанское отделение № 4157/094 ПАО «Сбербанк России», ЕАО, г. Биробиджан, ул. Шолом-Алейхема, д. 16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счета, </w:t>
            </w:r>
            <w:r>
              <w:rPr>
                <w:sz w:val="16"/>
              </w:rPr>
              <w:t>общая сумма остатков</w:t>
            </w:r>
            <w:r>
              <w:rPr>
                <w:sz w:val="16"/>
                <w:szCs w:val="16"/>
              </w:rPr>
              <w:t xml:space="preserve"> - 23318,26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иколенко Инн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508,38 руб (МКУДО «Музыкальная школа» - зарплата, ПАО «Сбербанк России» - доход от вкладов, ОГБУ «Многофункциональный центр предоставления государственных и муниципальных услуг в ЕАО» - социальные пособ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, Еврейская автономная область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артира - 47.4 кв.м, собственность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СУЦУКИ ЛИАНА 20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О «Сбербанк», город Москва, ул. Вавилова, д. 19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счетов, </w:t>
            </w:r>
            <w:r>
              <w:rPr>
                <w:sz w:val="16"/>
              </w:rPr>
              <w:t>общая сумма остатков</w:t>
            </w:r>
            <w:r>
              <w:rPr>
                <w:sz w:val="16"/>
                <w:szCs w:val="16"/>
              </w:rPr>
              <w:t xml:space="preserve"> -</w:t>
            </w:r>
            <w:r>
              <w:rPr>
                <w:sz w:val="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67950,07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ргиенко Надежд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30,35 руб. (ОПФР по Хабаровскому краю и ЕАО - пенсия, ПАО «Сбербанк», доход от вкла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О «Сбербанк», город Москва, ул. Вавилова, д. 19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счета, </w:t>
            </w:r>
            <w:r>
              <w:rPr>
                <w:sz w:val="16"/>
              </w:rPr>
              <w:t>общая сумма остатков</w:t>
            </w:r>
            <w:r>
              <w:rPr>
                <w:sz w:val="16"/>
                <w:szCs w:val="16"/>
              </w:rPr>
              <w:t xml:space="preserve"> - 689,57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0"/>
        </w:rPr>
      </w:pPr>
      <w:r>
        <w:rPr>
          <w:sz w:val="16"/>
          <w:szCs w:val="1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pacing w:val="100"/>
      <w:sz w:val="44"/>
      <w:szCs w:val="20"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02:00Z</dcterms:created>
  <dc:creator>user01</dc:creator>
  <dc:description/>
  <cp:keywords/>
  <dc:language>en-US</dc:language>
  <cp:lastModifiedBy>user1379</cp:lastModifiedBy>
  <dcterms:modified xsi:type="dcterms:W3CDTF">2021-07-30T08:18:00Z</dcterms:modified>
  <cp:revision>3</cp:revision>
  <dc:subject/>
  <dc:title/>
</cp:coreProperties>
</file>