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руководителей муниципальных учреждений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«Печора» и членов их семей за 2013 год: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МАДОУ «Детский сад № 3 общеразвивающего вида»  Периг Ирины Ивановны</w:t>
      </w:r>
    </w:p>
    <w:tbl>
      <w:tblPr>
        <w:tblW w:w="15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г Ирина Иван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– долевая ½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2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п Черок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,9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- долевая ½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МАДОУ «Детский сад № 4 общеразвивающего вида»  Кызродева Надежда Федоро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ызродева Надежда Федор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,1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, находящийся под опеко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95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МАДОУ «Детский сад № 11 общеразвивающего вида»  Филиппова Светлана Анатоль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а Светлана Анатоль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8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,2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МАДОУ «Детский сад № 13 общеразвивающего вида»  Гудова Татьяна Геннадь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дова Татьяна Геннадь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1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-це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 381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7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7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МАДОУ «Детский сад № 17 общеразвивающего вида»  Беляева Татьяна Альберто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а Татьяна Альберт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,37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МАДОУ «Детский сад № 18 общеразвивающего вида»  Шипицына Елена Константино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ицына Елена Константин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4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Loga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52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МАДОУ «Детский сад № 19 общеразвивающего вида»  Федченко Алла Демьяно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ченко Алла Демьян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9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-ная лод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50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МАДОУ «Детский сад № 22 общеразвивающего вида»  Поздеева Людмила Иосифо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еева Людмила Иосиф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,5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-Шеврол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165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МАДОУ «Детский сад № 25 общеразвивающего вида»  Семенова Ольга Никола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Ольга Никола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,8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30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МАДОУ «Детский сад № 26 общеразвивающего вида»  Авдеева Любовь Юрь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деева Любовь Юрь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6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9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МАДОУ «Детский сад № 35 компенсирующего вида»  Бирюкова Александра Ивано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кова Александра Иван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9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81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МАДОУ «Детский сад № 36 общеразвивающего вида»  Батула Нина Василь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ула Нина Василь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546</w:t>
            </w:r>
          </w:p>
        </w:tc>
      </w:tr>
      <w:tr>
        <w:trPr>
          <w:trHeight w:val="11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ая МДОУ «Детский сад общеразвивающего вида» пгт.Кожва Дудка Эмилия Николаевна</w:t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ка Эмилия Никола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,817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-ная лод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-спортейж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-21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6,56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ая МДОУ «Детский сад» п.Луговой  Фирсова Любовь Никола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сова Любовь Никола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863</w:t>
            </w:r>
          </w:p>
        </w:tc>
      </w:tr>
      <w:tr>
        <w:trPr>
          <w:trHeight w:val="11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ая МДОУ «Детский сад» пгт.Изъяю Марьенкова Татьяна Никола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ьенкова Татьяна Никола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6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4,266</w:t>
            </w:r>
          </w:p>
        </w:tc>
      </w:tr>
      <w:tr>
        <w:trPr>
          <w:trHeight w:val="11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3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ая МДОУ «Детский сад» пгт.Путеец Москвина Ольга Анатоль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на Ольга Анатоль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,2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рная лод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очный мото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очный мото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1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Кашка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а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-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тун -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957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ая МДОУ «Детский сад общеразвивающего вида» п.Каджером  Жигулева Любовь Михайловна</w:t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гулева Любовь Михайл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,579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4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ая МДОУ «Детский сад» с.Приуральское  Головина Вера Геннадьевна</w:t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на Вера Геннадь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,430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оч-ный мото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субиши Паджер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ь-М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маха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3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ая МДОУ «Детский сад» с.Соколово Документова Юлия Анатоль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а Юлия Анатоль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7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мотор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оч-ный мото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хрь-20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0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8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ая МДОУ «Детский сад» п.Озерный  Белякова Елена Александро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кова Елена Александр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,148</w:t>
            </w:r>
          </w:p>
        </w:tc>
      </w:tr>
      <w:tr>
        <w:trPr>
          <w:trHeight w:val="11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2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ая МДОУ «Детский сад» п. Набережный Рочева Наталья Анатоль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чева Наталья Анатоль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6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lkswagen-tigua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4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6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ая МДОУ «Детский сад» п.Сыня  Ольшанская Татьяна Александро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шанская Татьяна Александр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15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ая МДОУ «Детский сад» п.Чикшино  Каменева Антонина Владимировна</w:t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ева Антонина Владимир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,923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-21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14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ая МДОУ «Детский сад» д.Даниловка Попова Мария Климо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Мария Клим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95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МОУ «Гимназия № 1»г. Печора Зорькина Светлана Викторо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рькина Светлана Виктор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,4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Duster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,7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,3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МОУ «Средняя общеобразовательная школа № 2»г. Печора Романица Оксана Михайло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ица Оксана Михайл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89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МОУ «Средняя общеобразовательная школа № 3»г. Печора Копыльцова Элла Никола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льцова Элла Никола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7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МОУ «Средняя общеобразовательная школа № 4»г. Печора Белякова Светлана Владимиро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кова Светлана Владимир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5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megan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,17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«Средняя общеобразовательная школа № 9»г. Печора Семенова Вера Ивано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Вера Иван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9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«Средняя общеобразовательная школа № 10»г. Печора Богуцкая Галина Серге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уцкая Галина Серге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,2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,1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«Средняя общеобразовательная школа № 49»г. Печора Железцова Светлана Геннадь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цова Светлана Геннадь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,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4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«Средняя общеобразовательная школа № 83»г. Печора Чеусова Виктория Алексе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усова Виктория Алексе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nd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,5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,229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«Средняя общеобразовательная школа» пгт.Кожва  Савельева Наталья Михайло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а Наталья Михайл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2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«Средняя общеобразовательная школа» п.Каджером  Годун  Лариса Викторо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ун  Лариса Виктор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Йет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0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«Средняя общеобразовательная школа» с. Приуральское  Чапина Валентина Ильинич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пина Валентина Ильинич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,58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«Основная общеобразовательная школа № 56» п.Сыня  Масленникова Людмила Василь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енникова Людмила Василь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64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«Основная общеобразовательная школа» п. Набережный  Степанова Тамара Яковл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Тамара Яковл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07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«Основная общеобразовательная школа» п.Чикшино  Борисенко Инга Василь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енко Инга Василь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002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ОУ «Основная общеобразовательная школа № 53» пгт.Изъяю  Капустин</w:t>
      </w:r>
      <w:r>
        <w:rPr/>
        <w:t>а Людмила Василь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ина Людмила Василь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5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44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ОУ «Основная общеобразовательная школа» п.Луговой  Поп</w:t>
      </w:r>
      <w:r>
        <w:rPr/>
        <w:t>ова Эльвира Геннадь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Эльвира Геннадь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3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,6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ОУ «Начальная школа – детский сад» п.Красный Яг  Асюнькин</w:t>
      </w:r>
      <w:r>
        <w:rPr/>
        <w:t>а  Анна Федосе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юнькина Анна Федосе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2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очный мото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занк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терок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9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ОУ «Начальная школа – детский сад» п.Рыбница  Исак</w:t>
      </w:r>
      <w:r>
        <w:rPr/>
        <w:t>ова Розалия Степано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кова Розалия Степан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,51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ОУ «Начальная школа – детский сад» п.Зеленоборск  Кудрявце</w:t>
      </w:r>
      <w:r>
        <w:rPr/>
        <w:t>ва Татьяна Георги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а Татьяна Георги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3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,6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ОУ «Начальная школа – детский сад» п.Талый  Руденко</w:t>
      </w:r>
      <w:r>
        <w:rPr/>
        <w:t xml:space="preserve"> Татьяна Василь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ко Татьяна Василь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2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5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ОУ «Начальная школа – детский сад» п.Кедровый Шор  Антон</w:t>
      </w:r>
      <w:r>
        <w:rPr/>
        <w:t>ова Лариса Вячеславо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 Лариса Вячеслав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 долевая 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9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– долевая ¼ доли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14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АОУ ДОД «Дом детского творчества» г.Печора  Окрестин</w:t>
      </w:r>
      <w:r>
        <w:rPr/>
        <w:t>а Людмила Федоро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естина Людмила Федор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07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МАДОУ «Детский сад № 16 общеразвивающего вида»  Нацепинская Людмила Михайло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епинская Людмила Михайл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,3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 310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5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МКУ «Централизованная бухгалтерия образовательных организаций»  Амонариева Людмила Анатоль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нариева Людмила Анатоль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310 «Нива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,708</w:t>
            </w:r>
          </w:p>
        </w:tc>
      </w:tr>
      <w:tr>
        <w:trPr>
          <w:trHeight w:val="13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3909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,183</w:t>
            </w:r>
          </w:p>
        </w:tc>
      </w:tr>
      <w:tr>
        <w:trPr>
          <w:trHeight w:val="12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МКУ «Центр ресурсного обеспечения образовательных организаций»  Гулько Александр Михайлович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о Александр Михайлович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5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TII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1,8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МКУ «Центр ресурсного обеспечения образовательных организаций»  Гулько Александр Михайлович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о Александр Михайлович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5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TII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1,8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418"/>
        <w:gridCol w:w="850"/>
        <w:gridCol w:w="1276"/>
        <w:gridCol w:w="1418"/>
        <w:gridCol w:w="1134"/>
        <w:gridCol w:w="1701"/>
        <w:gridCol w:w="1559"/>
        <w:gridCol w:w="1276"/>
        <w:gridCol w:w="141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объектов недвижимости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сумма дохода за 2013 г. (в тыс. руб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 недвижимости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исарева Елена Юрьевна, директор МАОУ ДОД «Детская школа искусств г. 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квартира,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1,7</w:t>
            </w:r>
          </w:p>
        </w:tc>
      </w:tr>
      <w:tr>
        <w:trPr>
          <w:trHeight w:val="8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квартира, 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нцева Валентина Васильевна, директор МБУ «Межпоселенческое клубное объединение «Меридиан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,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9,4</w:t>
            </w:r>
          </w:p>
        </w:tc>
      </w:tr>
      <w:tr>
        <w:trPr>
          <w:trHeight w:val="31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АЗ 315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8,2</w:t>
            </w:r>
          </w:p>
        </w:tc>
      </w:tr>
      <w:tr>
        <w:trPr>
          <w:trHeight w:val="3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тоцик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ИЖ-Юпитер- 5К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торная ло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Южанка-2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торная ло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Вихрь-25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ырдина Наталья Павловна, директор МБУ «Центр досуга и кин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,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вриленкова Инна Владимировн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ректор МБУ «Печорский историко-краеведческий музей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4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lang w:val="en-US"/>
              </w:rPr>
              <w:t>Gretwal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c</w:t>
            </w:r>
            <w:r>
              <w:rPr>
                <w:rFonts w:cs="Times New Roman" w:ascii="Times New Roman" w:hAnsi="Times New Roman"/>
              </w:rPr>
              <w:t xml:space="preserve"> 6460 </w:t>
            </w:r>
            <w:r>
              <w:rPr>
                <w:rFonts w:cs="Times New Roman" w:ascii="Times New Roman" w:hAnsi="Times New Roman"/>
                <w:lang w:val="en-US"/>
              </w:rPr>
              <w:t>k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6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сильева Елена Алексеевна, директор МБУ «Печорская межпоселенческая централизованная библиотечная система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7,4</w:t>
            </w:r>
          </w:p>
        </w:tc>
      </w:tr>
      <w:tr>
        <w:trPr>
          <w:trHeight w:val="3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4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квартира,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DUSTE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3,0</w:t>
            </w:r>
          </w:p>
        </w:tc>
      </w:tr>
      <w:tr>
        <w:trPr>
          <w:trHeight w:val="6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земельный участок, 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3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автоприце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гараж,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1</w:t>
            </w:r>
          </w:p>
        </w:tc>
      </w:tr>
      <w:tr>
        <w:trPr>
          <w:trHeight w:val="6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ячев Денис Борисович, директор МБУ «Объединенное Автохозяйств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квартир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MW x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кварти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, 1/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жилой дом,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земельный участок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6</w:t>
            </w:r>
            <w:r>
              <w:rPr>
                <w:rFonts w:cs="Times New Roman" w:ascii="Times New Roman" w:hAnsi="Times New Roman"/>
                <w:sz w:val="20"/>
              </w:rPr>
              <w:t>,1</w:t>
            </w:r>
          </w:p>
        </w:tc>
      </w:tr>
      <w:tr>
        <w:trPr>
          <w:trHeight w:val="4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МАУ «СОК  «Сияние Севера»  Штульберг Александр Виллисович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льберг Александр Виллисович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У «СОК «Сияние Севера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МАУ «Многофункциональный центр предоставления государственных и муниципальных услуг»  Ускова Татьяна Леонидо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кова Татьяна Леонидовн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У «Многофункциональный центр  предоставления государственных и муниципальных усл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9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ely MK-Cros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МКУ «Управление капитального строительства»  Рочев Аркадий Аркадьевич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134"/>
        <w:gridCol w:w="141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чев Аркадий Аркадьевич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Управление капитального строительства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Lacet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42:00Z</dcterms:created>
  <dc:creator>Белякова</dc:creator>
  <dc:description/>
  <dc:language>en-US</dc:language>
  <cp:lastModifiedBy>Сидельников</cp:lastModifiedBy>
  <cp:lastPrinted>2013-06-24T12:06:00Z</cp:lastPrinted>
  <dcterms:modified xsi:type="dcterms:W3CDTF">2014-05-20T07:42:00Z</dcterms:modified>
  <cp:revision>2</cp:revision>
  <dc:subject/>
  <dc:title>Сведения о доходах, об имуществе и обязательствах имущественного характера руководителей муниципальных учреждений</dc:title>
</cp:coreProperties>
</file>