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муниципального района «Печора» и членов их семей за 2012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89"/>
        <w:gridCol w:w="1088"/>
        <w:gridCol w:w="1741"/>
        <w:gridCol w:w="1721"/>
        <w:gridCol w:w="1152"/>
        <w:gridCol w:w="1677"/>
        <w:gridCol w:w="1413"/>
        <w:gridCol w:w="1283"/>
        <w:gridCol w:w="12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иктор Александрович, глава админист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араж, индивидуальна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иков Владимир Евгеньевич, первый заместитель главы админист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ежанинов Олег Альбертович, заместитель главы админист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 Вячеслав Анатольевич, заместитель главы админист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и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земельный участок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ин Михаил Васильевич, заместитель главы админист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 Шевроле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Николай Леонидович, руководитель аппарата админист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адовы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а Нелли Ивановна, заведующий отделом экономического развития и перспективного планир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ВТ5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Галина Григорьевна, заместитель заведующего отделом экономического развития и перспективного планир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анова Наталья Валериановна, главный заместитель заведующего отделом экономического развития и перспективного планир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    </w:t>
            </w:r>
          </w:p>
          <w:p>
            <w:pPr>
              <w:pStyle w:val="Normal"/>
              <w:spacing w:lineRule="auto" w:line="240" w:before="0" w:after="0"/>
              <w:ind w:left="-1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ACY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цубиси Галант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Татьяна Васильевна, заведующий сектором по тарифам и платным услуга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, 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, 1/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льская Наталья Михайловна, заведующий сектором потребительского рынка и развития предприниматель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чева Анастасия Анатольевна, заведующий бюджетно-финансовым отдел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ова Наталия Мусаевна, главный специалист бюджетно-финансового отде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1.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Надежда Федоровна, ведущий специалист бюджетно-финансового отде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лий Оксана Степановна, заведующий отделом правовой и кадров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Мария Анатольевна, заместитель заведующего отделом правовой и кадров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Наталья Николаевна, главный специалист отдела правовой и кадровой работы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Ольга Анатольевна, заведующий сектором по кадрам и муниципальной службы отдела правовой и кадров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ева Галина Геннадьевна, заведующий отделом управления жилым фон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греб №1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 Олеся Валерьевна, ведущий специалист отдела управления жилым фон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Михаил Валерьевич, специалист 1 категории отдела управления жилым фон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ина Любовь Федоровна, заведующий отделом организационной работы и взаимодействия с органами местного самоуправления посел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Виктория Алексеевна, заведующий отделом организационной работы и взаимодействия с органами местного самоуправления посел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-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а Ольга Ивановна, заведующий отделом информационно-аналитической работы и общественных связ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ва Татьяна Леонидовна, заведующий сектором молодежной политики отдела информационно-аналитической работы и общественных связ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ro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ова Людмила Леонидовна, заведующий отделом документационного обеспечения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ьшикова Надежда Михайл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документационного обеспечения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2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монов Николай Николаевич, заведующий сектором мобилизационной и специальн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XM (SORENTO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ьчак Ольга Владимировна, главный специалист сектора мобилизационной и специальн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Галина Ивановна, начальник управления по муниципальному хозяйству, строительству и промышлен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ZAFIR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аталья Георгиевна, заместитель начальника управления по муниципальному хозяйству, строительству и промышлен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лена Юрьевна, заведующий отделом жилищно-коммунального хозяйства управления по муниципальному хозяйству, строительству и промышленност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ырева Ирина Васильевна, заведующий отделом строительства и промышленности отдела строительства и промышленности управления по муниципальному хозяйству, строительству и промышлен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PAYL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а Ольга Владимировна, заместитель заведующего отделом строительства управления по муниципальному хозяйству, строительству и промышлен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нова Инна Леонидовна, заведующий отделом архитектуры и градостроитель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емчук Галина Алексеевна, ведущий специалист отдела архитектуры и градостроитель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улина Евгения Владимировна, главный специалист отдела архитектуры и градостроитель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Александра Михайловна, заведующий отделом договорной работы и размещения заказ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нова Таисья Сергеевна, заведующий сектором по организации предоставления муниципальных усл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LOGA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ская Елена Александровна, заведующий сектором по организации предоставления муниципальных усл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ская Светлана Анатольевна, главный специалист муниципального архи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Тамара Демьяновна, начальник управления образования МР «Печор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нариева Людмила Анатольевна, заместитель начальника управления образ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асть жилого д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3909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вер Татьяна Федоровна, заместитель начальника управления образ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7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 Solari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7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зьюрова Елена Валерьевна, заведующий отделом образовательных учреждений управления образования МР «Печора»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а Ирина Анатольевна, начальник управления культуры, физкультуры, спорта и туризма МР «Печор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а Оксана Николаевна, заместитель начальника управления культуры, физкультуры, спорта и туризма МР «Печор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F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 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Вера Анисимовна, главный специалист управления культуры, физкультуры, спорта и туризма МР «Печор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мната,                           общая долевая (19/100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нева Татьяна Николаевна, ведущий специалист управления культуры, физкультуры, спорта и туризма МР «Печор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Дмитрий Александрович, заведующий сектором физкультуры, спорта и туризма управления культуры, физкультуры, спорта и туризма МР 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й Татьяна Владимировна, ведущий специалист сектора физкультуры, спорта и туризма управления культуры, физкультуры, спорта и туризма МР «Печор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амова Антонида Ивановна, председатель комитета по управлению муниципальной собственностью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.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УМС – заведующий земельным отдел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одная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имущественных отношений и казны КУМ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L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а Мария Сергеевна, Заместитель заведующего отделом имущественных отношений и казны КУМ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финансового учета КУМ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а Елена Георгиевна, начальник управления финан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ач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онова Лариса Владленовна, заместитель начальника управления финансов – заведующий отделом бухгалтерского учета и отчет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ь Светлана Николаевна, заведующий отделом планирования поступления доходов и муниципального долга управления финанс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не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 Генриховна, заведующий отделом казначейского исполнения бюджета управления финанс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дчин Анатолий Михайлович, начальник управления по делам ГО и Ч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06:00Z</dcterms:created>
  <dc:creator>Белякова</dc:creator>
  <dc:description/>
  <cp:keywords/>
  <dc:language>en-US</dc:language>
  <cp:lastModifiedBy>Белякова</cp:lastModifiedBy>
  <cp:lastPrinted>2013-05-07T19:22:00Z</cp:lastPrinted>
  <dcterms:modified xsi:type="dcterms:W3CDTF">2013-05-08T10:20:00Z</dcterms:modified>
  <cp:revision>76</cp:revision>
  <dc:subject/>
  <dc:title/>
</cp:coreProperties>
</file>