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ЫБОРЫ ДЕПУТАТОВ КУРСКОЙ ОБЛАСТНОЙ ДУМЫ СЕДЬМОГО СОЗЫ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284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СВЕДЕНИЯ О ЗАРЕГИСТРИРОВАННЫХ КАНДИДАТАХ </w:t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2"/>
        </w:rPr>
        <w:t>В ДЕПУТАТЫ КУРСКОЙ ОБЛАСТНОЙ ДУМЫ СЕДЬМОГО СОЗЫВА</w:t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jc w:val="center"/>
        <w:rPr>
          <w:b/>
          <w:b/>
          <w:sz w:val="22"/>
        </w:rPr>
      </w:pPr>
      <w:r>
        <w:rPr>
          <w:b/>
        </w:rPr>
        <w:t>ОДНОМАНДАТНЫЙ ИЗБИРАТЕЛЬНЫЙ ОКРУГ № 1</w:t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ОВНИКОВ АЛЕКСЕЙ НИКОЛАЕВИЧ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</w:t>
      </w:r>
      <w:r>
        <w:rPr>
          <w:rFonts w:eastAsia="Calibri"/>
          <w:sz w:val="28"/>
          <w:szCs w:val="28"/>
        </w:rPr>
        <w:t>23 мая</w:t>
      </w:r>
      <w:r>
        <w:rPr>
          <w:sz w:val="28"/>
          <w:szCs w:val="28"/>
        </w:rPr>
        <w:t xml:space="preserve"> 1971 в городе Курске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Место жительства – город Курск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ысшее: в 1993 году окончил Курский политехнический институт по специальности «Металлорежущие станки и инструменты»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ная Дума, помощник депутата Курской областной Думы шестого созыв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Курского городского Собран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на непостоянной основе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политической партии «КОММУНИСТИЧЕСКАЯ ПАРТИЯ РОССИЙСКОЙ ФЕДЕРАЦИИ», секретарь Комитета КУРСКОГО РЕГИОНАЛЬНОГО ОТДЕЛЕНИЯ КПРФ, кандидат в члены ЦК КПРФ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ыдвинут политической партией «Политическая партия «КОММУНИСТИЧЕСКАЯ ПАРТИЯ РОССИЙСКОЙ ФЕДЕРАЦИИ»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ер запаса, служил в Таманской дивизи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Женат, воспитывает троих детей.</w:t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умма и источники доходов за 2020 год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рплата Курская областная Дума, КРО ПП КПРФ, ООО «Саната», Фонд содействия развитию институтов гражданского общества «За возрождение», доход в банках – 659473,37 руб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едвижимое имущество: 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квартиры – 59,8 кв.м., 32,8 кв.м. (общая совместная собственность), Курская область;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араж - 47,5 кв.м. (общая совместная собственность), Курская область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анспортные средства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 xml:space="preserve">автомобиль легковой - </w:t>
      </w:r>
      <w:r>
        <w:rPr>
          <w:bCs/>
          <w:color w:val="000000"/>
          <w:spacing w:val="-3"/>
          <w:sz w:val="28"/>
          <w:szCs w:val="28"/>
        </w:rPr>
        <w:t>Hyundai Solaris</w:t>
      </w:r>
      <w:r>
        <w:rPr>
          <w:sz w:val="28"/>
          <w:szCs w:val="28"/>
        </w:rPr>
        <w:t xml:space="preserve"> (2013 г.в.)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Денежные средства, находящиеся на счетах (во вкладах) в банках:</w:t>
      </w:r>
      <w:r>
        <w:rPr>
          <w:sz w:val="28"/>
          <w:szCs w:val="28"/>
        </w:rPr>
        <w:t xml:space="preserve"> 4 счета – 287 571,53 рублей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sz w:val="28"/>
          <w:szCs w:val="26"/>
        </w:rPr>
        <w:t>Расходы в течение последних трех лет: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приобретение недвижимого имущества: квартира, источники получения средств за счет которых приобретено имущество, – </w:t>
      </w:r>
      <w:r>
        <w:rPr>
          <w:sz w:val="28"/>
          <w:szCs w:val="26"/>
        </w:rPr>
        <w:t>доход, полученный от продажи имущества.</w:t>
      </w:r>
      <w:r>
        <w:br w:type="page"/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ИНЦЕВА ТАТЬЯНА АЛЕКСАНДРОВНА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ась 13 июня 1986 года в городе Курске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Место жительства – город Курск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Образование высшее: в 2009 году окончила Федеральное государственное образовательное учреждение высшего профессионального образования «Курская государственная сельскохозяйственная академия имени профессора И.И. Иванова» по специальности «Бухгалтерский учет, анализ и аудит»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Курская областная Дума, помощник депутата Курской областной Думы шестого созыв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Политической партии ЛДПР – Либерально-демократической партии России, координатор Курского городского местного отделения ЛДПР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ыдвинута политической партией «Политическая партия ЛДПР - Либерально-демократическая партия России.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мма и источники доходов за 2020 год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собия: Фонд социального страхования РФ, Комитет социальной защиты населения г. Курска, единовременная выплата лицам, имеющим детей, Пенсионный фонд РФ, доход от вкладов в банках - 184759,68 руб.;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Недвижимое имущество: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земельные участки: 2 земельных участка – 600 кв. м., 1000 кв. м. (доля в праве 1/4), Курская область;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квартиры: 2 квартиры - 76,9 кв.м. (доля в праве 2/3), 56,6 кв. м., Курская область;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е недвижимое имущество – жилое строение – 12 кв.м., Курская область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sz w:val="28"/>
          <w:szCs w:val="28"/>
        </w:rPr>
        <w:t>Денежные средства, находящиеся на счетах (во вкладах) в банка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 счетов - 71722,60 рублей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ШКОВ НИКОЛАЙ НИКОЛАЕВИЧ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Родился 24 декабря 1980 года в городе Курахово Марьинского района Донецкой област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Место жительства – город Курск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Образование высшее: в 2008 году окончил бакалавриат Негосударственного образовательного учреждения «Современная гуманитарная академия» по направлению подготовки «Психология»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ременно неработающий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Член Социалистической политической партии «СПРАВЕДЛИВАЯ РОССИЯ - ПАТРИОТЫ - ЗА ПРАВДУ»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лись судимости: </w:t>
      </w:r>
      <w:r>
        <w:rPr>
          <w:rFonts w:eastAsia="Batang;바탕"/>
          <w:sz w:val="28"/>
          <w:szCs w:val="28"/>
        </w:rPr>
        <w:t>часть 1 статьи 186 «</w:t>
      </w:r>
      <w:r>
        <w:rPr>
          <w:rFonts w:eastAsia="Batang;바탕"/>
          <w:bCs/>
          <w:sz w:val="28"/>
          <w:szCs w:val="28"/>
        </w:rPr>
        <w:t>Изготовление, хранение, перевозка или сбыт поддельных денег или ценных бумаг» Уголовного кодекса Российской Федерации, судимость погашена 05.12.2012 года. Часть 1 статьи 228 «Незаконные приобретение, хранение, перевозка, изготовление, переработка наркотических средств, психотропных веществ или их аналогов, а также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» Уголовного кодекса Российской Федерации, судимость погашена 30.07.2013 год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Выдвинут политической партией «Социалистическая политическая партия «СПРАВЕДЛИВАЯ РОССИЯ-ПАТРИОТЫ-ЗА ПРАВДУ». 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Недвижимое имущество: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: 2 земельных участка – 827 кв.м., 1175 кв.м., Курская область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sz w:val="28"/>
          <w:szCs w:val="28"/>
        </w:rPr>
        <w:t>Денежные средства, находящиеся на счетах (во вкладах) в банках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 счет - 22,71 руб.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СОЕВ МАКСИМ АЛЕКСАНДРОВИЧ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Родился </w:t>
      </w:r>
      <w:r>
        <w:rPr>
          <w:rFonts w:eastAsia="Calibri"/>
          <w:sz w:val="28"/>
          <w:szCs w:val="28"/>
        </w:rPr>
        <w:t xml:space="preserve">24 августа </w:t>
      </w:r>
      <w:r>
        <w:rPr>
          <w:sz w:val="28"/>
          <w:szCs w:val="28"/>
        </w:rPr>
        <w:t xml:space="preserve">2000 года, в поселке Кшенском Советского района Курской области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Место жительства – Курская область, Советский район, рабочий поселок Кшенский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Образование среднее профессиональное: в 2020 году окончил Областное бюджетное профессиональное образовательное учреждение «Советский социально-аграрный техникум имени В.М. Клыкова», по профессии «Автомеханик»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Благотворительный фонд поддержки образовательных программ «КАПИТАНЫ», младший менеджер по региональному развитию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Член Политической партии «НОВЫЕ ЛЮДИ», секретарь Совета регионального отделения Партии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ыдвинут политической партией «Политическая партия «НОВЫЕ ЛЮДИ».</w:t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умма и источники доходов за 2020 год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зарплата ООО «АВАНТА СОЛЮШЕНС», доход от вкладов в банках, доход от ценных бумаг – 10626,4 руб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анспортные средства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автомобиль легковой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Sko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apid </w:t>
      </w:r>
      <w:r>
        <w:rPr>
          <w:sz w:val="28"/>
          <w:szCs w:val="28"/>
        </w:rPr>
        <w:t>(2017 г.в.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sz w:val="28"/>
          <w:szCs w:val="28"/>
        </w:rPr>
        <w:t>Денежные средства и драгоценные материалы, находящиеся на счетах (во вкладах) в банка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счетов – 208 935,18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54:00Z</dcterms:created>
  <dc:creator>Елена</dc:creator>
  <dc:description/>
  <cp:keywords/>
  <dc:language>en-US</dc:language>
  <cp:lastModifiedBy>11</cp:lastModifiedBy>
  <cp:lastPrinted>2021-08-04T16:39:00Z</cp:lastPrinted>
  <dcterms:modified xsi:type="dcterms:W3CDTF">2021-08-25T10:02:00Z</dcterms:modified>
  <cp:revision>4</cp:revision>
  <dc:subject/>
  <dc:title/>
</cp:coreProperties>
</file>