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i/>
          <w:sz w:val="28"/>
          <w:szCs w:val="28"/>
        </w:rPr>
        <w:t>Сведения о доходах, об имуществе  и обязательствах имущественного характера муниципальных служащих администрации МОГО «Ухта»  и членов их семей</w:t>
      </w:r>
    </w:p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9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02"/>
        <w:gridCol w:w="2259"/>
        <w:gridCol w:w="9"/>
        <w:gridCol w:w="993"/>
        <w:gridCol w:w="38"/>
        <w:gridCol w:w="1216"/>
        <w:gridCol w:w="21"/>
        <w:gridCol w:w="2099"/>
        <w:gridCol w:w="28"/>
        <w:gridCol w:w="992"/>
        <w:gridCol w:w="20"/>
        <w:gridCol w:w="1100"/>
        <w:gridCol w:w="14"/>
        <w:gridCol w:w="1701"/>
        <w:gridCol w:w="1844"/>
        <w:gridCol w:w="1378"/>
        <w:gridCol w:w="39"/>
      </w:tblGrid>
      <w:tr>
        <w:trPr>
          <w:trHeight w:val="78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ind w:left="-1908" w:right="-10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 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 доход за 2012 г.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(тыс.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 3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autoSpaceDE w:val="false"/>
              <w:ind w:left="-101" w:right="-112" w:hanging="0"/>
              <w:jc w:val="center"/>
              <w:rPr/>
            </w:pPr>
            <w:r>
              <w:rPr>
                <w:b/>
                <w:sz w:val="20"/>
                <w:szCs w:val="20"/>
              </w:rPr>
              <w:t>мости, вид собствен-ности</w:t>
            </w:r>
          </w:p>
          <w:p>
            <w:pPr>
              <w:pStyle w:val="Normal"/>
              <w:autoSpaceDE w:val="false"/>
              <w:ind w:left="-101"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 1 &gt;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 - же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мости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 2&gt;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-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ов Игорь Викторович, руководитель администрации МОГО «Ухта»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под индивидуальное строительств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жилой дом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машино- место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легковой автомоби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) ВАЗ- 2101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М-4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у 2 121,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квартир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532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ока Николай Михайлович, первый заместитель руководителя администрации МОГО «Ухта»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под индивидуальное строительств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жилой дом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9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омесов Виктор Иванович, заместитель руководителя администрации МОГО «Ухта»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1/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KiAC(c100 I Cherolet Captiva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5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, долевая, 1/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Matiz BOC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, долевая, 1/9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, долевая, 1/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, долевая, 1/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омазов Виктор Владимирович, заместитель руководителя администрации МОГО «Ухта»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, долевая, 1/4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COHAT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долевой, 1/3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Q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ьно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Николаевич, заместитель руководителя администрации МОГО «Ухта»  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1 281, 3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Гусев Евгений Викторович, заместитель руководителя администрации МОГО «Ухта»- председатель Комитета по управлению муниципальным имуществом администрации МОГО «Ухта» 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долевая, 1/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)гараж, индивидуальный 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, долевая, 1/2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 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ьялов Василий Викторович, заместитель руководителя администрации МОГО «Ухта»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ый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емельный участок под гараж индивидуальны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) легковой автомобиль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Х-</w:t>
            </w:r>
            <w:r>
              <w:rPr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  <w:lang w:val="en-US"/>
              </w:rPr>
              <w:t>VOIKSWADEN POLO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830,1 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 индивидуальная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60,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8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натова Елена Васильевна, заместитель руководителя администрации МОГО «Ухта»- начальник Финансового управления администрации МОГО «Ухта»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1)квартира, индивидуальная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квартира, индивидуальная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41,1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2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ALAN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гараж, индивидуальный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2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ых Владимир Васильевич, заведующий отделом по мобилизационной работ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МОГО «Ухта»  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квартира, долевая, 1/3 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V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6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долевая, 1/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2)гараж, индивидуальный  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70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2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4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ыкова Ольга Александровна, заведующий общим отделом Управления делами  администрации МОГО «Ухт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вартира, совместная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 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долевая, 1/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 совмест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квартира, индивидуальная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легковой автомобиль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-210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ФОРД-МОНДЕ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нова Наталья Николаевна, заместитель заведующего общим отделом Управления делами администрации МОГО «Ухт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¼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¼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ыкина Вера Сосиновна, заведующий отделом кадров Управления делами  администрации МОГО «Ухта»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1/3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земельный участок под гараж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дивидуальны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дивидуальный 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45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4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легковой автомобиль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гули ВАЗ 32101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Х-Триал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а Татьяна Витальевна, начальник Управления делами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1/3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1/3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KIA CEED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,1/3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ра Елена Константиновна, начальник Правового управления администрации МОГО «Ухта»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, долевая, 1/2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, индивидуальны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раж, 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административно- бытовой корпус, индивидуальный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)легковой автомобиль 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)</w:t>
            </w:r>
            <w:r>
              <w:rPr>
                <w:sz w:val="20"/>
                <w:szCs w:val="20"/>
              </w:rPr>
              <w:t xml:space="preserve">легковой автомобиль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)MITSUBISI LANCER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)HYUNDAI SANATA FE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йко Елена Ивановна, заведующий отделом судебной и договорной работы Правового управления администрации МОГО «Ухта»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долевая, 1/2,   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дина Анастасия Николаевна, заведующий отделом н</w:t>
            </w:r>
            <w:r>
              <w:rPr>
                <w:sz w:val="18"/>
                <w:szCs w:val="18"/>
              </w:rPr>
              <w:t xml:space="preserve">ормотворческой </w:t>
            </w:r>
            <w:r>
              <w:rPr>
                <w:sz w:val="20"/>
                <w:szCs w:val="20"/>
              </w:rPr>
              <w:t xml:space="preserve">работы Правового управления администрации МОГО «Ухта»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I PADGERO</w:t>
            </w:r>
            <w:r>
              <w:rPr>
                <w:sz w:val="20"/>
                <w:szCs w:val="20"/>
              </w:rPr>
              <w:t xml:space="preserve"> 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шенко Светлана Сосиновна, заведующий архивным отделом Управления делами  администрации МОГО «Ухта»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долевая,1/2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449,3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ьянов Игорь Николаевич, заведующий отделом муниципальных услуг  администрации МОГО «Ухта»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I</w:t>
            </w:r>
            <w:r>
              <w:rPr>
                <w:sz w:val="20"/>
                <w:szCs w:val="20"/>
              </w:rPr>
              <w:t xml:space="preserve"> АС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индивидуальная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 Денис Николаевич, начальник Управления экономического развития администрации МОГО «Ухта»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индивидуальная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авлев Виктор Леонидович, заведующий отделом развития предпринимательства Управления экономического развития администрации МОГО «Ухта»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дачный земельный участок, индивидуальный,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дача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гараж, индивидуальный 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6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24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3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 РХ 2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, индивидуальный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гараж, индивидуальный 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23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62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2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икова Елена Валерьевна, заведующий отделом по финансово-экономической работе и бухгалтерскому учету администрации МОГО «Ухта» 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, долевая 1/6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6,8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очева Елизавета Ивановна, заведующий отделом экономического анализа и прогнозирования Управления экономического развития администрации МОГО «Ухта» 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оробьева Людмила Афанасьевна, заместитель заведующего отделом экономического анализа и прогнозирования Управления экономического   развития администрации МОГО «Ухта»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458,6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ALMERA KLASSIC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ихов Геннадий Николаевич, заведующий отделом муниципальных информационных систем администрации МОГО «Ухта»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, индивидуальн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квартира, 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3) гараж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45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33,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3)20,6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TUSCON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Тарасова Татьяна Васильевна, заведующий отделом по специальной работе  администрации МОГО «Ухта»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индивидуальный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70,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долевая ½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квартира, индивидуальная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70,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3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легковой автомобиль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АЗ 2115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22" w:leader="none"/>
              </w:tabs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)</w:t>
            </w:r>
            <w:r>
              <w:rPr>
                <w:sz w:val="20"/>
                <w:szCs w:val="20"/>
                <w:lang w:val="en-US"/>
              </w:rPr>
              <w:t>VOLKSVAGEN TIGUAN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бина Тамара Григорьевна, заведующий социальным отделом администрации МОГО «Ухта»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ачный  земельный участок , 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, 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, индивидуальный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600,0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62,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36,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27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 xml:space="preserve">Метелева Марина Николаевна , начальник МУ «Управление культуры» администрации МОГО «Ухта»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ов Юрий Павлович, заместитель начальника МУ «Управление культуры» администрации МОГО «Ухта»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, индивидуальна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) садовый дом, 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3,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36,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ычева Наталья Александровна, заведующий социально- культурным отделом МУ «Управление культуры» администрации МОГО «Ухта» 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долевая, 1/2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долевая, 1/2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 TRIBECA B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биковский Сергей Юрьевич, начальник </w:t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 «Управление образования» администрации МОГО «Ухта»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ыкова Ирина Николаевна, заместитель начальника МУ «Управление образования» администрации МОГО «Ухта»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F 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йко Светлана Валентиновна, заместитель начальника МУ «Управление образования» администрации МОГО «Ухта»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1/2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 под индивидуальное гаражное строительство , индивидуальны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под индивидуальное гаражное строительство , 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под индивидуальное гаражное строительство , 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 под индивидуальное гаражное строительство , 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квартира, индивидуальна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) гараж, индивидуальны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гараж, 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гараж, 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гараж, индивидуальный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5,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74,6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49,8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53,5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51,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51,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101,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77,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8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грузовой автомобиль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Audi AIIroud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)</w:t>
            </w:r>
            <w:r>
              <w:rPr>
                <w:sz w:val="20"/>
                <w:szCs w:val="20"/>
                <w:lang w:val="en-US"/>
              </w:rPr>
              <w:t>MERSEDES BENS SPRINTER 208D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4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 xml:space="preserve">Чапак Людмила Ивановна, заместитель начальника МУ «Управление образования» администрации МОГО «Ухта»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вместная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ачный земельный участок, индивидуальны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гараж, индивидуальный  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 22,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-4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совместная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 xml:space="preserve">Зайцева Татьяна Викторовна, заведующий отделом оценки качества образования МУ «Управление образования» администрации МОГО «Ухта»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дачный земельный участок, индивидуальный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 долевая 1/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квартира, индивидуальна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4) дача, индивидуальна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5) гараж, 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гараж, 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гараж, индивидуальный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004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6,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40,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)3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21,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3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7)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) 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6) прицеп легковой СА 38299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Форд-фокус С мак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 Мазда-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Москвич-40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ИЖ-2126-03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ИЖ-комб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1/2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,6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ьцева Светлана Юрьевна, заведующий дошкольным отделом МУ «Управление образования» администрации МОГО «Ухта»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анин Федор Дмитриевич, заместитель начальника МУ «Управление образования» администрации МОГО «Ухта»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ачный земельный участок, индивидуальны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 индивидуальная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629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7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Санта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 под индивидуальное гаражное строительство, индивидуальный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долевая, 2/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)гараж, индивидуальный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27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61,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24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олишина Виктория Рудольфовна, заведующий отделом по делам молодежи МУ «Управление образования» администрации МОГО «Ухта»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1/2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ашова Татьяна Васильевна, заведующий дошкольным отделом МУ «Управление образования» администрации МОГО «Ухт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F 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64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 для дачного строительства, индивидуальный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земельный участок, индивидуальны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квартира, индивидуальна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2079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0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103,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3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5,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ва Елена Владимировна, начальник МУ «Управление архитектуры, градостроительства, землепользования и охраны окружающей среды» администрации МОГО «Ухт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гараж, индивидуальный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36,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31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2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 xml:space="preserve">Домашкин Сергей Александрович, заведующий отделом градостроительного кадастра МУ «Управление архитектуры, градостроительства, землепользо-вания и охраны окружающей среды» администрации МОГО «Ухта»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щенко Ирина Владимировна, заведующий отделом охраны окружающей среды </w:t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 «Управление архитектуры, градостроительства, землепользо-вания и охраны окружающей среды» администрации МОГО «Ухта»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под индивидуальное жилищное строительство, индивидуально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квартира, индивидуальная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08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5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6,2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гтяренко Сергей Васильевич, начальник МУ «Управление муниципального заказа» администрации МОГО «Ухта»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62,3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MONDE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импиева Ольга Николаевна, заведующий отделом формирования муниципального заказа МУ «Управление муниципального заказа» администрации МОГО «Ухта»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1/4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1/4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OVTLANDER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1/4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1/4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менюк Ольга Павловна, заведующий отделом размещения муниципального заказа МУ «Управление муниципального заказа» администрации МОГО «Ухта»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, индивидуальный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,долевая, 1/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гараж, индивидуальный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4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71,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40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2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аренко Татьяна Валентиновна, начальник МУ «Управление жилищно- коммунального хозяйства» администрации МОГО «Ухта»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раж, индивидуальный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46,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ьяненко Дмитрий Сергеевич, начальник МУ «Управление физической культуры и спорта» администрации МОГО «Ухта»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индивидуальная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SEDES</w:t>
            </w:r>
            <w:r>
              <w:rPr>
                <w:sz w:val="20"/>
                <w:szCs w:val="20"/>
              </w:rPr>
              <w:t xml:space="preserve"> Е 2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ов Владимир Иванович, начальник Управления по работе с территориями администрации МОГО «Ухта»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под садоводство, 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, индивидуальный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0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VOLKSWAGEN JETTA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1/2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рапова Наталья Александровна, заведующий отделом по работе с территорией пгт. Ярега Управления по работе с территориями администрации МОГО «Ухта»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кова Тамара Серафимовна, заведующий отделом по работе с территорией пгт. Водный Управления по работе с территориями администрации МОГО «Ухт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под нежилое здание, долевая, 1/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нежилое здание, индивидуальная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45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2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TSUBISHI ASX 1.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у 636,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оход от продажи квартиры и земельного участк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нежилое здание, долевая, 1/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-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чкис Николай Михайлович, руководитель сектора по работе с территорией пгт.Боровой Управления по работе с территориями администрации МОГО «Ухт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юкова Людмила Викторовна, руководитель сектора по работе с территорией пгт.Седью Управления по работе с территориями администрации МОГО «Ухта»</w:t>
            </w:r>
          </w:p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вместная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380,0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вместная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Лачетти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ий Петр Георгиевич, руководитель сектора по работе с территорией пст. Кэмдин Управления по работе с территориями администрации МОГО «Ухт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, индивидуальный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нежилое помещение, индивидуальное  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2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3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126,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чева Надежда Остаповна, руководитель сектора по работе с территорией с. Кедвавом Управления по работе с территориями администрации МОГО «Ухт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)жилой дом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13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67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13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7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аева Татьяна Николаевна, руководитель сектора по работе с территорией пгт.Шудаяг Управления по работе с территориями администрации МОГО «Ухт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>Лемиш Сергей Васильевич, заместитель Председателя Комитета по управлению муниципальным имуществом администрации МОГО «Ухт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квартира, индивидуальная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29,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29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671,9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>Шведов Геннадий Юрьевич, заведующий отделом правового и кадрового обеспечения  Комитета по управлению муниципальным имуществом администрации МОГО «Ухт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земельный дачный  участок, индивидуальны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, индивидуальны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гараж, индивидуальны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732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43,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1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-Акцен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1/3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нская Ольга Борисовна, заведующий отделом арендных отношений Комитета по управлению муниципальным имуществом администрации МОГО «Ухт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1/3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1/3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легковой автомоби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АЗ 21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АЗ 211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АЗ 2106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ина Наталья Александровна, заведующий отделом управления муниципальной собственностью Комитета по управлению муниципальным имуществом администрации МОГО «Ухт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ушко Ирина Вильямовна, заведующий отделом приватизации Комитета по управлению муниципальным имуществом администрации МОГО «Ухт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VOLKSWAGEN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AUREG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791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а Екатерина Васильевна, заведующий отделом финансов, учета и отчетности Комитета по управлению муниципальным имуществом администрации МОГО «Ухт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ева Мария Сергеевна, заведующий отделом правового и кадрового  обеспечения Комитета по управлению муниципальным имуществом администрации МОГО «Ухт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59,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1/4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5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Лачет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8,9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>Гостева Марина Анатольевна, заведующий отделом управления и распоряжения жилищным фондом Комитета по управлению муниципальным имуществом администрации МОГО «Ухт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ц Анжелика Петровна, заведующий отделом приватизации Комитета по управлению муниципальным имуществом администрации МОГО «Ухт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1/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¼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¼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 xml:space="preserve">Чурикова Лариса Владимировна, заведующий отделом земельных отношений  Комитета по управлению муниципальным имуществом администрации МОГО «Ухта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, долевая 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, долевая ½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38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5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нина Оксана Михайловна  - заместитель заведующего отдела бухгалтерского учета и отчетности Финансового управления администрации МОГО «Ухта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индивидуальна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, долевая 1/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, 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64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8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юшкова Елена Александровна - заместитель начальника Финансового управления администрации МОГО «Ухт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CEDES-BEZ GLK 3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0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29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ькова Галина Михайловна - заведующий отделом  финансово-бюджетного надзора Финансового управления администрации МОГО «Ух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адовый земельный участок, 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, долевая 1/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дом (садовый земельный участок), долевая 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гараж, 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83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9,2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)59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)26,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21,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, долевая 1/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9,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4,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егковой автомоби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) </w:t>
            </w:r>
            <w:r>
              <w:rPr>
                <w:sz w:val="20"/>
                <w:szCs w:val="20"/>
              </w:rPr>
              <w:t>ВАЗ-21093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) Volkswage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7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откина Ольга Владимировна - заведующий отделом информационного обеспечения  Финансового управления администрации МОГО «Ухт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3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йн Галина Владимировна - заместитель начальника Финансового управления администрации МОГО «Ухт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8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вленко Елена Евгеньевна- заведующий отдела бухгалтерского учета и отчетности  Финансового управления администрации МОГО «Ухт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1/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нчук Ирина Сергеевна - заведующий казначейским  отделом  Финансового управления администрации МОГО «Ухт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пцова Елена Геннадьевна - заведующий бюджетным отделом Финансового управления администрации МОГО «Ухт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мототранс-портное средст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-2109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Урал ИМЗ-8.1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ельмах Людмила Михайловна – заместитель заведующего казначейского отдела Финансового управления администрации МОГО «Ухт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орова Виктория Юрьевна, заместитель заведующего бюджетного отдела  Финансового управления администрации МОГО «Ухт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Ольга Владимировна заместитель заведующего отделом  финансово-бюджетного надзора Финансового управления администрации МОГО «Ух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 долевая,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)квартира долевая, 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гараж, индивидуальн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5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23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 Татьяна Федоровна, заведующий отделом планирования и анализа доходов, кредита и финансирования отраслей народного хозяйства    Финансового управления администрации МОГО «Ух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, долевая,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26:00Z</dcterms:created>
  <dc:creator>1</dc:creator>
  <dc:description/>
  <cp:keywords/>
  <dc:language>en-US</dc:language>
  <cp:lastModifiedBy>ВолковПА</cp:lastModifiedBy>
  <cp:lastPrinted>2013-05-24T09:45:00Z</cp:lastPrinted>
  <dcterms:modified xsi:type="dcterms:W3CDTF">2013-05-27T08:14:00Z</dcterms:modified>
  <cp:revision>36</cp:revision>
  <dc:subject/>
  <dc:title>Сведения о доходах, об имуществе  и обязательствах имущественного характера государственных гражданских служащих Управления государственной гражданской службы Республики Коми  и членов их семей</dc:title>
</cp:coreProperties>
</file>