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доходах, об имуществе 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ководителей муниципальных учреждений  МОГО «Ухта»  и членов их семей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i/>
          <w:i/>
        </w:rPr>
      </w:pPr>
      <w:r>
        <w:rPr>
          <w:i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1833"/>
        <w:gridCol w:w="9"/>
        <w:gridCol w:w="993"/>
        <w:gridCol w:w="38"/>
        <w:gridCol w:w="1216"/>
        <w:gridCol w:w="21"/>
        <w:gridCol w:w="2099"/>
        <w:gridCol w:w="28"/>
        <w:gridCol w:w="992"/>
        <w:gridCol w:w="20"/>
        <w:gridCol w:w="1100"/>
        <w:gridCol w:w="14"/>
        <w:gridCol w:w="1806"/>
        <w:gridCol w:w="37"/>
        <w:gridCol w:w="1819"/>
        <w:gridCol w:w="23"/>
        <w:gridCol w:w="1237"/>
        <w:gridCol w:w="39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 доход за 2012 г.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тыс.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3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мости, вид собствен-н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1 &gt;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&gt;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инишинец Марианна Михайловна, начальник МУ «Управление капитального строительства»  МОГО «Ухта»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,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9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1/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долевая </w:t>
            </w:r>
            <w:r>
              <w:rPr>
                <w:sz w:val="22"/>
                <w:szCs w:val="22"/>
              </w:rPr>
              <w:t>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9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9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а Елена Александровна, начальник МАУ «Многофункциональный центр предоставления г</w:t>
            </w:r>
            <w:r>
              <w:rPr>
                <w:sz w:val="18"/>
                <w:szCs w:val="18"/>
              </w:rPr>
              <w:t>осударственных</w:t>
            </w:r>
            <w:r>
              <w:rPr>
                <w:sz w:val="20"/>
                <w:szCs w:val="20"/>
              </w:rPr>
              <w:t xml:space="preserve"> и муниципальных услуг» 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 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умов Вадим Николаевич, начальник МУ «Управление по делам ГО и ЧС»  администрации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)квартира, долевая, 1/2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емов Алексей Юрьевич, директор МУ «Культурный центр «Юбилейный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1440 LADASAMA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Ясеновец Валерий Георгиевич, директор МАУ «Городской Дворец культуры» 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)квартира, индивидуальная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0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9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ьева Ольга Анатольевна, директор МУ «Ухтинский парк культуры и отдыха» МОГО «Ухта»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, 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1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43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, долевой,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ванова Нина Константиновна, директор МУ «Водненский дом культуры»   МОГО «Ухта»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Чечемин Евгений Алексеевич, директор МУ «Ярегский дом культуры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абынина Антонина Васильевна, директор МОУ ДОД «Детская музыкальная школа пос. Водный»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риценко Оксана Дмитриевна, директор МУ «Музейное объединение» МОГО «Ухта»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4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Вера Григорьевна, директор МУ «Централизованная клубная система»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Ольга Григорьевна, директор МУ «Центральная библиотека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6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аммершмидт Наталья Валерьевна, директор МУ «Дом молодежи» 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омната в общежитии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FUDIALLROAD QUANNR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HYUNDAI GETZ GES 1.4 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ушина Ирина Владимировна, МОУ ДОД «Детская художественная школа с выставочным залом»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, долевая 1/3, 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жина Наталья Игоревна, директор МУ ДОД «Детская музыкальная школа № 2»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долевая,2/3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омната в общежитии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енкова Анна Акимовна, директор МУ «Объединенный центр народной культуры» 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ач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баня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9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22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80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риленко Раиса Александровна, директор МОУ ДОД «Детская музыкальная школа № 1»  МОГО «Ухта»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2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гараж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.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5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 g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олотарева Татьяна Владимировна, директор МОУ ДОД «Детская музыкальная школа пос. Ярег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1/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7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9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4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0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«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ков Андрей Борисович, директор МУ «Центр силовых видов спорта «Пауэр-Ухта»   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, долевая, 1/3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индивидуальный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6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5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ubishi Outland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, долевая, 1/3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25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1/3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акович Владимир Иванович, директор МУ «Плавательный бассейн «Дельфин»  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Туманов Дмитрий Анатольевич, директор АУ «Плавательный бассейн «Юность»  МОГО «Ухта»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сан Кашкай 2.0.</w:t>
            </w:r>
            <w:r>
              <w:rPr>
                <w:sz w:val="20"/>
                <w:szCs w:val="20"/>
                <w:lang w:val="en-US"/>
              </w:rPr>
              <w:t>SE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ловин Сергей Николаевич, директор МУ «Спортивный комплекс «Нефтяник»  МОГО «Ухта»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LOET REZ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Шарова Ирина Викторовна, директор МУ «Спортивный комплекс «Шахтер»  МОГО «Ухта»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Qashoal+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иевская Любовь Александровна, директор МУ ДОД «Специализированная детско-юношеская спортивная школа олимпийского резерв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12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111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19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 Сергей Васильевич, директор МУ ДОД «Детская юношеская спортивная школа № 1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8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,9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ющенко Александр Петрович, директор МОУ ДОД «Детско-юношеская спортивная школа № 2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(ХЭТЧБЕК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94,7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Выучейский Александр Феофанович, директор МОУ ДОД «Детско- юношеская спортивная школа единоборств имени мастера спорта международного класса Эдуарда Захаров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долевая.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долевая.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аев Евгений Сергеевич, директор МУ «Спортивный комплекс «Спарт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1/4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 190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Иванова Оксана Юрьевна, директор МОУ «Средняя общеобразовательная школа « 21 с углубленным изучением отдельных предметов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Пенкина Людмила Николаевна, директор, МОУ «Средняя общеобразовательная школа № 10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«Эти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Потапова Татьяна Васильевна, заведующий МДОУ «Детский сад № 2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дачный земельный участок, индивидуальный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е строение, индивидуальное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строительство гаража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8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2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2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Рымар Марина Николаевна, заведующий МДОУ «Детский сад № 3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фьева Марина Петровна,  заведующий МДОУ «Детский сад № 4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Кесян Елена Анатольевна  заведующий МДОУ «Детский сад № 5 общеразвивающего вид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3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орцова Елена Анатольевна, заведующий МДОУ «Детский сад № 6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?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, индивидуальная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52,1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руз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прицеп легковой МЭСА 81771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1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33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Трефилова Наталья Алексеевна,   заведующий МДОУ «Детский сад № 8 общеразвивающего вид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hault Log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урмантова Елена Алексеевна,  заведующий МДОУ «Детский сад №10 комбинированного вид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ва Ирина Ивановна,  заведующий МДОУ «Детский сад № 20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Луценко Наталья Александровна,   заведующий МДОУ «Детский сад № 21 комбинированного вид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З-31029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ено-Лога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Лаврова Марина Алексеевна, заведующий МДОУ «Детский сад № 26 общеразвивающего вида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лоцкая Татьяна Михайловна,   заведующий МДОУ «Детский сад № 28 комбинированного вида»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яшева Ирина Валерьяновна,  заведующий МДОУ «Детский сад № 36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жилищное строительство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)квартира, долевая, 1/3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1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88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Калашникова Татьяна Карловна,  заведующий МДОУ «Детский сад № 40  компенсирующего вида»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ина Тагзима Сахаповна,  ,  заведующий МДОУ «Детский сад № 54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езкова Елена Евгеньевна, заведующий МДОУ «Детский сад № 59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гараж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 долевая, 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3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0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а Ирина Ивановна, заведующий МДОУ «Детский сад № 66 комбинированного вил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индивидуальная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чук Ирина Владимировна, заведующий МДОУ «Детский сад № 107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Елена Алексеевна, заведующий МДОУ «Детский сад № 69 комбинированно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общежитии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3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оторная лодка «Беркут 430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одочный мотор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цева Илона Борисовна, заведующий МДОУ «Детский сад № 9  общеразвивающего вида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Русанова Надежда Владимировна, заведующий МДОУ «Детский сад № 19»  МОГО «Ухт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ВАЗ 21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21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Хрущева Виктория Петровна,  заведующий МДОУ «Детский сад № 16 общеразвивающего вида 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Морозова Алла Евгеньевна,  заведующий МДОУ «Детский сад № 19»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общежитии,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долевой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общежитии,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долевой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Мазурова Александра Вячеславовна,  заведующий МДОУ «Детский сад № 25»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KIA FB 2272 (SPEKTRA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30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Олеся Алексеевна,  заведующий МДОУ «Детский сад № 60 комбинированного вида »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Борисенко Светлана Ивановна,  заведующий МДОУ «Детский сад № 91  компенсирующего  вида »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Трак Вера Яковлевна, директор МОУ «Средняя общеобразовательная школа № 19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Маланчук Ольга Васильевна, заведующий МДОУ «Детский сад № 93 комбинированного вида» 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общежитии, долевая,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1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150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 2)комната в общежитии, долевая, 1/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1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Цивилева Людмила Леонидовна,  директор МОУ «Гуманитарно-педагогический лицей 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Асташкина Елена Ивановна, директор  МОУ «Средняя общеобразовательная школа № 13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O LOG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Светлана Владимировна,  заведующий МДОУ «Детский сад № 110 общеразвивающего  вида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Акулова Светлана Васильевна, директор МОУ дополнительного образования «Центр юных техников» 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. долевая, 2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, индивидуальный 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индивидуальны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1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5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Блинова Нина Григорьевна, директор МУ «Информационно-методический центр» 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37,7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гараж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6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Сцени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Баканова Лидия Васильевна, директор МОУ «Средняя общеобразовательная школа № 7» 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гараж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гараж, индивидуальный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6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Румянцева Светлана Петровна, директор МОУ «Ухтинский технический лицей им. Г.В. Рассохина» МОГО «Ухта»</w:t>
            </w:r>
          </w:p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щак Ольга Генриховна, заведующий МДОУ «Детский сад № 14 компенсирующего вида» МОГО «Ух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/>
            </w:pPr>
            <w:r>
              <w:rPr>
                <w:sz w:val="20"/>
                <w:szCs w:val="20"/>
              </w:rPr>
              <w:t xml:space="preserve">Каткина  Татьяна Ильинична, заведующий МДОУ «Детский сад № 18 комбинированного  вида» МОГО «Ухт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квартира, индивидуальна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3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бнина Нина Алексеевна,  заведующий МДОУ «Детский сад № 95» администрации МОГО «Ухта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4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1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 садовый  земельный участок,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земельный участок под подсобное хозяйство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под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дач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баня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баня, индивидуальна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6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3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1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1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молова Наталья Владимировна,  заведующий МДОУ «Детский сад № 105 комбинированно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9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4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QASHQAI+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елова Елена Игоревна,  заведующий МДОУ «Детский сад № 55 комбинированного 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а Светлана Евгеньевна,  директор МОУ «Средняя общеобразовательная школа № 20 с углубленным изучением отдельных предметов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1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3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зянина Фаина Михайловна,  директор МОУ «Средняя общеобразовательная школа № 22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кина Ольга Николаевна,  директор МОУ «Средняя общеобразовательная школа № 31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чмелис Ирина Станиславовна, директор МОУ дополнительного образования «Центр эстетического воспитания детей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с Марта Алексеевна,  директор МОУ «Средняя общеобразовательная школа № 32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АЗ грузопассажирск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саншина Валентина Александровна, заведующий МДОУ «Детский сад № 32 комбинированно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FG(Carens/UN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маилова Евгения Алексеевна, заведующий МДОУ «Детский сад № 7 общеразвива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атьяна Алексеевна, директор МОУ «Средняя общеобразовательная школа № 3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долевой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ба Диана Александровна, заведующий МДОУ «Детский сад № 103 компенсиру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земельный участок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00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5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Гульнара Равильевна, заведующий МДОУ «Детский сад № 15 общеразвивающего  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Наталья Николаевна, заведующий МДОУ «Детский сад № 31 комбинированного 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кова Виктория Леонидовна, директор МОУ «Средняя общеобразовательная школа № 15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тьева Людмила Серафимовна, директор МОУ «Средняя общеобразовательная школа № 14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ототранспортные</w:t>
            </w:r>
            <w:r>
              <w:rPr>
                <w:sz w:val="20"/>
                <w:szCs w:val="20"/>
              </w:rPr>
              <w:t xml:space="preserve"> сре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 3.1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лена Валерьевна, директор МОУ «Основная общеобразовательная школа № 8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зина Оксана Викторовна, заведующий МДОУ «Детский сад № 81 для детей раннего возраст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ин Владимир Викторович, директор МОУ дополнительного образования детей «Центр развития творчества детей и юношества имени Г.А. Карчевского» МОГО «Ухта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11183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Ж 2715-01 фург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Любовь Владимировна, директор МОУ «Начальная общеобразовательная школа № 23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прице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KIA SPORT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чагова Галина Витальевна, заведующий МДОУ «Детский сад № 12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од гараж. индивидуа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одный тран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-315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Nissamaran 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кова Светлана Анатольевна, директор МОУ для детей дошкольного и  младшего школьного возраста «Начальная школа- детский сад № 1» МОГО «Ухта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ач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2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ляева Елена Михайловна, заведующий МДОУ «Детский сад № 22 комбинированно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хорина Надежда Николаевна, заведующий МДОУ «Детский сад № 102 комбинированно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  Zafi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ян Елена Петровна, директор МОУ для детей, нуждающихся в психолого-педагогической и медико-социальной помощи «Центр психолого- педагогической реабилитации и коррекции» МОГО «Ухта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«Нив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Любовь Владимировна, директор муниципального вечернего(сменного) общеобразовательного учреждения «Вечерняя (сменная) общеобразовательная школа» МОГО «Ухта»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 Юрий Алексеевич, директор МОУ «Средняя общеобразовательная школа № 18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жилой дом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3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2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3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лмина Евгения Юрьевна, директор МОУ «Средняя общеобразовательная школа № 16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земельный участок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совмес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земельный участок под гараж, индивидуаль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 земельный участок под гараж, индивидуаль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 земельный участок под гараж, индивидуаль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)квартира совмес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4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2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19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а Светлана Анатольевна, директор МОУ «Основная общеобразовательная школа № 6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гараж,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 LOGAN(SR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ина Ирина Борисовна, директор МОУ «Средняя общеобразовательная школа № 5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 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еж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Хов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Валерий Владимирович, директор МОУ «Гимназия иностранных языков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евич Элеонора Ивановна, директор МОУ «Средняя общеобразовательная школа № 2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нина Любовь Михайловна, заведующий МДОУ «Детский сад № 17 общеразвива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,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 Ирина Васильевна, заведующий МДОУ «Детский сад № 38 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лова Татьяна Валентиновна, директор МОУ «Средняя общеобразовательная школа № 9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ова Ирина Владиславовна, заведующий МДОУ «Детский сад № 94 компенсиру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руз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руз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УРАЛ 4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Галина Геннадьевна, директор МОУ «Средняя общеобразовательная школа № 17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тотранспортные сре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осквич-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Ж2126 «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Ж-Юпитер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Нина Николаевна, заведующий МДОУ «Детский сад № 87 общеразвива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хтер Елена Андреевна, заведующий МДОУ «Детский сад № 87 общеразвивающего вида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,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Людмила Алексеевна, заведующий МДОУ «Детский сад № 1 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 «СЕДА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Сергей Сергеевич, директор МОУ «Средняя общеобразовательная школа № 4» МОГО «Ухт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36:00Z</dcterms:created>
  <dc:creator>1</dc:creator>
  <dc:description/>
  <cp:keywords/>
  <dc:language>en-US</dc:language>
  <cp:lastModifiedBy>kadrzav</cp:lastModifiedBy>
  <cp:lastPrinted>2012-06-13T09:05:00Z</cp:lastPrinted>
  <dcterms:modified xsi:type="dcterms:W3CDTF">2013-05-27T04:14:00Z</dcterms:modified>
  <cp:revision>59</cp:revision>
  <dc:subject/>
  <dc:title>Сведения о доходах, об имуществе  и обязательствах имущественного характера государственных гражданских служащих Управления государственной гражданской службы Республики Коми  и членов их семей</dc:title>
</cp:coreProperties>
</file>