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управляющего делами администрации Галичского муниципального района Костромской области Розовой Светланы Валерьевны, ее супруга и несовершеннолетних детей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ова Светлана Валерьевна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39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х комнатная квартира (общая долевая, ¼ доля в праве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56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 комнатная квартира (общая долевая, ¼ доля в прав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(общая долевая, ¼ доля в праве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(общая долевая, ¼ доля в прав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44:00Z</dcterms:created>
  <dc:creator>User</dc:creator>
  <dc:description/>
  <cp:keywords/>
  <dc:language>en-US</dc:language>
  <cp:lastModifiedBy>Пользователь</cp:lastModifiedBy>
  <dcterms:modified xsi:type="dcterms:W3CDTF">2014-05-10T12:44:00Z</dcterms:modified>
  <cp:revision>6</cp:revision>
  <dc:subject/>
  <dc:title>Сведения</dc:title>
</cp:coreProperties>
</file>