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архивным отделом администрации Галичского муниципального района Костромской области  Кудряшовой Маргариты Борисовны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9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Маргарита Борис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(1/2 доля в праве)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2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, общая долевая  (1/2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Пользователь</cp:lastModifiedBy>
  <dcterms:modified xsi:type="dcterms:W3CDTF">2014-05-10T12:38:00Z</dcterms:modified>
  <cp:revision>11</cp:revision>
  <dc:subject/>
  <dc:title/>
</cp:coreProperties>
</file>