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сектором природных ресурсов и охраны труда  администрации Галичского муниципального района Костромской области  Костеневской Галины Васильевны, ее супруг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евская Галина Василь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7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ирпичный безвозмездное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(общая долевая,1/ 3 доля в прав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(общая долевая,1/ 3 доля в прав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03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ирп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Пользователь</cp:lastModifiedBy>
  <dcterms:modified xsi:type="dcterms:W3CDTF">2014-05-10T12:35:00Z</dcterms:modified>
  <cp:revision>16</cp:revision>
  <dc:subject/>
  <dc:title/>
</cp:coreProperties>
</file>