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ы Берёзовского сельского поселения Галичского муниципального района  Костромской области  Мельниковой Светланы Викторовны  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Светлана Викто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5,9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0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главного специалиста администрации Берёзовского сельского поселения Галичского муниципального района  Костромской области  </w:t>
        <w:tab/>
        <w:t>Чистяковой Натальи Вячеславовны 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Чистякова Наталья Вячеслав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76,2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3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специалиста 2 категории администрации  Берёзовского сельского поселения Галичского муниципального района  Костромской области  Кондрашовой Натальи Николаевны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драш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Николаевна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78,5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директора МКУК КДК  Берёзовского сельского поселения Галичского муниципального района  Костромской области  Цветковой  Натальи  Павлиновны, её супруга  и её несовершеннолетней дочер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веткова Наталья Павлиновн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72,8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61,9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Пользователь</cp:lastModifiedBy>
  <dcterms:modified xsi:type="dcterms:W3CDTF">2014-05-19T04:49:00Z</dcterms:modified>
  <cp:revision>11</cp:revision>
  <dc:subject/>
  <dc:title/>
</cp:coreProperties>
</file>