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общеобразовательного учреждения Пронинской средней общеобразовательной школы Галичского муниципального района Костромской области  Смирновой Татьяны Григорьевны, её супруга и несовершеннолетней дочер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Татьяна Григор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9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,договор социального найма жилого помещения от 01.01.2008 г. № 5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9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,фактическое предостав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,фактическое предостав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7-01-01T03:25:00Z</dcterms:modified>
  <cp:revision>6</cp:revision>
  <dc:subject/>
  <dc:title>Сведения</dc:title>
</cp:coreProperties>
</file>