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председателя комитета по управлению муниципальным имуществом, земельными ресурсами, архитектуры, строительства и жилищно-коммунальному хозяйству  администрации Галичского муниципального района Костромской области  </w:t>
        <w:tab/>
        <w:t>Киселева Михаила Николаевича  супруги и  несовершеннолетних сыновей  за период с 1 января по 31 декабря 2013 го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59055" cy="7493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5pt" to="364.6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0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14"/>
        <w:gridCol w:w="2757"/>
        <w:gridCol w:w="1308"/>
        <w:gridCol w:w="1584"/>
        <w:gridCol w:w="1983"/>
        <w:gridCol w:w="1800"/>
        <w:gridCol w:w="1308"/>
        <w:gridCol w:w="1207"/>
      </w:tblGrid>
      <w:tr>
        <w:trPr>
          <w:trHeight w:val="765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 Михаил Николаевич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0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,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(1/36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 комнатная квартира,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6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 xml:space="preserve">      </w:t>
            </w: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(1/36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1960            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  польз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Пользователь</cp:lastModifiedBy>
  <dcterms:modified xsi:type="dcterms:W3CDTF">2014-05-10T12:35:00Z</dcterms:modified>
  <cp:revision>14</cp:revision>
  <dc:subject/>
  <dc:title>Сведения</dc:title>
</cp:coreProperties>
</file>