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Ореховской средней общеобразовательной школы Галичского муниципального района Костромской области Буяновой Любови Александровны, ее супруга за период с 1 января по 31 декабря 2013 года</w:t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а Любовь Александ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74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личного подсобного хозяйств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личного подсобного хозяйств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37:00Z</dcterms:created>
  <dc:creator>Obr</dc:creator>
  <dc:description/>
  <cp:keywords/>
  <dc:language>en-US</dc:language>
  <cp:lastModifiedBy>Obr</cp:lastModifiedBy>
  <dcterms:modified xsi:type="dcterms:W3CDTF">2007-01-01T02:50:00Z</dcterms:modified>
  <cp:revision>9</cp:revision>
  <dc:subject/>
  <dc:title/>
</cp:coreProperties>
</file>