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общеобразовательного учреждения Россоловской основной общеобразовательной школы Галичского муниципального района Костромской области Транчуковой Людмилы Сергеевны, ее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9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8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чукова Людмила Сергее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бщая долевая,1/2 дол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, ½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, (общая долевая, ½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(общая долевая, ½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66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,1/2 дол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, ½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, (общая долевая, ½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(общая долевая, ½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37:00Z</dcterms:created>
  <dc:creator>Obr</dc:creator>
  <dc:description/>
  <cp:keywords/>
  <dc:language>en-US</dc:language>
  <cp:lastModifiedBy>Obr</cp:lastModifiedBy>
  <dcterms:modified xsi:type="dcterms:W3CDTF">2007-01-01T03:14:00Z</dcterms:modified>
  <cp:revision>10</cp:revision>
  <dc:subject/>
  <dc:title/>
</cp:coreProperties>
</file>