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омощника главы  Галичского муниципального района по мобилизационной работе, гражданской обороне и чрезвычайным ситуациям   Борисенко Андрея Степановича и его супруг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5"/>
        <w:gridCol w:w="2758"/>
        <w:gridCol w:w="1308"/>
        <w:gridCol w:w="1764"/>
        <w:gridCol w:w="1910"/>
        <w:gridCol w:w="1800"/>
        <w:gridCol w:w="1308"/>
        <w:gridCol w:w="1207"/>
      </w:tblGrid>
      <w:tr>
        <w:trPr>
          <w:trHeight w:val="765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нко Андрей Степанови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73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х комнатная квартира ½ доля в прав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ик </w:t>
            </w: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ьзование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66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4-05-10T11:40:00Z</dcterms:modified>
  <cp:revision>15</cp:revision>
  <dc:subject/>
  <dc:title/>
</cp:coreProperties>
</file>