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Лопаревской средней общеобразовательной школы Галичского муниципального района Костромской области  Крыловой Людмилы Николаевны и её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Людмил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               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7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1:55:00Z</dcterms:modified>
  <cp:revision>5</cp:revision>
  <dc:subject/>
  <dc:title>Сведения</dc:title>
</cp:coreProperties>
</file>