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Курьяновской основной общеобразовательной школы Галичского муниципального района Костромской области Крыловой Натальи Александровны, ее супруга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5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аталья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 Pinin 2.0  LW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 производственных целей 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(пилоцех 1,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(пилоцех 2,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7:00Z</dcterms:created>
  <dc:creator>Obr</dc:creator>
  <dc:description/>
  <cp:keywords/>
  <dc:language>en-US</dc:language>
  <cp:lastModifiedBy>Obr</cp:lastModifiedBy>
  <dcterms:modified xsi:type="dcterms:W3CDTF">2007-01-01T03:55:00Z</dcterms:modified>
  <cp:revision>14</cp:revision>
  <dc:subject/>
  <dc:title/>
</cp:coreProperties>
</file>