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щеобразовательного учреждения Степановской средней общеобразовательной школы имени Н.К.Иванова Галичского муниципального района Костромской области  Фуряевой Ирины Викторовны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яева Ирина Викто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, (общая долевая, ½ доли в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2:10:00Z</dcterms:modified>
  <cp:revision>5</cp:revision>
  <dc:subject/>
  <dc:title>Сведения</dc:title>
</cp:coreProperties>
</file>