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местителя главы администрации  Галичского муниципального района по социально-гуманитарному развитию Поваровой Оксаны Юрьевны, ее супруга  и  несовершеннолетнего сына 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9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228"/>
        <w:gridCol w:w="1308"/>
        <w:gridCol w:w="1873"/>
        <w:gridCol w:w="1679"/>
        <w:gridCol w:w="1800"/>
        <w:gridCol w:w="1071"/>
        <w:gridCol w:w="1260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арова Оксана Юрье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55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дов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>ное   пользование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трехкомнатная (1/3 доли)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довый домик 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000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комнатная квартира индивидуальная собственность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  МАТИ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, аренд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садов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7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77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е  пользование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15:00Z</dcterms:created>
  <dc:creator>User</dc:creator>
  <dc:description/>
  <cp:keywords/>
  <dc:language>en-US</dc:language>
  <cp:lastModifiedBy>Пользователь</cp:lastModifiedBy>
  <cp:lastPrinted>2013-06-28T17:05:00Z</cp:lastPrinted>
  <dcterms:modified xsi:type="dcterms:W3CDTF">2014-05-10T11:49:00Z</dcterms:modified>
  <cp:revision>14</cp:revision>
  <dc:subject/>
  <dc:title/>
</cp:coreProperties>
</file>