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главы Галичского муниципального района   </w:t>
        <w:tab/>
        <w:t xml:space="preserve">Потехина Александра Николаевича, его супруги и несовершеннолетней дочер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ехин Александр Николаевич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98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-focu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, безвозмездное пользование, 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оля в праве 370/25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алличес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ик, безвозмездное пользование,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78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6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безвозмездное пользован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металл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безвозмездное пользование,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32:00Z</dcterms:created>
  <dc:creator>User</dc:creator>
  <dc:description/>
  <cp:keywords/>
  <dc:language>en-US</dc:language>
  <cp:lastModifiedBy>Пользователь</cp:lastModifiedBy>
  <dcterms:modified xsi:type="dcterms:W3CDTF">2014-05-10T12:01:00Z</dcterms:modified>
  <cp:revision>11</cp:revision>
  <dc:subject/>
  <dc:title>Сведения</dc:title>
</cp:coreProperties>
</file>