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руководителя муниципального казённого учреждения  «Отраслевая служба Галичского муниципального района Костромской области»» Киселёвой Елены Георгиевны, ее супруга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1508"/>
        <w:gridCol w:w="216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2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ёва Елена Георги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2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металлический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7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15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металлически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46:00Z</dcterms:created>
  <dc:creator>User</dc:creator>
  <dc:description/>
  <cp:keywords/>
  <dc:language>en-US</dc:language>
  <cp:lastModifiedBy>Пользователь</cp:lastModifiedBy>
  <dcterms:modified xsi:type="dcterms:W3CDTF">2014-05-10T11:10:00Z</dcterms:modified>
  <cp:revision>6</cp:revision>
  <dc:subject/>
  <dc:title>Сведения</dc:title>
</cp:coreProperties>
</file>