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униципального дошкольного образовательного учреждения Россоловского  детского сада общеразвивающего вида Галичского муниципального района Костромской области  Касаткиной Надежды Владимировны, ее супруга 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адежд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7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Калина 11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4:52:00Z</dcterms:modified>
  <cp:revision>6</cp:revision>
  <dc:subject/>
  <dc:title>Сведения</dc:title>
</cp:coreProperties>
</file>