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руководителя муниципального казённого учреждения  «Централизованная бухгалтерия муниципальных образовательных учреждений и учреждений культуры»» Виноградовой Галины Александровны, ее супруга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1868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01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Галина Александ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7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х 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9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3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78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 21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3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,3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1:00Z</dcterms:created>
  <dc:creator>User</dc:creator>
  <dc:description/>
  <cp:keywords/>
  <dc:language>en-US</dc:language>
  <cp:lastModifiedBy>Пользователь</cp:lastModifiedBy>
  <dcterms:modified xsi:type="dcterms:W3CDTF">2014-05-10T12:50:00Z</dcterms:modified>
  <cp:revision>9</cp:revision>
  <dc:subject/>
  <dc:title>Сведения</dc:title>
</cp:coreProperties>
</file>