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дошкольного образовательного учреждения Толтуновского детского сада Галичского муниципального района Костромской области  Виноградовой Марины Никола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Мари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, ½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5:07:00Z</dcterms:modified>
  <cp:revision>10</cp:revision>
  <dc:subject/>
  <dc:title>Сведения</dc:title>
</cp:coreProperties>
</file>