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заведующего общим отделом,  юриста администрации Галичского муниципального района Костромской области Рогозинниковой Татьяны Николаевны    за период            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24"/>
        <w:gridCol w:w="2520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инникова   Татьяна Никола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К</cp:lastModifiedBy>
  <dcterms:modified xsi:type="dcterms:W3CDTF">2014-05-11T11:09:00Z</dcterms:modified>
  <cp:revision>13</cp:revision>
  <dc:subject/>
  <dc:title/>
</cp:coreProperties>
</file>