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ного специалиста по труду сектора природных ресурсов и охраны труда   администрации Галичского муниципального района Костромской области  </w:t>
        <w:tab/>
        <w:t>Шапкиной Наталии Валентиновны, ее супруг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5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ина Наталия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41,5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общая долевая,1/ 4 доля в праве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(общая долевая,1/ 2доля в прав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8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47,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1/ 4 доля в прав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(общая долевая,1/ 2доля в прав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3151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- -375 (лесовоз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роспу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роспу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Пользователь</cp:lastModifiedBy>
  <dcterms:modified xsi:type="dcterms:W3CDTF">2013-06-28T10:22:00Z</dcterms:modified>
  <cp:revision>14</cp:revision>
  <dc:subject/>
  <dc:title/>
</cp:coreProperties>
</file>