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по  кадрам и делопроизводству   отдела сельского хозяйства администрации Галичского муниципального района Костромской области Голубевой Марины Владимировны, её супруга и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552,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-ное 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603,7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Чери</w:t>
            </w:r>
          </w:p>
          <w:p>
            <w:pPr>
              <w:pStyle w:val="Normal"/>
              <w:jc w:val="center"/>
              <w:rPr/>
            </w:pPr>
            <w:r>
              <w:rPr/>
              <w:t>Амулет А15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 безвозмезд-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2T10:36:00Z</dcterms:modified>
  <cp:revision>7</cp:revision>
  <dc:subject/>
  <dc:title/>
</cp:coreProperties>
</file>