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по кадрам и делопроизводству отдела сельского хозяйства   администрации Галичского муниципального района  Костромской области                        Цветковой Елены Николаевны и ее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134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8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401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ач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 «Планета-5»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1:00Z</dcterms:modified>
  <cp:revision>7</cp:revision>
  <dc:subject/>
  <dc:title/>
</cp:coreProperties>
</file>