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ведущего специалиста, ответственного секретаря комиссии по делам несовершеннолетних и защите их прав Галичского муниципального района Костромской области  </w:t>
        <w:tab/>
        <w:t>Громовой Елены Александровны, её супруга  и 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155"/>
        <w:gridCol w:w="2683"/>
        <w:gridCol w:w="1272"/>
        <w:gridCol w:w="1821"/>
        <w:gridCol w:w="2275"/>
        <w:gridCol w:w="1575"/>
        <w:gridCol w:w="1272"/>
        <w:gridCol w:w="1171"/>
      </w:tblGrid>
      <w:tr>
        <w:trPr>
          <w:trHeight w:val="758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а Елена Александров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61,4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36,1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40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-ное бессрочное поль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Коммисия </cp:lastModifiedBy>
  <dcterms:modified xsi:type="dcterms:W3CDTF">2013-07-01T07:40:00Z</dcterms:modified>
  <cp:revision>5</cp:revision>
  <dc:subject/>
  <dc:title/>
</cp:coreProperties>
</file>