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Галичского муниципального района   </w:t>
        <w:tab/>
        <w:t xml:space="preserve">Потехина Александра Николаевича, его супруги и несовершеннолетней доче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хин Александр Николаевич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99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 комнатная квартир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, безвозмездное пользование, фактическое предоставле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, безвозмездное пользование, фактическое предоставле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8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комнатная квартира, безвозмездное пользование, фактическое предоставле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доми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комнатная квартира, безвозмездное пользование, 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32:00Z</dcterms:created>
  <dc:creator>User</dc:creator>
  <dc:description/>
  <cp:keywords/>
  <dc:language>en-US</dc:language>
  <cp:lastModifiedBy>User</cp:lastModifiedBy>
  <dcterms:modified xsi:type="dcterms:W3CDTF">2013-06-28T18:36:00Z</dcterms:modified>
  <cp:revision>4</cp:revision>
  <dc:subject/>
  <dc:title>Сведения</dc:title>
</cp:coreProperties>
</file>