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  и обязательствах имущественного характера муниципальных служащих Дмитриевского сельского поселения и их супругов и несовершеннолетних детей  за период с 0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61"/>
        <w:gridCol w:w="1933"/>
        <w:gridCol w:w="1302"/>
        <w:gridCol w:w="1885"/>
        <w:gridCol w:w="1857"/>
        <w:gridCol w:w="1798"/>
        <w:gridCol w:w="927"/>
        <w:gridCol w:w="1885"/>
      </w:tblGrid>
      <w:tr>
        <w:trPr>
          <w:trHeight w:val="864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од (руб)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чень объектов недвижимости имущества, находящихся в пользовании                                                                        </w:t>
            </w:r>
          </w:p>
        </w:tc>
      </w:tr>
      <w:tr>
        <w:trPr>
          <w:trHeight w:val="864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, находящихся в пользован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(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39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ш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Петровн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9,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6,7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я в прав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1,6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а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98,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½ д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6,0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комнатная квартира ½ д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Ирина Николае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11,9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30,7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10(Лада-При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12,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.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8,8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ребен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Павло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93,2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45,9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48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доля в праве 3/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доля в праве 3/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87,5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30,9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31:00Z</dcterms:created>
  <dc:creator>User</dc:creator>
  <dc:description/>
  <cp:keywords/>
  <dc:language>en-US</dc:language>
  <cp:lastModifiedBy>User</cp:lastModifiedBy>
  <dcterms:modified xsi:type="dcterms:W3CDTF">2013-07-11T06:31:00Z</dcterms:modified>
  <cp:revision>2</cp:revision>
  <dc:subject/>
  <dc:title/>
</cp:coreProperties>
</file>