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 председателя комитета по управлению муниципальным имуществом, земельными ресурсами, архитектуры, строительства и жилищно-коммунальному хозяйству  администрации Галичского муниципального района Костромской области  </w:t>
        <w:tab/>
        <w:t>Киселева Михаила Николаевича , супруги и  несовершеннолетних сыновей 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елёв Михаил Николаевич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1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общая совместная собственност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Общая долевая (1/36 доля в праве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и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00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общая совместная собственност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, </w:t>
            </w: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 в прав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Общая долевая (1/36 доля в праве)</w:t>
            </w:r>
          </w:p>
        </w:tc>
        <w:tc>
          <w:tcPr>
            <w:tcW w:w="3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6,11                 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5" w:leader="none"/>
                <w:tab w:val="left" w:pos="1965" w:leader="none"/>
              </w:tabs>
              <w:rPr/>
            </w:pPr>
            <w:r>
              <w:rPr/>
              <w:tab/>
            </w:r>
            <w:r>
              <w:rPr>
                <w:sz w:val="22"/>
                <w:szCs w:val="22"/>
              </w:rPr>
              <w:t>49,5</w:t>
            </w:r>
            <w:r>
              <w:rPr/>
              <w:tab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/>
            </w:pPr>
            <w:r>
              <w:rPr/>
              <w:t xml:space="preserve">     </w:t>
            </w:r>
            <w:r>
              <w:rPr/>
              <w:t>1960</w:t>
              <w:tab/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ю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е бессрочное  пользование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ю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е бессрочное  пользование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1:50:00Z</dcterms:created>
  <dc:creator>User</dc:creator>
  <dc:description/>
  <cp:keywords/>
  <dc:language>en-US</dc:language>
  <cp:lastModifiedBy>User</cp:lastModifiedBy>
  <dcterms:modified xsi:type="dcterms:W3CDTF">2013-07-01T11:26:00Z</dcterms:modified>
  <cp:revision>4</cp:revision>
  <dc:subject/>
  <dc:title>Сведения</dc:title>
</cp:coreProperties>
</file>