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главного специалиста отдела по экономике и экономическим реформам администрации Галичского муниципального района Костромской области Хабазовой Елены Александровны, ее супруга и несовершеннолетнего сына 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048"/>
        <w:gridCol w:w="1308"/>
        <w:gridCol w:w="1873"/>
        <w:gridCol w:w="1971"/>
        <w:gridCol w:w="180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за 2012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зова Елена Александровна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137,48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, безвозмезд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 безвозмезд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70,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09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 г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-Юпитер-5 1991 г.в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, безвозмезд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 безвозмезд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6:15:00Z</dcterms:created>
  <dc:creator>User</dc:creator>
  <dc:description/>
  <cp:keywords/>
  <dc:language>en-US</dc:language>
  <cp:lastModifiedBy>User</cp:lastModifiedBy>
  <dcterms:modified xsi:type="dcterms:W3CDTF">2013-06-28T18:46:00Z</dcterms:modified>
  <cp:revision>7</cp:revision>
  <dc:subject/>
  <dc:title/>
</cp:coreProperties>
</file>