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экономике и экономическим реформам администрации Галичского муниципального района Костромской области Потёмкиной Натальи Анатольевны, ее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2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3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ёмкина Наталья Анатоль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35,52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bidi w:val="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омнатная квартира (договор соц.найма от 26.05.2006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 Лачетт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омнатная квартира (договор соц.наймаот 26.05.2006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комнатная квартира (общая долевая, 1/3 доля в праве)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омнатная квартира (договор соц.наймаот 26.05.2006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dc:language>en-US</dc:language>
  <cp:lastModifiedBy>User</cp:lastModifiedBy>
  <dcterms:modified xsi:type="dcterms:W3CDTF">2013-06-28T06:41:00Z</dcterms:modified>
  <cp:revision>5</cp:revision>
  <dc:subject/>
  <dc:title/>
</cp:coreProperties>
</file>