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архивным отделом администрации Галичского муниципального района Костромской области  Кудряшовой Маргариты Борисовны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99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Маргарита Борис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7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под одноэтажным многоквартирным жилым домом (1/2 доля в праве)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26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2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, общая долевая собственность на общее имущество в многоквартирном доме  (1/2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6-28T18:50:00Z</dcterms:modified>
  <cp:revision>9</cp:revision>
  <dc:subject/>
  <dc:title/>
</cp:coreProperties>
</file>