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главного специалиста отдела учёта и отчётности управления финансов администрации Галичского муниципального района  Костромской области   Акишиной Ирины Васильевны  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228"/>
        <w:gridCol w:w="1839"/>
        <w:gridCol w:w="1873"/>
        <w:gridCol w:w="2048"/>
        <w:gridCol w:w="1800"/>
        <w:gridCol w:w="1260"/>
        <w:gridCol w:w="136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  ж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ишина Ирина Василье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57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говор социального найма жилого помещения от 20 апреля 2010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</w:trPr>
        <w:tc>
          <w:tcPr>
            <w:tcW w:w="185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5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7:15:00Z</dcterms:created>
  <dc:creator>User</dc:creator>
  <dc:description/>
  <dc:language>en-US</dc:language>
  <cp:lastModifiedBy>Ирина Васильевна</cp:lastModifiedBy>
  <dcterms:modified xsi:type="dcterms:W3CDTF">2013-06-28T11:28:00Z</dcterms:modified>
  <cp:revision>8</cp:revision>
  <dc:subject/>
  <dc:title/>
</cp:coreProperties>
</file>