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Чистякова Виктора Анатольевича - главы Лопаревского сельского поселения Галичского муниципального района Костромской области и его супруги за период с 1 января по 31 декабря 2012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341"/>
        <w:gridCol w:w="1920"/>
        <w:gridCol w:w="1920"/>
        <w:gridCol w:w="1200"/>
        <w:gridCol w:w="960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тяков Виктор Анатольевич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77572.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 долевая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.УАЗ 315195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.трактор Т-25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8000.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 ½ доли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.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бессрочное пользование фактическое предоставл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567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Admin</dc:creator>
  <dc:description/>
  <cp:keywords/>
  <dc:language>en-US</dc:language>
  <cp:lastModifiedBy>User</cp:lastModifiedBy>
  <dcterms:modified xsi:type="dcterms:W3CDTF">2013-07-15T11:11:00Z</dcterms:modified>
  <cp:revision>5</cp:revision>
  <dc:subject/>
  <dc:title>Сведения</dc:title>
</cp:coreProperties>
</file>