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 управления финансов администрации Галичского муниципального района Костромской области  </w:t>
        <w:tab/>
        <w:t xml:space="preserve">Смирновой Майи Анатольевн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Майя Анато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09,8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Договор найма жилого помещения в домах государственного, муниципального и общественного жилищного фонда в РФ от 01.10.2002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Смирнова МА</cp:lastModifiedBy>
  <dcterms:modified xsi:type="dcterms:W3CDTF">2013-07-01T04:36:00Z</dcterms:modified>
  <cp:revision>10</cp:revision>
  <dc:subject/>
  <dc:title/>
</cp:coreProperties>
</file>