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Берёзовского сельского поселения Галичского муниципального района  город Костромской области  </w:t>
        <w:tab/>
        <w:t>Мельниковой Светланы Викторовны  и ее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048"/>
        <w:gridCol w:w="1620"/>
        <w:gridCol w:w="1800"/>
        <w:gridCol w:w="1980"/>
        <w:gridCol w:w="1980"/>
        <w:gridCol w:w="1260"/>
        <w:gridCol w:w="172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Светлана Викто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47.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1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бессрочное  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ного специалиста администрации Берёзовского сельского поселения Галичского муниципального района  город Костромской области  </w:t>
        <w:tab/>
        <w:t>Чистяковой Натальи Вячеславовны   и ее супруг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якова Наталья Вячеслав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98,9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на период регист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18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34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на период регист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2 категории администрации  Берёзовского сельского поселения Галичского муниципального района  город Костромской области  Комаровой Ларисы Юрьевны, её супруга  и ее двух несовершеннолетних сыновей и её несовершеннолетней дочери за период с 1 января по 31 декабря 2012 года</w:t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328"/>
        <w:gridCol w:w="1260"/>
        <w:gridCol w:w="154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рова Лариса Юрьевн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4.7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. участок, долевая 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43.4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. участок, долевая 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. участок, долевая 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. участок, долевая 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директора МКУК КДК  Берёзовского сельского поселения Галичского муниципального района  город Костромской области  Цветковой Натальи Павлиновны, её супруга  и её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веткова Наталья Павлиновн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00,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на период регист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2.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на период регист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на период регист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Admin</cp:lastModifiedBy>
  <dcterms:modified xsi:type="dcterms:W3CDTF">2013-07-11T06:52:00Z</dcterms:modified>
  <cp:revision>9</cp:revision>
  <dc:subject/>
  <dc:title/>
</cp:coreProperties>
</file>