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, ревизора-инспектора по бюджету управления финансов администрации Галичского муниципального района Костромской области  </w:t>
        <w:tab/>
        <w:t>Череповой Людмилы Борисо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104"/>
        <w:gridCol w:w="2871"/>
        <w:gridCol w:w="1308"/>
        <w:gridCol w:w="1873"/>
        <w:gridCol w:w="1868"/>
        <w:gridCol w:w="1620"/>
        <w:gridCol w:w="1308"/>
        <w:gridCol w:w="139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ова Людмила Борис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1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ndai Solaris 2011 </w:t>
            </w:r>
            <w:r>
              <w:rPr/>
              <w:t>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6-28T10:30:00Z</dcterms:modified>
  <cp:revision>4</cp:revision>
  <dc:subject/>
  <dc:title/>
</cp:coreProperties>
</file>