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2 категории  администрации Ореховского сельского поселения Галичского муниципального района Костр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Морозовой Аллы Игоре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Алла Игоре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5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бессроч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3T05:33:00Z</dcterms:modified>
  <cp:revision>12</cp:revision>
  <dc:subject/>
  <dc:title>Сведения</dc:title>
</cp:coreProperties>
</file>