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по бухгалтерскому учёту, отчётности, финансовой и налоговой политике  отдела сельского хозяйства администрации Галичского муниципального района  Костромской области  Сизовой Надежды Павловны, её супруга 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794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-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616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УАЗ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-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 безвозмезд-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5:00Z</dcterms:modified>
  <cp:revision>7</cp:revision>
  <dc:subject/>
  <dc:title/>
</cp:coreProperties>
</file>