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 за отчётный период с 1 января 2013 года по 31 декабря 2013 года, об имуществе и обязательств имущественного характера по состоянию на конец отчётного периода, представленных муниципальными служащими и лицами, замещающими должности муниципальной службы в администрации муниципального образования город Горячий Ключ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33"/>
        <w:gridCol w:w="2019"/>
        <w:gridCol w:w="4394"/>
        <w:gridCol w:w="1134"/>
        <w:gridCol w:w="1843"/>
        <w:gridCol w:w="1950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сик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лана Алексее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отдела земельных отношений управления имущественных и земельных отношений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712,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365,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25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52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440-2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25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4506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25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кадров управления организационно-кадровой работ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город Горячий Ключ</w:t>
        <w:tab/>
        <w:tab/>
        <w:tab/>
        <w:tab/>
        <w:tab/>
        <w:tab/>
        <w:tab/>
        <w:tab/>
        <w:tab/>
        <w:tab/>
        <w:tab/>
        <w:t>Т.В.Ус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концевой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Татьяна Левченко</dc:creator>
  <dc:description/>
  <cp:keywords/>
  <dc:language>en-US</dc:language>
  <cp:lastModifiedBy>belyaevskaya_g</cp:lastModifiedBy>
  <cp:lastPrinted>2014-02-06T15:52:00Z</cp:lastPrinted>
  <dcterms:modified xsi:type="dcterms:W3CDTF">2014-04-18T11:01:00Z</dcterms:modified>
  <cp:revision>158</cp:revision>
  <dc:subject/>
  <dc:title/>
</cp:coreProperties>
</file>