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1 апреля 2014 года, представленных муниципальными служащими администрации муниципального образования город Горячий Ключ</w:t>
      </w:r>
    </w:p>
    <w:p>
      <w:pPr>
        <w:pStyle w:val="Normal"/>
        <w:ind w:right="1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ный Александр Валерьевич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муниципального образован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844,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05,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ковская Ирина Владислав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по вопросам курорта и туризма управления по инвестиционным вопросам и развитию санаторно-туристской отрасл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682,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/100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akaev_a</cp:lastModifiedBy>
  <cp:lastPrinted>2014-06-02T16:50:00Z</cp:lastPrinted>
  <dcterms:modified xsi:type="dcterms:W3CDTF">2014-06-04T13:04:00Z</dcterms:modified>
  <cp:revision>162</cp:revision>
  <dc:subject/>
  <dc:title/>
</cp:coreProperties>
</file>