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ind w:left="-426" w:right="-31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ходах, об имуществе и обязательствах имущественного характера за отчётный период с 1 января 2013 года по 31 декабря 2013 года по состоянию на конец отчётного периода, представленных руководителями муниципальных учреждений муниципального образования город Горячий Ключ, их супругов (супруги) и несовершеннолетних детей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84"/>
        <w:gridCol w:w="1417"/>
        <w:gridCol w:w="3969"/>
        <w:gridCol w:w="1134"/>
        <w:gridCol w:w="2126"/>
        <w:gridCol w:w="3119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чев Алексей Никола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БУЗ «Стоматологическая поликлини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416,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йносов Дмитрий Никола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Ситуационный центр системы «Безопасный город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65,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r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ев Виктор Александ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Профессиональный аварийно-спасательный отряд – «Спасатель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486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4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4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легковому ТС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пристройкой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27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4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пристройкой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4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банова Елена Анатол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 развития образован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7,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59,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ight Hybr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ая Анна Валер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 МБУЗ «Центральная городская больниц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05,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sangYong Ac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mah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ько Александр Евген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По обеспечению хозяйственно-технического обслуживания администрации муниципального образования город горячий Ключ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746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83,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ман Алексей Никола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Многофункциональный центр предоставления государственных и муниципальных услуг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0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ensi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Лидия Пет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ализованная бухгалтерия бюджетных учреждений города Горячий Ключ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05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гатлук Руслан Валер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«Центр комплексного социального обслуживания подростков и молодежи «Формула 1001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436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ыгин Дмитрий Владими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 укрепления материально-технической базы социальной сфер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/43384 земельного па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адров управления организационно-кадровой работ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 xml:space="preserve"> Т.В.Усс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концевой сноски Знак"/>
    <w:basedOn w:val="Style13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7-04T14:58:00Z</cp:lastPrinted>
  <dcterms:modified xsi:type="dcterms:W3CDTF">2014-07-04T11:01:00Z</dcterms:modified>
  <cp:revision>334</cp:revision>
  <dc:subject/>
  <dc:title/>
</cp:coreProperties>
</file>