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период с 1 января 2013 года по 31 декабря 2013 года, об имуществе и обязательств имущественного характера по состоянию на 1 апреля 2014 года, представленных муниципальным служащим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84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Наталья Владими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просам организации торговли управления потребительской сфер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29,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Elant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46,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469Б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>Г.А.Беляев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5-21T08:41:00Z</cp:lastPrinted>
  <dcterms:modified xsi:type="dcterms:W3CDTF">2014-05-21T04:42:00Z</dcterms:modified>
  <cp:revision>165</cp:revision>
  <dc:subject/>
  <dc:title/>
</cp:coreProperties>
</file>