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ind w:left="-426" w:right="-31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 имущественного характера за отчётный период с 1 января 2013 года по 31 декабря 2013 года по состоянию на конец отчётного периода, представленных муниципальными служащими и лицами, замещающими должности муниципальной службы в администрации муниципального образования город Горячий Ключ</w:t>
      </w:r>
    </w:p>
    <w:p>
      <w:pPr>
        <w:pStyle w:val="Normal"/>
        <w:ind w:right="1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884"/>
        <w:gridCol w:w="1417"/>
        <w:gridCol w:w="3969"/>
        <w:gridCol w:w="1134"/>
        <w:gridCol w:w="1701"/>
        <w:gridCol w:w="1985"/>
        <w:gridCol w:w="1984"/>
      </w:tblGrid>
      <w:tr>
        <w:trPr>
          <w:trHeight w:val="879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ind w:right="-7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  <w:p>
            <w:pPr>
              <w:pStyle w:val="Normal"/>
              <w:ind w:right="-7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3 год (руб.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транспортных средств принадлежащих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аве собственности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олучения средст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, за счет которых совершена сделка по приобретению недвижимого имущества, транспортного средства, ценных бумаг, акций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имуществ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варцман Николай Исхильевич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муниципального образования город Горячий Клю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9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33" w:right="33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udi Q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собственность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5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33" w:right="33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ый павильон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азин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робогатько Владимир Васильевич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ый заместитель главы муниципального образ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81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enault Loga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собственность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6121,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й Александр Григорьевич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муниципального образ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403,9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5215 (собственность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МЗ-6 (собственность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508,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ынщикова Светлана Николаевн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муниципального образ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0798,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харкахов Антон Валерьевич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муниципального образ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4803,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/100 земельного участка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/100 земельного участка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жилого дома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торина Марина Викторовн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муниципального образования, начальник финансового управ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7123,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1446,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Renaul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Dust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сть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ремет Татьяна Анатольевн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1097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муниципального образования, начальник управления имущественных и земельных отношений</w:t>
              <w:tab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3478,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1097" w:leader="none"/>
              </w:tabs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1097" w:leader="none"/>
              </w:tabs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1097" w:leader="none"/>
              </w:tabs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1097" w:leader="none"/>
              </w:tabs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21102 (собственность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1097" w:leader="none"/>
              </w:tabs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100 (собственность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1097" w:leader="none"/>
              </w:tabs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цеп к легковым ТС 821303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льганкин Александр Николаевич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администрации Саратовского сельского ок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734,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3651,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oyota-Ra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собственность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убенченко Сергей Григорьевич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администрации Безымянного сельского ок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3613,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/100 земельного участка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Citroen c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/200  земельного участка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жилого дома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7529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/100 земельного участк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1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тасюк Татьяна Ивановн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администрации Суздальского сельского ок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41,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шенков Георгий Петрович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администрации Кутаисского сельского ок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865,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210740 (собственность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Т-11 (собственность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обоенко Василий Владимирович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администрации Бакинского  сельского ок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88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пай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21099 (собствен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Toyota Camry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хня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рай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довая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рай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рай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9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иев Каломуддин Аликулиевич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администрации Имеретинского сельского ок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9228,8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KIA RIO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енков Юрий Николаевич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яющий делам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3181,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3 квартиры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3 квартиры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709,7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3 квартиры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MW 530 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собственность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3 квартиры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еваная Татьяна Яковлевн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финансового управления, начальник бюджетного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4208,7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вартиры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вартиры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араж (собственность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8743,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вартиры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 21043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вартиры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KIA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EED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вронова Ольга Михайловн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учета и отчетности финансового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8154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9659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 2106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рамова Галина Вячеславовн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казначейского контроля финансового управ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627,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9989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Toyota Corolla</w:t>
            </w:r>
            <w:r>
              <w:rPr>
                <w:rFonts w:cs="Times New Roman" w:ascii="Times New Roman" w:hAnsi="Times New Roman"/>
                <w:color w:val="000000"/>
              </w:rPr>
              <w:t xml:space="preserve"> (собственность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вилова Ирина Киркоровн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отраслевого финансирования и доходов бюджета финансового управ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0355,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72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961,76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собственность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АЗ 3151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53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ACCENT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ульга Татьяна  Викторовн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анализа и контроля финансового управ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9180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TOYOTA VITZ</w:t>
            </w:r>
            <w:r>
              <w:rPr>
                <w:rFonts w:cs="Times New Roman" w:ascii="Times New Roman" w:hAnsi="Times New Roman"/>
                <w:color w:val="000000"/>
              </w:rPr>
              <w:t xml:space="preserve"> (собственность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877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3  ж</w:t>
            </w:r>
            <w:r>
              <w:rPr>
                <w:rFonts w:cs="Times New Roman" w:ascii="Times New Roman" w:hAnsi="Times New Roman"/>
                <w:color w:val="000000"/>
              </w:rPr>
              <w:t>илого дома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/3 </w:t>
            </w:r>
            <w:r>
              <w:rPr>
                <w:rFonts w:cs="Times New Roman" w:ascii="Times New Roman" w:hAnsi="Times New Roman"/>
                <w:color w:val="000000"/>
              </w:rPr>
              <w:t>земельного участка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рков Станислав Викторович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 информатизации и АС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2346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ada Prio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собственность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L 2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hevrole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Cruz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игорян Ирина Алексеевн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управления организационно-кадровой работ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2971,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ersedes E-200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сть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еменко Юлия Вячеславовн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управления информационной политики и средств массовой информ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9447,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квартиры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229,8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issan Sunny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сонов Василий Петрович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управления по ГО и Ч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1257,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21102 (собственность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каева Надежда Алексеевн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управления экономического развития, организации мероприятий по охране окружающей среды и прогнозирования дохо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9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oyota Avensis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сть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дкина Наталья Александровн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О. начальника отдела по организации мероприятий по охране окружающей сред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756,8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424,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З-3302(собственность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Ford Focus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врутич Василий Васильевич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 учета и анализа налогооблагаемой баз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6832,36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Suv T11 TIGGO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АЗ 3469 (собственность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782,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нченко Наталия Григорьевн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 экономики и прогнозирования дохо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5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хня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дреева Нина Андреевн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 отдела по инвестиционным вопросам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я по инвестиционным вопросам и развитию санаторно-курортной отрас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016,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йнюк Мария Владиславовн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 отдела по взаимодействию с малым бизнесом управления по инвестиционным вопросам и развитию санаторно-туристской отрасли</w:t>
              <w:tab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508,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робогач Марина Александровн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1097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 по инвестиционным вопросам управления по инвестиционным вопросам и развитию санаторно-туристской отрасли</w:t>
              <w:tab/>
              <w:tab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816,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3 квартиры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1097" w:leader="none"/>
              </w:tabs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3 квартиры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797,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3 квартиры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3 квартиры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3 квартиры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3 квартиры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омарева Ольга Ивановн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правового управ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4215,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квартиры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¾ квартиры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точеев Александр Валерьевич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контрольно-аналитического управ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4650,9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770,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issan Sunn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собственность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ириденко Сергей Владимирович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 по мобилизационной работ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69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жилого дома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oyota Vitz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сть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¾ жилого дом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ого участка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/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ого участка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жилого дома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¾ жилого дом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ого участка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/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ого участка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жилого дома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¾ жилого дом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ого участка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/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ого участка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4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жилого дома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¾ жилого дом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ого участка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/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ого участка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яев Сергей Александрович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 по определению поставщик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281,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21014 (собственность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АМ 381024 (собственность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37,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теров Дмитрий Сергеевич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1097" w:leader="none"/>
              </w:tabs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Главный специалист отдела по определению поставщ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060,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zda 3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вченко Владлена Николаевн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специалист отдела по определению поставщиков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342,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уева Светлана Николаевн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 капитального строитель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4585,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rtag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земельного участка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жилого дом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земельного участк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жилого дом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лова Ирина Владимировн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1097" w:leader="none"/>
              </w:tabs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отдела капитального строитель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квартиры ( 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1097" w:leader="none"/>
              </w:tabs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жилого дома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1097" w:leader="none"/>
              </w:tabs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земельного участка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1097" w:leader="none"/>
              </w:tabs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жилого дом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1097" w:leader="none"/>
              </w:tabs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земельного участк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1097" w:leader="none"/>
              </w:tabs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квартиры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1097" w:leader="none"/>
              </w:tabs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784,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квартиры ( 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ave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обственность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1097" w:leader="none"/>
              </w:tabs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жилого дома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7175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1097" w:leader="none"/>
              </w:tabs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земельного участка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1097" w:leader="none"/>
              </w:tabs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жилого дом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1097" w:leader="none"/>
              </w:tabs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земельного участк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1097" w:leader="none"/>
              </w:tabs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квартиры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ович Сергей Владимирович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1097" w:leader="none"/>
              </w:tabs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 по информатизации и административной реформе</w:t>
              <w:tab/>
              <w:tab/>
              <w:tab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9607,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3 квартиры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3 квартиры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581,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3 квартиры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3 квартиры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ельяненко Александр Николаевич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 по вопросам семьи и дет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8418,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/1000 земельного участка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1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2378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дочникова Татьяна Александровн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управления по инвестиционным вопросам и развитию санаторно-туристской отрас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122,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oyota Pass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собствен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, материнский капитал, ипотечный кредит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21,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, материнский капитал, ипотечный кредит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бырь Ирина Федоровн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 по взаимодействию с малым бизнесом управления по инвестиционным вопросам и развитию санаторно-курортной отрас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659,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31,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itsubishi Lanse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4 земельного пая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05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ницына Светлана Викторовн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 по вопросам курорта и туризма управления по инвестиционным вопросам и развитию санаторно-курортной отрас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732,9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юханчикова Ольга Анатольевн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отдела по вопросам курорта и туризма управления по инвестиционным вопросам и развитию санаторно-курортной отрас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6976,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21103 (собственность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балова Ольга Борисовн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управления жизнеобеспечения город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521,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отов Николай Викторович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управления жизнеобеспечения городского хозяй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7704,9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Лада Приора (собственность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2104 (собственность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ое участие в строитель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2564,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ое участие в строитель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кляев Александр Александрович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1097" w:leader="none"/>
              </w:tabs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управления сельского хозяйства</w:t>
              <w:tab/>
              <w:tab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768,8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itsubishi Col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собственность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еваный Олег Андреевич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1097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Заместитель начальника управления сельского хозяйства</w:t>
              <w:tab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743,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обственность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43 (собственность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1097" w:leader="none"/>
              </w:tabs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1097" w:leader="none"/>
              </w:tabs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квартиры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1097" w:leader="none"/>
              </w:tabs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квартиры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1097" w:leader="none"/>
              </w:tabs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208,7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квартиры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1097" w:leader="none"/>
              </w:tabs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1097" w:leader="none"/>
              </w:tabs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1097" w:leader="none"/>
              </w:tabs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квартиры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датова Ольга Игоревн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 культур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7773,6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Opel Ascon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собственность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телев Глеб Сергеевич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 по военным вопросам, делам казачества и взаимодействию с правоохранительными органам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912,9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2121 (собственность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lkswagen nano beetl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алева Любовь Николаевн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 по связям с территориальными органами самоуправления, политическими партиями, религиозными организациями и общественными формированиям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498,7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земельного участка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незавершенного строительством жилого дома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земельного участк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незавершенного строительством жилого дом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зиева Татьяна Михайловн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управления потребительской сфер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9400,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-21102 (собственность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5587,6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0/1281431земельного пая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гафонова Татьяна Петровн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 по вопросам организации торговли управления потребительской сфер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381,8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тенихин Александр Леонидович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 отдела по вопросам организации торговли управления потребительской сфер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938,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квартиры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¾ квартиры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ран Галина Петровн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 отдела по вопросам организации торговли управления потребительской сфер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2051,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etz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L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308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квартиры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квартиры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ашкова Наталья Викторовн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бытового обслуживания управления потребительской сфер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540,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/100 земельного участка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UGOT 2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обственность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жилого дома 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507,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жилого дома 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029 (собственность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/100 земельного участк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лазова Анна Юрьевн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 по учету и работе с гражданами, нуждающимися в жиль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79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Toyota Highlande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полученные от продажи квартиры в 2011 году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неева Александра Михайловн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 отдела по учету и работе с гражданами, нуждающимися в жиль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010,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ord Focu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собствен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512,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ходько Александр Григорьевич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архивного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214,8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049,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/8 жилого дома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квартиры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иленко Наталья Николаевн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архивного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9357,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0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вельева Ирина Викторовн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1097" w:leader="none"/>
              </w:tabs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 по физической культуре и спорту</w:t>
              <w:tab/>
              <w:tab/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973,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1097" w:leader="none"/>
              </w:tabs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врюкова Елена Викторовн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управления образ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1532,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земельного участка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жилого дома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й Елена Анатольевн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управления образ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946,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квартиры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¾ квартиры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9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квартиры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CERA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обственность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</w:tr>
      <w:tr>
        <w:trPr>
          <w:trHeight w:val="572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¾ квартиры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обицына Любовь Александровн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 по делам несовершеннолет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6042,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геева Людмила Викторовн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 по вопросам молодежной полити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7764,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Lifan Solano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ыдова Яна Александровн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отдела по вопросам молодежной полити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640,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700/3940251 земельного участка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02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земельного участка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8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4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F XF 38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Solar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 354329-03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ESBOHER SB10-24C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REAU CS03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А 39357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ецкая Ирина Юрьевн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отдела по вопросам молодежной полити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aewoo Matiz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собственность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728,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2106 (собственность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лер Злата Рамилевн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отдела по вопросам молоде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601,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бьева Татьяна Васильевн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управления имущественных и земельных отношений, начальник отдела земельных отнош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5324,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3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541,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0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торин Николай Дмитриевич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 имущественных отношений управления имущественных и земельн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4821,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eugeot 400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собствен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щенко Евгения Васильевн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 отдела имущественных отношений управления имущественных и земельных отнош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1012,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ралова Ольга Сергеевн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 отдела имущественных отношений управления имущественных и земельн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332,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Toyota RAV- 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пруг 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руа Инна Владимировн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  отдела земельных отношений управления имущественных и земельных отнош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9284,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ada Kalin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собственность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034,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гринец Ольга Ивановн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  отдела земельных отношений управления имущественных и земельных отнош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440,7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OYOTA IST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сть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9729,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квартиры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2106 (собствен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квартиры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Hyundai Accen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ница Ирина Евгеньевн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  отдела земельных отношений управления имущественных и земельных отнош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891,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4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Toyota Coroll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собственность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ченко Лариса Ильиничн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  отдела земельных отношений управления имущественных и земельных отнош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9013,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Жилого дом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Земельного участк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3361,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itsibisni Lans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собственность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земельного участка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Жилого дома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чь 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Жилого дом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Земельного участк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яева Карина Анатольевн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 отдела земельных отношений управления имущественных и земельных отнош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4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ia Rio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сть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драшитова Ирина Николаевн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  отдела земельных отношений управления имущественных и земельных отнош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693,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5035,8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itsubishi lancer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сть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асик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тлана Алексеевн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 отдела земельных отношений управления имущественных и земельных отнош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712,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365,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11113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1440-26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Л 45065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сько Диана Николаевн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  отдела земельных отношений управления имущественных и земельных отнош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763,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588,8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KIA Seed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жилого дом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земельного участк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земельного участк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жилого дом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ожонова Наталья Геннадьевн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  отдела земельных отношений управления имущественных и земельных отнош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904,8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1929,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АЗ 469Б (собственность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33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рков Дмитрий Станиславович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  отдела земельных отношений управления имущественных и земельных отнош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29,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ремина Ольга Ивановн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  отдела земельных отношений управления имущественных и земельных отнош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041,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земельного участка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жилого дома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¾  земельного участк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¾ жилого дом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бидко Елена Викторовн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  отдела земельных отношений управления имущественных и земельных отнош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810,9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/10 квартиры 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5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3023,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zda 3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сть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enault Loga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собственность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вронова Наталия Валерьевн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 управления имущественных и земельных отнош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денко Вера Ивановн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 управления имущественных и земельных отнош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75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/1000 земельного участк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3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43 (собственность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хольчук Татьяна Владимировн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  отдела земельных отношений управления имущественных и земельных отнош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273,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415,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124 (собственность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н Виктор Антонович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управления архитектуры и градостроитель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98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Toyota Avensis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ок торгового комплекс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акова Светлана Ивановн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 управления архитектуры и градо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232,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112,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2106 (собственность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ячая Ирина Ивановн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 управления архитектуры и градостроитель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347,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MW 525 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MW 5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ибунская Наина Викторовн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 управления архитектуры и градостроитель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030,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ORD Fusion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сть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нак Иван Иванович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 управления архитектуры и градостроитель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8,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ханова Дарья Петровн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 управления архитектуры и градостроитель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509,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нда Татьяна Владимировн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 управления архитектуры и градостроитель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9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олевом строитель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koda fabi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олевом строитель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112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ущий специалист отдела кадров управления организационно-кадровой работы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муниципального образования город Горячий Ключ</w:t>
        <w:tab/>
        <w:tab/>
        <w:tab/>
        <w:tab/>
        <w:tab/>
        <w:tab/>
        <w:tab/>
        <w:tab/>
        <w:tab/>
        <w:t xml:space="preserve"> Г.А.Беляевска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eastAsia="Times New Roman" w:cs="Calibri"/>
      <w:sz w:val="22"/>
      <w:szCs w:val="22"/>
    </w:rPr>
  </w:style>
  <w:style w:type="character" w:styleId="Style15">
    <w:name w:val="Нижний колонтитул Знак"/>
    <w:basedOn w:val="Style13"/>
    <w:qFormat/>
    <w:rPr>
      <w:rFonts w:ascii="Calibri" w:hAnsi="Calibri" w:eastAsia="Times New Roman" w:cs="Calibri"/>
      <w:sz w:val="22"/>
      <w:szCs w:val="22"/>
    </w:rPr>
  </w:style>
  <w:style w:type="character" w:styleId="Style16">
    <w:name w:val="Текст концевой сноски Знак"/>
    <w:basedOn w:val="Style13"/>
    <w:qFormat/>
    <w:rPr>
      <w:rFonts w:ascii="Calibri" w:hAnsi="Calibri" w:eastAsia="Times New Roman" w:cs="Calibri"/>
      <w:sz w:val="20"/>
      <w:szCs w:val="20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CC"/>
      <w:u w:val="single"/>
    </w:rPr>
  </w:style>
  <w:style w:type="character" w:styleId="2">
    <w:name w:val="Заголовок 2 Знак"/>
    <w:basedOn w:val="Style13"/>
    <w:qFormat/>
    <w:rPr>
      <w:rFonts w:eastAsia="Times New Roman"/>
      <w:b/>
      <w:bCs/>
      <w:sz w:val="36"/>
      <w:szCs w:val="36"/>
    </w:rPr>
  </w:style>
  <w:style w:type="character" w:styleId="Bserpurlitem1">
    <w:name w:val="b-serp-url__item1"/>
    <w:basedOn w:val="Style13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4:27:00Z</dcterms:created>
  <dc:creator>Татьяна Левченко</dc:creator>
  <dc:description/>
  <cp:keywords/>
  <dc:language>en-US</dc:language>
  <cp:lastModifiedBy>belyaevskaya_g</cp:lastModifiedBy>
  <cp:lastPrinted>2014-05-05T09:37:00Z</cp:lastPrinted>
  <dcterms:modified xsi:type="dcterms:W3CDTF">2014-05-12T14:37:00Z</dcterms:modified>
  <cp:revision>319</cp:revision>
  <dc:subject/>
  <dc:title/>
</cp:coreProperties>
</file>