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left="-426" w:right="-3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за отчётный период с 1 января 2013 года по 31 декабря 2013 года по состоянию на конец отчётного периода, представленных руководителями муниципальными учреждений муниципального образования город Горячий Ключ, их супругов (супруги) и несовершеннолетних детей</w:t>
      </w:r>
    </w:p>
    <w:p>
      <w:pPr>
        <w:pStyle w:val="Normal"/>
        <w:ind w:left="-426" w:right="-3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868"/>
        <w:gridCol w:w="1417"/>
        <w:gridCol w:w="4253"/>
        <w:gridCol w:w="1134"/>
        <w:gridCol w:w="1418"/>
        <w:gridCol w:w="1985"/>
      </w:tblGrid>
      <w:tr>
        <w:trPr>
          <w:trHeight w:val="879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йло Галина Викторовна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Государственный исторический музей» муниципаль-ного образования город Горячи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13,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225,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 (собственность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ышева Юлия Викторовн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Централизованная библиотечная система» муниципального образования город Горячий Клю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61,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ленян Нагабет Альбертович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етская Школа Искусств муниципального образования город Горячи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1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80 (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-Супер В (собственность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ыненко Виктория Владимировн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муниципального образования город Горячий Ключ ТО «Перекрёсто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1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 (собственность)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иридова Ирина Грантовн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Детская Школа Искусств ст. Саратовской муниципального образования город Горячий Клю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 486,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Рекорд, седан (собственность)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ерхова Ольга Ивановна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Городской парк культуры и отдыха 30-летия Победы» муниципального образования город Горячи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80 (собственность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ультуры администрации муниципального образования город Горячий Ключ</w:t>
        <w:tab/>
        <w:tab/>
        <w:tab/>
        <w:tab/>
        <w:tab/>
        <w:tab/>
        <w:t>О.И. Солдат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Текст концевой сноски Знак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CC"/>
      <w:u w:val="single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3:00Z</dcterms:created>
  <dc:creator>Татьяна Левченко</dc:creator>
  <dc:description/>
  <cp:keywords/>
  <dc:language>en-US</dc:language>
  <cp:lastModifiedBy>maksimovich_s</cp:lastModifiedBy>
  <cp:lastPrinted>2014-07-04T13:44:00Z</cp:lastPrinted>
  <dcterms:modified xsi:type="dcterms:W3CDTF">2014-07-08T07:49:00Z</dcterms:modified>
  <cp:revision>3</cp:revision>
  <dc:subject/>
  <dc:title/>
</cp:coreProperties>
</file>