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 по экономике, финансам и контролю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Светлана Андр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ов Александр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1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для с/х назначения,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ГЭ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улов Борис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96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АУДИ КУ 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улова Светлана Викторо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1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мага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Лексус РХ3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rPr/>
            </w:pPr>
            <w:r>
              <w:rPr/>
              <w:t>ДАФ, Д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роне</w:t>
            </w:r>
          </w:p>
          <w:p>
            <w:pPr>
              <w:pStyle w:val="Normal"/>
              <w:rPr/>
            </w:pPr>
            <w:r>
              <w:rPr/>
              <w:t>Ког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/20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</w:t>
      </w:r>
    </w:p>
    <w:p>
      <w:pPr>
        <w:pStyle w:val="Normal"/>
        <w:ind w:left="360" w:hanging="0"/>
        <w:jc w:val="center"/>
        <w:rPr/>
      </w:pPr>
      <w:r>
        <w:rPr/>
        <w:t>по строительству, транспорту, коммунальному хозяйству и благоустройст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4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</w:p>
          <w:p>
            <w:pPr>
              <w:pStyle w:val="Normal"/>
              <w:rPr/>
            </w:pPr>
            <w:r>
              <w:rPr/>
              <w:t>Аст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 Олег Вита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Лан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я главы муниципального образования Гулькевичский район,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Андрей Ива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1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  <w:p>
            <w:pPr>
              <w:pStyle w:val="Normal"/>
              <w:rPr/>
            </w:pPr>
            <w:r>
              <w:rPr/>
              <w:t>Камр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Дмитрий Андр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я главы муниципального образования Гулькевичский район, управляющего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202"/>
        <w:gridCol w:w="1627"/>
        <w:gridCol w:w="1738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9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Валентинов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41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 xml:space="preserve">Земельный участок с/х назначения (пай) 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 xml:space="preserve">Квартира              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 xml:space="preserve">Земельный участок с/х назначения (пай) 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Тойота Рав 4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Грузовой фургон 275100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>
                <w:rStyle w:val="FontStyle51"/>
              </w:rPr>
              <w:t>Сельскохозяйственная техника: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>
                <w:rStyle w:val="FontStyle51"/>
              </w:rPr>
              <w:t xml:space="preserve">трактор БЕЛАРУС 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Моторная лодка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Нисс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324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я главы муниципального образования Гулькевичский район по социальным вопрос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Евгений Никола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3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рершен</w:t>
            </w:r>
          </w:p>
          <w:p>
            <w:pPr>
              <w:pStyle w:val="Normal"/>
              <w:rPr/>
            </w:pPr>
            <w:r>
              <w:rPr/>
              <w:t>ный строительством дачный дом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 Юлия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</w:t>
            </w:r>
          </w:p>
          <w:p>
            <w:pPr>
              <w:pStyle w:val="Normal"/>
              <w:rPr/>
            </w:pPr>
            <w:r>
              <w:rPr/>
              <w:t>ный строительством дачный дом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Урал ИМЗ 8103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Игнат Евгенье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Платон Евгенье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18:00Z</dcterms:created>
  <dc:creator>Admin</dc:creator>
  <dc:description/>
  <cp:keywords/>
  <dc:language>en-US</dc:language>
  <cp:lastModifiedBy>Admin</cp:lastModifiedBy>
  <cp:lastPrinted>2013-05-31T15:41:00Z</cp:lastPrinted>
  <dcterms:modified xsi:type="dcterms:W3CDTF">2014-05-13T15:08:00Z</dcterms:modified>
  <cp:revision>40</cp:revision>
  <dc:subject/>
  <dc:title>Информация о доходах</dc:title>
</cp:coreProperties>
</file>