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начальник финансового управления администрации МО Гулькевичский райо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Лидия Юрье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8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начальник управления имущественных отношений администрации МО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мбет Максим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 гольф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мбет Ольга Владими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гараж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мбет Ярослав Максимович (сы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начальник управления по строительству, транспорту, коммунальному хозяйству и благоустройству администрации МО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ик Алексей Анатолье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07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жили М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ик Ольга Алексе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начальник управления экономики и потребительской сферы администрации МО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ова Елена Виктор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7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ов Александр Васильевич (супруг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743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Митсубиси </w:t>
            </w:r>
            <w:r>
              <w:rPr>
                <w:lang w:val="en-US"/>
              </w:rPr>
              <w:t>ASX 1.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2:00Z</dcterms:created>
  <dc:creator>Admin</dc:creator>
  <dc:description/>
  <cp:keywords/>
  <dc:language>en-US</dc:language>
  <cp:lastModifiedBy>Admin</cp:lastModifiedBy>
  <cp:lastPrinted>2013-05-29T15:09:00Z</cp:lastPrinted>
  <dcterms:modified xsi:type="dcterms:W3CDTF">2013-05-30T05:52:00Z</dcterms:modified>
  <cp:revision>6</cp:revision>
  <dc:subject/>
  <dc:title>Информация о доходах</dc:title>
</cp:coreProperties>
</file>