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муниципальной службы и муниципальных служащих администрации муниципального 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67"/>
        <w:gridCol w:w="851"/>
        <w:gridCol w:w="1417"/>
        <w:gridCol w:w="1134"/>
        <w:gridCol w:w="993"/>
        <w:gridCol w:w="896"/>
        <w:gridCol w:w="96"/>
        <w:gridCol w:w="850"/>
        <w:gridCol w:w="1134"/>
        <w:gridCol w:w="1583"/>
        <w:gridCol w:w="1670"/>
        <w:gridCol w:w="15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</w:t>
            </w:r>
            <w:r>
              <w:rPr>
                <w:b/>
              </w:rPr>
              <w:t>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Очкал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26/363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1936,7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35/13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8/27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/363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/27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4/58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4/21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6/1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4/1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21/1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1/1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632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35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08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81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4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63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4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81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35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945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81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54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81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35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4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08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4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89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81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/60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35/60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4/6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37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/37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/8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25/8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4000/20324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00/5081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000/5882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/65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/58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/27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7/6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810/37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Афон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50,9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Citroen Berlingo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14,7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.Квасник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89,8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Шишик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Captiv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33,3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68,5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ивн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138,6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8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Д.Погорел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ендай </w:t>
            </w:r>
            <w:r>
              <w:rPr>
                <w:sz w:val="20"/>
                <w:szCs w:val="20"/>
                <w:lang w:val="en-US"/>
              </w:rPr>
              <w:t>SAW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335.5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 21412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весельна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Филат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0,33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858,3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Губан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894,2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4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18,8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/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.И.Емельян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 Елантр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81,6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355,0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Хан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42,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Ищ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89,7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Казор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sa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34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799,3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Огурц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5,7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Ф.Гом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3,1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Медвед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57,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Дани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9/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43,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9/2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ПРИОР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875,1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итроен С5, седан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Лазар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Tean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70,3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668,4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Ю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698,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емч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57,6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66,7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Куз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16,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73,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Михайлов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6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972,2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Демьян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26,7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15,8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Чу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21,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50,7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И.Семиге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43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1,6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негоболотоход </w:t>
            </w:r>
            <w:r>
              <w:rPr>
                <w:sz w:val="20"/>
                <w:szCs w:val="20"/>
                <w:lang w:val="en-US"/>
              </w:rPr>
              <w:t>ATV500GT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Салты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97,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Неупоко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 KALINA 11193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45,1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73,4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Афанась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04,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йота «Королла»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42,8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Коломейц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/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689,5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19,1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1/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1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0/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7/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7/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3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/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4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6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1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7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9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8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/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1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2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/1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4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1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5/1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0/1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1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26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2/2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3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6/2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3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2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2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/1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4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5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45/1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5/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7/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8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Мальце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25,2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8,0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Грибан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71,6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завершен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Мкртчя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34,3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Корса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01,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цубиси Оутленд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8,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.Калашник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52,1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Гревц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04,3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235,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С.Лесн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цубиси РВР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11,9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Елисе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РАФ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61,1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6,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Я.Зо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29,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Глухов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39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98,4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4921,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азначев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7/306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9,9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2631,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Казначеев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59,6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Бандур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42,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Винокур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86,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А.Яценко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02,1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60,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Яков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1,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Бессмер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82,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0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42,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Секуш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44,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55,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Щерб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7 от 770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83,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Черноба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7,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89,5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Баб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56,7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Клей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76,1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94,4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Мечет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корпи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93,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Граф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87,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87,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Граф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51,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Коготк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83,9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Бондар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00,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Казор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sa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19,7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k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1799,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Синегуб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38,7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14,1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Шитик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86,4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94,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доч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 ребенок сы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3:59:00Z</dcterms:created>
  <dc:creator>User</dc:creator>
  <dc:description/>
  <cp:keywords/>
  <dc:language>en-US</dc:language>
  <cp:lastModifiedBy>Света Пресса</cp:lastModifiedBy>
  <cp:lastPrinted>2014-04-09T09:04:00Z</cp:lastPrinted>
  <dcterms:modified xsi:type="dcterms:W3CDTF">2014-05-23T12:21:00Z</dcterms:modified>
  <cp:revision>70</cp:revision>
  <dc:subject/>
  <dc:title>О командировании Кадькало В</dc:title>
</cp:coreProperties>
</file>