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Каневской район, подведомственных  отделу культуры  администрации муниципального образования Каневской район и о доходах, об имуществе и обязательствах имущественного характера их супруги (супруга) и несовершеннолетних детей - за 2013 год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793"/>
        <w:gridCol w:w="3020"/>
        <w:gridCol w:w="1666"/>
        <w:gridCol w:w="2940"/>
        <w:gridCol w:w="1769"/>
        <w:gridCol w:w="1670"/>
        <w:gridCol w:w="23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highlight w:val="white"/>
              </w:rPr>
              <w:t xml:space="preserve">Фамилия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highlight w:val="white"/>
              </w:rPr>
              <w:t>имя, отчество</w:t>
            </w:r>
          </w:p>
        </w:tc>
        <w:tc>
          <w:tcPr>
            <w:tcW w:w="3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>Должность</w:t>
            </w:r>
          </w:p>
        </w:tc>
        <w:tc>
          <w:tcPr>
            <w:tcW w:w="1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декларированног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годового 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за 2012 г. (руб.)</w:t>
            </w:r>
          </w:p>
        </w:tc>
        <w:tc>
          <w:tcPr>
            <w:tcW w:w="6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>недвижимости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асположения</w:t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18"/>
                <w:szCs w:val="18"/>
              </w:rPr>
              <w:t>Гончар Наталья Николае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БОУДОД детская школа искусств ст-цы. Каневской МО Каневской район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99,38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205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-21150 </w:t>
            </w:r>
            <w:r>
              <w:rPr>
                <w:sz w:val="18"/>
                <w:szCs w:val="18"/>
              </w:rPr>
              <w:t xml:space="preserve"> (индивидуальная собственность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жкова Елена Петро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БОУДОД детская художественная школа ст-цы Каневской МО Каневской район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53,88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ой дом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аво пользования)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3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Жилой дом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раво пользования)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3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ДЕУ Нексия </w:t>
            </w:r>
            <w:r>
              <w:rPr>
                <w:sz w:val="18"/>
                <w:szCs w:val="18"/>
              </w:rPr>
              <w:t xml:space="preserve"> (индивидуальная собственность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емельный участок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оссия 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Россия 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емельный участок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оссия 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Россия 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ань Владимир Владимирович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БОУДОД детская   школа искусств ст-цы Новоминской МО Каневской район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3,24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-Жилой дом </w:t>
            </w:r>
            <w:r>
              <w:rPr>
                <w:sz w:val="18"/>
                <w:szCs w:val="18"/>
              </w:rPr>
              <w:t xml:space="preserve"> (индивидуальная  собственность)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6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37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втомобиль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Альмера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жко Василий Ефимович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БОУДОД детская музыкальная школа ст-цы Новодеревянковской МО Каневской район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95,40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91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22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ault Logan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34,00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ельный участок (общая совместная собственность)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91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22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имонян Михаил Ованесович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БОУДОД  детская  школа искусств  ст-цы  Привольной  МО Каневской район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05,71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3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втомобиль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9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хеева Ольга Анатолье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ректор МБОУДОД  детская  школа искусств  ст-цы  Челбасской  МО Каневской район 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64,08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16,5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4,75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Квартира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16,5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втомобиль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Альмера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гдасарян Светлана Николае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АУ «Каневской районный  Дворец  культуры»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01,15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емельный участок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емельный участок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</w:rPr>
              <w:t>(право пользования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8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втомобиль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ехов Юрий Юрьевич  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АУ Киновидеоцентр "Космос" МО Каневской район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99,71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5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74,18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общая  совместная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общая 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5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яя дочь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5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сын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5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Россия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валенко Людмила Валентино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ректор МБУК историко-краеведческий музей муниципального образования Каневской район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41,09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0,00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00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амарь Людмила Ивано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ая МБУК Каневское районное передвижное клубное  учреждение «Вояж» муниципального образования Каневской район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99,57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общая совместная собственность)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</w:rPr>
              <w:t>Земельный участок (общая совместная собственность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89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6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96,93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89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76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втомобиль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рхоменко Светлана Виталье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УК «Межпоселенческая центральная библиотека муниципального образования Каневской район»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03,50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общая совместная 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Квартира  </w:t>
            </w:r>
            <w:r>
              <w:rPr>
                <w:sz w:val="18"/>
                <w:szCs w:val="18"/>
              </w:rPr>
              <w:t>(индивидуальная  собственност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35,9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highlight w:val="white"/>
                <w:lang w:val="en-US"/>
              </w:rPr>
            </w:pPr>
            <w:r>
              <w:rPr>
                <w:b/>
                <w:bCs/>
                <w:sz w:val="22"/>
                <w:szCs w:val="22"/>
                <w:highlight w:val="whit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9,85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Квартира  </w:t>
            </w:r>
            <w:r>
              <w:rPr>
                <w:sz w:val="18"/>
                <w:szCs w:val="18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5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35,9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Автомобиль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рбатова Нина Викторовна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</w:t>
            </w:r>
            <w:r>
              <w:rPr>
                <w:color w:val="000000"/>
                <w:sz w:val="18"/>
                <w:szCs w:val="18"/>
              </w:rPr>
              <w:t xml:space="preserve"> МКУ МО «Централизованная бухгалтерия учреждений культуры»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35,43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индивидуальная  собственность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индивидуальная  собственност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2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06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общая совместная собственност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</w:rPr>
              <w:t>- Земельный участок (общая совместная собственность)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2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06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ура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  <w:t xml:space="preserve">Жилой дом </w:t>
            </w:r>
            <w:r>
              <w:rPr>
                <w:sz w:val="18"/>
                <w:szCs w:val="18"/>
              </w:rPr>
              <w:t xml:space="preserve"> (право пользования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участок (право пользования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highlight w:val="white"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26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106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</w:rPr>
  </w:style>
  <w:style w:type="character" w:styleId="2">
    <w:name w:val="Заголовок 2 Знак"/>
    <w:basedOn w:val="Style12"/>
    <w:qFormat/>
    <w:rPr>
      <w:b/>
      <w:bCs/>
      <w:sz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evskadm.ru/images/idoblog/upload/126/dochod_01_2013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3:00Z</dcterms:created>
  <dc:creator>C70-2</dc:creator>
  <dc:description/>
  <cp:keywords/>
  <dc:language>en-US</dc:language>
  <cp:lastModifiedBy>C70-2</cp:lastModifiedBy>
  <dcterms:modified xsi:type="dcterms:W3CDTF">2014-07-03T04:54:00Z</dcterms:modified>
  <cp:revision>5</cp:revision>
  <dc:subject/>
  <dc:title/>
</cp:coreProperties>
</file>