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u w:val="single"/>
        </w:rPr>
      </w:pPr>
      <w:r>
        <w:rPr>
          <w:rStyle w:val="Style12"/>
          <w:rFonts w:cs="Times New Roman" w:ascii="Times New Roman" w:hAnsi="Times New Roman"/>
          <w:b w:val="false"/>
          <w:color w:val="000000"/>
          <w:u w:val="single"/>
        </w:rPr>
        <w:t>СВЕДЕНИЯ</w:t>
      </w:r>
    </w:p>
    <w:p>
      <w:pPr>
        <w:pStyle w:val="Style14"/>
        <w:jc w:val="center"/>
        <w:rPr>
          <w:rFonts w:ascii="Times New Roman" w:hAnsi="Times New Roman" w:cs="Times New Roman"/>
          <w:u w:val="single"/>
        </w:rPr>
      </w:pPr>
      <w:r>
        <w:rPr>
          <w:rStyle w:val="Style12"/>
          <w:rFonts w:cs="Times New Roman" w:ascii="Times New Roman" w:hAnsi="Times New Roman"/>
          <w:b w:val="false"/>
          <w:color w:val="000000"/>
          <w:u w:val="single"/>
        </w:rPr>
        <w:t>о доходах, об имуществе и обязательствах имущественного характера</w:t>
      </w:r>
    </w:p>
    <w:p>
      <w:pPr>
        <w:pStyle w:val="Style14"/>
        <w:jc w:val="center"/>
        <w:rPr>
          <w:rStyle w:val="Style12"/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Style w:val="Style12"/>
          <w:rFonts w:cs="Times New Roman" w:ascii="Times New Roman" w:hAnsi="Times New Roman"/>
          <w:b w:val="false"/>
          <w:color w:val="000000"/>
          <w:u w:val="single"/>
        </w:rPr>
        <w:t>муниципальных служащих администрации муниципального образования Красноармейский район на 31 декабря 2013 года</w:t>
      </w:r>
    </w:p>
    <w:p>
      <w:pPr>
        <w:pStyle w:val="Normal"/>
        <w:jc w:val="center"/>
        <w:rPr>
          <w:rStyle w:val="Style12"/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Указ Президента РФ от 18 мая 2009 г. № 561</w:t>
          <w:br/>
          <w:t>"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"</w:t>
          <w:br/>
        </w:r>
      </w:hyperlink>
    </w:p>
    <w:tbl>
      <w:tblPr>
        <w:tblW w:w="1536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6"/>
        <w:gridCol w:w="6"/>
        <w:gridCol w:w="4909"/>
        <w:gridCol w:w="6"/>
        <w:gridCol w:w="6"/>
        <w:gridCol w:w="4908"/>
        <w:gridCol w:w="6"/>
        <w:gridCol w:w="6"/>
        <w:gridCol w:w="2703"/>
        <w:gridCol w:w="6"/>
        <w:gridCol w:w="6"/>
        <w:gridCol w:w="2313"/>
        <w:gridCol w:w="6"/>
      </w:tblGrid>
      <w:tr>
        <w:trPr/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9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 недвижимости, вид собственности, площадь (кв.м) страна расположения)</w:t>
            </w:r>
          </w:p>
        </w:tc>
        <w:tc>
          <w:tcPr>
            <w:tcW w:w="27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инадлежащих на праве собственности, вид транспорта, 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, марк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доход за 2013 год, руб.</w:t>
            </w:r>
          </w:p>
        </w:tc>
      </w:tr>
      <w:tr>
        <w:trPr/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аве собственности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2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рамовская Наталья Александровна, главный специалист отдела по делам несовершеннолетних  </w:t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 размещения многоэтажного жилого дома, долевая, 52/1914 доля, 1914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,  44,4 , (1/2 доля в праве долевой собственности 52/1914)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ее имущество в многоквартирном доме, долевая, (52/1914 доля), 68,4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 44,4, (1/2 доля)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 175,00</w:t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 размещения многоэтажного жилого дома, долевая, 52/1914 доля, 1914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,  44,4 , (1/2 доля в праве долевой собственности 52/1914)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имущество в многоквартирном доме, долевая, (52/1914 доля), 68,4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 44,4, (1/2 доля)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 , 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, 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 488,49</w:t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 размещения многоэтажного жилого дома, долевая, 52/1914 доля, 1914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 44,4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имущество в многоквартирном доме, 68,4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ева Светлана Александровна, главный специалист отдела по инвестициям  и  малому бизнесу управления по экономике,  инвестициям и малому бизнесу</w:t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 790, РФ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129,7, РФ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  <w:t>lada 217030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2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310,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 1 790, РФ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129,7, РФ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 790, РФ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129,7, РФ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 790, РФ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129,7, РФ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имкина Оксана Викторовна, начальник отдела внутреннего контроля управления по </w:t>
            </w:r>
            <w:r>
              <w:rPr>
                <w:rFonts w:cs="Times New Roman" w:ascii="Times New Roman" w:hAnsi="Times New Roman"/>
                <w:bCs/>
              </w:rPr>
              <w:t xml:space="preserve">контролю, взаимодействию с органами местного самоуправления и общественными объединениями  </w:t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размещения гаража, индивидуальная, 32,0, РФ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индивидуальная, 53,2, РФ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араж для хранения а/транспорта, индивидуальная, 24,0 РФ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, индивидуальная,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lf</w:t>
            </w:r>
            <w:r>
              <w:rPr>
                <w:rFonts w:cs="Times New Roman" w:ascii="Times New Roman" w:hAnsi="Times New Roman"/>
              </w:rPr>
              <w:t xml:space="preserve"> 4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 730,94</w:t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ндреев Сергей Юрьевич, начальник отдела  координации сырьевых зон перерабатывающей промышленности, по работе с ЛПХ и КФХ управления сельского хозяйств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 700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 , индивидуальная, 2080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 ИЖС , индивидуальная,1265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, индивидуальная, 84,8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индивидуальная, 104,9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индивидуальная, 30,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араж, индивидуальная, 23,0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легковой автомобиль , индивидуальная, ВАЗ- 21099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легковой автомобиль, индивидуальная, Тойота Камр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 222,9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1265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 , безвозмездное пользование, 2080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, безвозмездное пользование,  84,8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безвозмездное пользование, 104,9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 120,76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ндреева Ольга Александровна, начальник отдела по бухгалтерскому учёту, главный бухгалтер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1265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 , безвозмездное пользование, 208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½ жилого дома, безвозмездное пользование,  84,8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104,9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 120,76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 7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 , индивидуальная, 208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 ИЖС , индивидуальная,1265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½ жилого дома, индивидуальная, 84,8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104,9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араж, индивидуальная, 30,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араж, индивидуальная, 23,0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легковой автомобиль , индивидуальная, ВАЗ- 21099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легковой автомобиль, индивидуальная, Тойота Камр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 222,9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ртеменко Ирина Степановна, ведущий специалист  отдела по бухгалтерскому учёту           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индивидуальная, 35,5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 524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болина Галина Геннадиевна, главный специалист отдела по инвестициям и малому бизнесу управления по экономике, инвестициям и малому бизнесу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для ЛПХ, безвозмездное пользование, 1207, Росс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64,7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 , 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ab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39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121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1207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64,7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 043,36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для ЛПХ, безвозмездное пользование, 1207, Росс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64,7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82,3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для ЛПХ, безвозмездное пользование, 1207, Росс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64,7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ритняя Анна Ивановна, начальник отдела по делам молодёжи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 200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114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6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, безвозмездное пользование, 90,0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, 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 2121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 596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 6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90,0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цеп, 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А-01,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 000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 6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90,0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слудцева Наталья Владимировна, главный специалист отдела отраслевого финансирования и доходов бюджета финансового управле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1113 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17,4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 409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113 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17,4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 , 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212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индивидуальная,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 РИ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 609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113 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17,4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500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113 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17,4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усова Татьяна Юрьевна, ведущий специалист отдела казначейского контроля финансового управле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556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52,5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689,41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 ЛПХ, индивидуальная, 1084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556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52,5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 128,79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ляева Раиса Михайловна, главный специалист  отдела  экономического развития управления по экономике,  инвестициям и малому бизнесу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1/2 доля, 145,2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индивидуальная, 35,4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 ,  безвозмездное пользование, 1545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1/2 доля, безвозмездное пользование, 145,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 , индивидуальная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obill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ike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 , индивидуальная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team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 639,54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 , индивидуальная,  1545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1/2 доля, 145,2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1/2 доля, безвозмездное пользование,  145,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6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200,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датин Алексей Алексеевич, ведущий специалист отдела казначейского контроля финансового управле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 безвозмездное пользование, 140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58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, 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 008,2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ко Елена Николаевна, начальник бюджетного отдела финансового управле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 250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 и ИЖС, индивидуальная, 1625 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 индивидуальная, 69,1,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35,9,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 580,12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250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69,1, 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, 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alin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 250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69,1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надысенко Светлана Владимировна, начальник отдела по вопросам семьи и детства  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900, Россия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94,6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 695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 900, Россия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квартира, индивидуальная, 94,6 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индивидуальная, 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 898,76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ндаренко Жанна Анатольевна,  главный специалист отдела по вопросам семьи и детства  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 , безвозмездное пользование,   12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89,0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индивидуальная,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euqeot 206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 377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 , безвозмездное пользование,  12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89,0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хуненко Ольга Петровна, начальник отдела учёта и отчётности финансового управле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, ½ доля, 48,9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долевая  ½ доля, безвозмездное пользование,  48,9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 374,19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 долевая, ½ доля, 48,9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долевая,  ½ доля, безвозмездное пользование,  48,9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для хранения а/транспорта, безвозмездное пользование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15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, 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 952,48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анова Наталия Николаевна, главный специалист отдела казначейского контроля финансового управле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 , безвозмездное пользование, 5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69,1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21101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582,53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 , индивидуальная, 50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69,1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 519,22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уленко Наталья Ивановна, главный специалист управления образова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 1000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49,8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 827,22</w:t>
            </w:r>
          </w:p>
        </w:tc>
      </w:tr>
      <w:tr>
        <w:trPr>
          <w:trHeight w:val="348" w:hRule="atLeast"/>
        </w:trPr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лин Иван Борисович, начальник управления образова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 , долевая, ½ доля, 2797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 , индивидуальная,  2382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½ доля , 135,9 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 405,91</w:t>
            </w:r>
          </w:p>
        </w:tc>
      </w:tr>
      <w:tr>
        <w:trPr>
          <w:trHeight w:val="243" w:hRule="atLeast"/>
        </w:trPr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щекин Владимир Алексеевич, начальник отдела  по делам ГО и ЧС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 , долевая, ¼ доля, 1103 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¼ доля, 105,6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 , долевая, 3/4 доли, безвозмездное пользование, 1103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3/4 доля, безвозмездное пользование, 105,6 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индивидуальная,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lantra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 , 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 449,52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 , долевая,  ¼ доля, 1103 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  ¼ доля, 105,6 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 , долевая, 3/4 доли, безвозмездное пользование, 1103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3/4 доля, безвозмездное пользование, 105,6 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 972,19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енко Юрий Васильевич, начальник отдела по физической культуре и спорту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 1442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220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 48,0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индивидуальная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АЗ Лада Гран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индивидуальна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 618,6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индивидуальная, 48,0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442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, безвозмездное пользование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150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220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 249,1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авриленко Игорь Сергеевич, главный специалист отдела  информационного обеспечения градостроительной деятельности управления архитектуры и градостроительств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  ½ доля, 2072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 ½ доля, 39,9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 719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 безвозмездное пользование, 34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долевая, ½ доля, безвозмездное пользование, 2072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½ доля,39,9, безвозмездное пользование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 653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½ доля, 2072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 ½ доля, 39,9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719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34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долевая,  ½ доля, безвозмездное пользование,  2072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½ доля, безвозмездное пользование, 39,9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16 197,46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719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2072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34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39,9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719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2072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34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39,9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яева Елена Петровна,  главный специалист отдела по вопросам семьи и детства  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индивидуальная, 77,9 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, 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 Fab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 314,8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оловачева Светлана Евгеньевна, ведущий специалист отдела по мобилизационной работе, взаимодействию с правоохранительными органами и казачеством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2632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63,1 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78 800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 2632 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63,1 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 , 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713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365,63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2632 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63,1, 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ь Дмитрий Олегович, главный специалист отдела по взаимодействию со средствами массовой информации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834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90, безвозмездное пользование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индивидуальна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тотранспортное средство, 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Т 10-36 «Днепр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 418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ов Роман Александрович, начальник отдела по инвестициям и малому бизнесу управления по экономике, инвестициям и малому бизнесу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 1500 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46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86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индивидуальна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 389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146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86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884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46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86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146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86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ликова Олеся Петровна, начальник отдела казначейского контроля финансового управле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 , индивидуальная, 1013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с/х назначения, долевая,  1/1155, 63294000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размещения гаража, индивидуальная, 24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26,4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индивидуальная, 44,2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индивидуальная, 40,8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араж для хранения а/м, индивидуальная, 24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индивидуальная,   </w:t>
            </w: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TIZ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77 160,43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,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явко Роман Николаевич, начальник юридического отдела       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1500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1502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 1421 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201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 безвозмездное пользование, 45,1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 275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½ доля, 1201 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 ½ доля, 45,1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долевая, ½ доля, 1201 , безвозмездное пользование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½ доля, безвозмездное пользование, 45,1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 468,93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енко Любовь Михайловна, начальник отдела по взаимодействию со средствами массовой информации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, долевая, 1/2 доля, 1061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 ½ доля, 61,7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завершенное строительство жилого дома, индивидуальная, 150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долевая, 1/2 доля, 1061, безвозмездное пользование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½ доля, 61,7, безвозмездное пользование, 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 594,15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, долевая, 1/2 доля, 1061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½ доля, 61,7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долевая, 1/2 доля, безвозмездное пользование, 1061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½ доля, 61,7, безвозмездное пользование, 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392,05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тушенко Евгений Евгеньевич, заместитель главы, управляющий делами администрации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индивидуальная, 1596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¼  доля, 598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¼  доля, 216,2, Росси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, 31,3 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¾   доля, 598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¾   доля, 216,2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индивидуальная, </w:t>
            </w:r>
            <w:r>
              <w:rPr>
                <w:rFonts w:cs="Times New Roman" w:ascii="Times New Roman" w:hAnsi="Times New Roman"/>
                <w:lang w:val="en-US"/>
              </w:rPr>
              <w:t>Mercedet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Benz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 516,87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¼  доля, 598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¼  доля, 216,2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¾   доля, 598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¾   доля, 216,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 887,13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¼  доля, 598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¼  доля, 216,2, 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¾   доля, 598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¾   доля, 216,2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</w:tr>
      <w:tr>
        <w:trPr>
          <w:trHeight w:val="800" w:hRule="atLeast"/>
        </w:trPr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¼  доля, 598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¼  доля, 216,2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¾   доля, 598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¾   доля, 216,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Евченко Людмила Анатольевна, начальник отдела мониторинга объектов градостроительной деятельности управления архитектуры и градостроительств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½ доля, 1260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½ доля, 28,9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 ½ доля, 128,3 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долевая, ½ доля, безвозмездное пользование, 126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 ½ доля, безвозмездное пользование, 28,9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½ доля, безвозмездное пользование, 128,3 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 315,95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½ доля, 1260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½ доля, 28,9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 ½ доля, 128,3 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долевая, ½ доля, безвозмездное пользование, 126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 ½ доля, безвозмездное пользование, 28,9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½ доля, безвозмездное пользование, 128,3 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индивидуальна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-6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индивидуальна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221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 311,4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имова Наталья Николаевна, ведущий специалист управления образова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 1466 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72,4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 857,99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1466 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72,4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нко Сергей Александрович, ведущий специалист отдела строительства, промышленности, транспорта, связи и ЖКХ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 3324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индивидуальная, 99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, индивидуальная, ВАЗ 2131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, индивидуальная, ВАЗ 210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 640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3324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99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 555,52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3324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99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28" w:hRule="atLeast"/>
        </w:trPr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ребятьева Людмила Викторовна, ведущий специалист отдела по взаимодействию с представительными органами местного самоуправления управления по </w:t>
            </w:r>
            <w:r>
              <w:rPr>
                <w:rFonts w:cs="Times New Roman" w:ascii="Times New Roman" w:hAnsi="Times New Roman"/>
                <w:bCs/>
              </w:rPr>
              <w:t xml:space="preserve">контролю, взаимодействию с органами местного самоуправления и общественными объединениями 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долевая, ¼ доля, 1063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¼ доля, 117,6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825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индивидуальна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ivi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 667,4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долевая, ¼ доля, 1063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¼ доля, 117,6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аренда, 825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, индивидуальная, ВАЗ 2107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 777,22</w:t>
            </w:r>
          </w:p>
        </w:tc>
      </w:tr>
      <w:tr>
        <w:trPr>
          <w:trHeight w:val="281" w:hRule="atLeast"/>
        </w:trPr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долевая, ¼ доля, 1063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¼ доля, 117,6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825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долевая, ¼ доля, 1063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¼ доля, 117,6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825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городняя Инна Валерьевна, главный специалист общего отдела        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 размещения гараж для хранения а/транспорта, индивидуальная, 35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 долевая, ½ доля, 62,8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араж для хранения а/транспорта, индивидуальная, 35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долевая, ½ доля, безвозмездное пользование,  62,8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  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 498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, ½ доля, 62,8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размещений гаража,  индивидуальная, 33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ведения ЛПХ, индивидуальная, 10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араж для хранения а/транспорта, индивидуальная, 33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долевая,  ½ доля, безвозмездное пользование,  62,8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 СТО с торговым павильоном «Автозапчасти», аренда, 687 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caps/>
                <w:lang w:val="en-US"/>
              </w:rPr>
              <w:t>cb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100 </w:t>
            </w:r>
            <w:r>
              <w:rPr>
                <w:rFonts w:cs="Times New Roman" w:ascii="Times New Roman" w:hAnsi="Times New Roman"/>
                <w:caps/>
              </w:rPr>
              <w:t>х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 785,15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62,8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йцева Елена Николаевна, специалист 1 категории управления сельского хозяйств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, долевая, ½ доля, 1500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½ доля, 97,9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долевая, ½ доля, безвозмездное пользование, 15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½ доля, безвозмездное пользование, 97,9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 257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рильцев Иван Евгеньевич, ведущий специалист отдела потребительской сферы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  51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, индивидуальная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Peugeot</w:t>
            </w:r>
            <w:r>
              <w:rPr>
                <w:rFonts w:cs="Times New Roman" w:ascii="Times New Roman" w:hAnsi="Times New Roman"/>
              </w:rPr>
              <w:t xml:space="preserve"> 30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 471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Зинаида Владимировна, ведущий специалист управления образова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 2815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46,4 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, 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93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3,7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индивидуальная, 1929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 2815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46,4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индивидуальна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 000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 2815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46,4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тов Евгений Александрович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индивидуальная, безвозмездное пользование, 40,8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, индивидуальная, ВАЗ 210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 599,76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индивидуальная, безвозмездное пользование, 40,8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806,31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индивидуальная, безвозмездное пользование, 40,8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щенко Людмила Александровна, начальник отдела   по закупкам для муниципальных нужд и торгам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½ доля, 39,7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1459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172,4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 124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юмова Инна Александровна, главный специалист бюджетного отдела финансового управления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индивидуальная, безвозмездное пользование,  62,7 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3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319,3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индивидуальная, безвозмездное пользование,  62,7 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ничева Елена Александровна, главный специалист финансового управле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под ИЖС, индивидуальная, 684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93,1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AMR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 199,92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684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3,1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5 823,22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ашникова Анна Алексеевна, главный специалист отдела   по закупкам для муниципальных нужд и торгам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¼ доля жилого дома, безвозмездное пользование, 30,9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земельного участка для ведения ЛПХ, безвозмездное пользование, 2779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33,2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, безвозмездное пользование,  2183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 742,17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, 1/3 доля, 34,1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¼ доля жилого дома, безвозмездное пользование, 30,9, Росс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¼ доля земельного участка для ведения ЛПХ, безвозмездное пользование, 2779, Россия 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ВАЗ 211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 165,28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рдина Алевтина Александровна, главный специалист финансового управле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 576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с/х назначения для садоводства, индивидуальная, 400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822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34,5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индивидуальная,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1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929,39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822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576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/х назначения для садоводства, безвозмездное пользование, 4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34,5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, 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9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 607,08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таева Галина Викторовна, ведущий специалист бюджетного отдела финансового управле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, безвозмездное пользование,  8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60,9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 811,69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,  безвозмездное пользование, 80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60,9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 052,9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, безвозмездное пользование,  80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60,9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ьянова Елена Владимировна, главный специалист управления образова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 индивидуальная, 1496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51,74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 331,21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яшко Анастасия Леонидовна,  ведущий специалист отдела по вопросам семьи и детства  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индивидуальная, 58,3,  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 15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120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 135,00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 15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120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индивидуальная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7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,  </w:t>
            </w:r>
            <w:r>
              <w:rPr>
                <w:rFonts w:cs="Times New Roman" w:ascii="Times New Roman" w:hAnsi="Times New Roman"/>
                <w:lang w:val="en-US"/>
              </w:rPr>
              <w:t>Wolksvage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 580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1167, 1/3 доля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64,6, 1/3 дол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 150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120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1167, 1/3 доля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64,6, 1/3 дол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 150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120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1167, 1/3 доля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64,6, 1/3 дол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 150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120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валёв Валерий Владимирович, главный специалист управления сельского хозяйств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 1500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 ИЖС, аренда, 944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69,5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, индивидуальная,  Тойота «Дует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 904,06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валёв Владимир Владимирович, начальник отдела по мобилизационной работе и взаимодействию с правоохранительными органами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 15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69,5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араж,  индивидуальная, 28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аренда, 1090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индивидуальна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Марк 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 421,46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150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69,5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0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валёва Анна Сергеевна, ведущий специалист отдела неналоговых доходов управления муниципальной собственностью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усадебный земельный участок для ЛПХ, безвозмездное пользование, 80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86,8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 349,26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усадебный земельный участок для ЛПХ, безвозмездное пользование,  80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86,8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ушко Павел Павлович, главный специалист отдела имущественных отношений  управления муниципальной собственностью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 1215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65,7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 691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 Лилия Валериановна, заместитель начальника управления образова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5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68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 575,77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индивидуальная, 1788 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5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68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индивидуальная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E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В-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  <w:r>
              <w:rPr>
                <w:rFonts w:cs="Times New Roman" w:ascii="Times New Roman" w:hAnsi="Times New Roman"/>
              </w:rPr>
              <w:t>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ndai  VF(I 40)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 753,83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5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68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тунцова Ольга Александровна, начальник общего отдела        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 15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67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 759,75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ядин Денис Владимирович, ведущий специалист управления образова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,  60,2, Росс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,  1533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entr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 705,76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безвозмездное пользование,  60,2, Росс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ПХ, безвозмездное пользование,  1533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 341,87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цкая Светлана Андреевна, заместитель начальника  финансового управления, начальник отдела отраслевого финансирования и доходов бюджет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 1594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46,6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175,8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, индивидуальная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yndai </w:t>
            </w: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 676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яева Маргарита Дмитриевна, главный специалист отдела экономики, бухгалтерского учёта и субсидирования управления сельского хозяйств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индивидуальная, 63,5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 661,68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 ЛПХ, индивидуальная, 2400, индивидуальная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для хранения а/транспорта, индивидуальная, 24,5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63,5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515,34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ова Елена Геннадьевна, заместитель начальника управления образова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под ЛПХ, индивидуальная, 671,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39,9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, 1/3 доля, 64,3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долевая, 2/3 доля, безвозмездное пользование, 64,3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 689,79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, 1/3 доля, 64,3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долевая, 2/3 доли, безвозмездное пользование, 64,3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вая Наталья Викторовна, ведущий специалист отдела по делам несовершеннолетних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садоводства, 805, общая совместная собственность с Кошевым Константином Викторовичем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индивидуальная, 50,3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садоводства, 805, общая совместная собственность с Кошевым Константином Викторовичем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 870,35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садоводства, 805, общая совместная собственность с Кошевой Натальей  Викторовной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садоводства, 805, общая совместная собственность с Кошевой Натальей Викторовн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  50,3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цеп к легковому ТС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, КМЗ-828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 849,52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ведения садоводства, 805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 50,3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садоводства, 805, безвозмездное пользовани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 50,3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карова Наталья Сергеевна, главный специалист организационного отдел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для ЛПХ, безвозмездное пользование,1455, Росс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жилой дом, безвозмездное пользование, 24,3, Россия 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 871,31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цова Антонина Анатольевна, главный специалист архивного отдел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для ЛПХ, долевая, 1/8 доля, 1993, Росс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1/8 доля, 306,9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долевая, 1/8 доля, безвозмездное пользование,1993, Россия 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1/8 доля, безвозмездное пользование, 306,9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, индивидуальная,  Опель-Астр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 218,86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для ЛПХ, долевая, 1/8 доля, 1993, Росс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1/8 доля, 306,9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долевая, 1/8 доля, безвозмездное пользование,1993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 1/8 доля, безвозмездное пользование, 306,9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, аренда, 678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лужебная, найм на время службы, 96,6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8 057,01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1/4 доля, безвозмездное пользование, 306,9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1/4 доля, безвозмездное пользование, 1993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Елена Викторовна, главный специалист финансового управле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¼ доля,  1431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1/4 доля, 101,6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¾  доля,  1431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¾  доля, 101,6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 252,83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/х производства, долевая, 1/370 доля, 12955500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¼ доля,  1431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1/4 доля, 101,6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¾  доля,  1431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¾  доля, 101,6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  </w:t>
            </w: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3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 018,6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¼ доля,  1431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1/4 доля, 101,6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¾  доля,  1431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¾  доля, 101,6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¼ доля,  1431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1/4 доля, 101,6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¾  доля,  1431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¾  доля, 101,6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тофал Елена Алексеевна¸ начальник отдела  строительства, промышленности, транспорта, связи и ЖКХ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строительства магазина и аптеки, индивидуальная, 969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завершенное строительство здания магазина и аптеки, индивидуальная, 797,5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22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120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 173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енко Галина Николаевна, начальник отдела потребительской сферы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индивидуальная, 120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144,9, 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, аренда, 1001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 956,71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 и ИЖС, индивидуальная, 1249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120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144, 9, 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индивидуальна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imer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 871,96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120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144, 9, 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зьменкова Галина Леонидовна, главный специалист отдела по вопросам семьи и детства  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 ½ доля, 1300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½ доля, 93,2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долевая, ½ доля, безвозмездное пользование, 1300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, аренда, 1366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 ½ доля, безвозмездное пользование, 93,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 079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48,7, долевая, ¼ доля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48,7, долевая, ¼ доля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индивидуальная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7030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, 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cen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 907,37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а Марина Александровна, главный специалист  отдела неналоговых доходов управления муниципальной собственностью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 779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110,4, 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индивидуальная, 57,7, 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 , аренда, 1500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, </w:t>
            </w:r>
            <w:r>
              <w:rPr>
                <w:rFonts w:cs="Times New Roman" w:ascii="Times New Roman" w:hAnsi="Times New Roman"/>
                <w:lang w:val="en-US"/>
              </w:rPr>
              <w:t>Hyndai Santa F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94 885,78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779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110,4 , 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779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110,4 , 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узьмина Наталья Владимировна, главный специалист отдела по инвестициям  и  малому бизнесу управления по экономике,  инвестициям и малому бизнесу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индивидуальная, 44,5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1043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завершенный строительством жилой дом,  безвозмездное пользование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5,8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 511,71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индивидуальная, 1043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завершенный строительством жилой дом,  индивидуальная, 155,8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44,5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0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 779,99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44,5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1043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ный строительством жилой дом,  безвозмездное пользование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5,8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44,5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1043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ный строительством жилой дом,  безвозмездное пользование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5,8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узьминова Анна Сергеевна, главный специалист организационного отдела управления по </w:t>
            </w:r>
            <w:r>
              <w:rPr>
                <w:rFonts w:cs="Times New Roman" w:ascii="Times New Roman" w:hAnsi="Times New Roman"/>
                <w:bCs/>
              </w:rPr>
              <w:t xml:space="preserve">контролю, взаимодействию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 органами местного самоуправления и общественными объединениями 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 , безвозмездное пользование, 596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48,1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индивидуальная,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ce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 759,11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 ½ доля, 596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½ доля, 48,1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долевая,  ½ доля, безвозмездное пользование, 596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 долевая, ½ доля, безвозмездное пользование, 48,1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Шевроле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, индивидуальная, «Формула 400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 785,11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 , 596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48,1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узьминова Елена Григорьевна, начальник управления по контролю, взаимодействию с органами местного самоуправления и общественными объединениями 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½ доля, 1161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 долевая, ½ доля, 137,1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 индивидуальная, 38,59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аренда, 744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 долевая, ½ доля, безвозмездное пользование, 1161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½ доля, безвозмездное пользование, 137,1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 213,37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161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137,1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</w:t>
            </w:r>
            <w:r>
              <w:rPr>
                <w:rFonts w:cs="Times New Roman" w:ascii="Times New Roman" w:hAnsi="Times New Roman"/>
              </w:rPr>
              <w:t xml:space="preserve"> 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 612,24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 долевая, 1/4 доля, 1161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1/4 доля, 137,1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долевая, 3/4 доля, безвозмездное пользование,1161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3/4 доля, безвозмездное пользование,137,1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 долевая, 1/4 доля, 1161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1/4 доля, 137,1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долевая, 3/4 доля, безвозмездное пользование, 1161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3/4 доля, безвозмездное пользование,137,1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дюков Юрий Витальевич, главный специалист управления по социальным вопросам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, долевая, 1/3 доля, 814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 24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с/х производства (пай), долевая, 1/1201, 43790000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1/3 доля, 78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41,2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долевая, 2/3 доли, безвозмездное пользование, 814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2/3 доли, безвозмездное пользование,  78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2123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-Niva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втоприцеп, индивидуальна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Д-500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966,83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индивидуальная, 1000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, долевая, 1/3 доля, 814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1/3 доля, 78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долевая, 2/3 доли, безвозмездное пользование, 814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2/3 доли, безвозмездное пользование,  78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 480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, 1/3 доля, 814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1/3 доля, 78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долевая, 2/3 доли, безвозмездное пользование, 814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2/3 доли, безвозмездное пользование,  78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814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78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уриченко Светлана Александровна, начальник отдела по </w:t>
            </w:r>
            <w:r>
              <w:rPr>
                <w:rFonts w:cs="Times New Roman" w:ascii="Times New Roman" w:hAnsi="Times New Roman"/>
                <w:bCs/>
              </w:rPr>
              <w:t xml:space="preserve">взаимодействию с представительными органами местного самоуправления </w:t>
            </w:r>
            <w:r>
              <w:rPr>
                <w:rFonts w:cs="Times New Roman" w:ascii="Times New Roman" w:hAnsi="Times New Roman"/>
              </w:rPr>
              <w:t xml:space="preserve">управления по контролю, взаимодействию с органами местного самоуправления и общественными объединениями                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, ½ доля, 48,7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556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58,8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долевая, ½ доля , безвозмездное пользование, 48,7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 наём, 43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 782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, ½  доля, 48,7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, ¼ доля, 64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147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12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долевая, ½ доля , безвозмездное пользование, 48,7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долевая, 1/4 доли, безвозмездное пользование, 64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наём, 43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 Civi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 781,74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еренко Людмила  Алексеевна, ведущий специалист  отдела земельных отношений управления муниципальной собственностью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, долевая, ½ доля, 432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 1/3 доля, 600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  1/3 доля, 64,4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30,7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долевая 2/3 доля, безвозмездное пользование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  2/3 доля, безвозмездное пользование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64,4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 934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1/3 доля, 600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1/3 доля, 64,4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30,7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долевая 2/3 доля, безвозмездное пользование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  2/3 доля, безвозмездное пользование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64,4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агута Анастасия Сергеевна, ведущий специалист отдела казначейского контроля финансового управле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 долевая, 2/3 доля, 506,5 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2/3 доля, 80,8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 долевая, 1/3 доля, безвозмездное пользование, 506,5 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1/3 доля,  безвозмездное пользование, 80,8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 640,92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индивидуальная, 43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 долевая, 1/3 доля, безвозмездное пользование, 506,5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1/3 доля, безвозмездное пользование, 80,8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, индивидуальна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Dod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ravan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, 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alan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 безвозмездное пользование,  506,5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80,8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мешко Николай Александрович, главный специалист отдела растениеводства управления сельского хозяйства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под ЛПХ, индивидуальная, 913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 индивидуальная, 109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 </w:t>
            </w:r>
            <w:r>
              <w:rPr>
                <w:rFonts w:cs="Times New Roman" w:ascii="Times New Roman" w:hAnsi="Times New Roman"/>
                <w:lang w:val="en-US"/>
              </w:rPr>
              <w:t>Peugeot</w:t>
            </w:r>
            <w:r>
              <w:rPr>
                <w:rFonts w:cs="Times New Roman" w:ascii="Times New Roman" w:hAnsi="Times New Roman"/>
              </w:rPr>
              <w:t>-40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 182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под ЛПХ, безвозмездное пользование,  913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109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 401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щенко Людмила Ивановна, ведущий специалист отдела отраслевого финансирования и доходов бюджета финансового управле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 804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/х производства (пай), долевая, 2/676 доля, 28671100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997, ½ доля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69,2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67,7, 3/8 доля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,  1/3 доля, 22,4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,  </w:t>
            </w: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lantr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3580735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, 1/3 доля, 22,4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804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69,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обко Сергей Викторович, главный специалист отдела растениеводства управления сельского хозяйств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1/8 доли, 179,4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безвозмездное пользование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/8 доли, 179,4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олевая, безвозмездное пользование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/2 доля, 400,7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, индивидуальная, Пежо 40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 667,44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1/8 доли, 179,4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безвозмездное пользование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/8 доли, 179,4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олевая, безвозмездное пользование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/2 доля, 400,7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 744,5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огунова Олеся Владимировна, ведущий специалист отдела земельных отношений управления муниципальной собственностью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безвозмездное пользование, 1499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безвозмездное пользование, , 36,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 821,56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укина Лилия Валентиновна, главный специалист отдела экономики, бухгалтерского учёта и субсидирования управления сельского хозяйств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для ЛПХ, индивидуальная, 1193 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для ЛПХ и ИЖС, долевая, 2490, ¼ доля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для размещения гаража, индивидуальная, 33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, индивидуальная, 46,9.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, долевая, 38,3, ¼ доля.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, индивидуальная, 41,9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раж для хранения а/транспорта, индивидуальная, 24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 и ИЖС, долевая, 2490, ¾ доли, безвозмездное пользование, 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38,3, 3/4 доли,  безвозмездное пользование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994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 и ИЖС, долевая, 2490, ¼ доля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38,3, ¼ доля.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,  1/3 доля, 57,2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 41,9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размещения гаража, безвозмездное пользование, 33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 и ИЖС, долевая 2490, ¾ доли, безвозмездное пользование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38,3, 3/4 доли, безвозмездное пользование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араж для хранения а/транспорта, индивидуальная, 24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индивидуальная,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Zafir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 829,83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 и ИЖС, долевая, 2490, ¼ доля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38,3, ¼ доля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 и ИЖС, долевая, 2490, ¾ доли, безвозмездное пользование, 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 38,3, 3/4 доли, безвозмездное пользование, 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41,9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 и ИЖС, долевая, 2490, ¼ доля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38,3, ¼ доля.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 и ИЖС, долевая, 2490, ¾ доли, безвозмездное пользование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38,3, 3/4 доли, безвозмездное пользование, 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 41,9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ымарь Наталья Васильевна, начальник управления архитектуры и градостроительств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двухэтажного многоквартирного жилого дома, долевая,  2582, 209/2582 доля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индивидуальная, 59,7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индивидуальная, 36,6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имущество в многоквартирном доме, долевая, 2582, 209/2582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 620,36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тикова Марина Викторовна, ведущий специалист отдела потребительской сферы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 532 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законченное строительство жилого дома, индивидуальная, 72,53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743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под ЛПХ, безвозмездное пользование, 1300, Россия ; жилой дом, безвозмездное пользование,  55,4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66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 462,27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743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под ЛПХ, безвозмездное пользование, 1300, Россия; жилой дом, безвозмездное пользование,  55,4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66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 161,96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743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под ЛПХ, безвозмездное пользование, 1300, Россия; жилой дом, безвозмездное пользование,  55,4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66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743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под ЛПХ, безвозмездное пользование, 1300, Россия; жилой дом, безвозмездное пользование,  55,4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66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медоа Заур Агъабалаевич, главный специалист отдела по инвестициям и малому бизнесу управления по экономике, инвестициям и малому бизнесу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710,5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96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 216,4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енко Владимир Петрович, начальник отдела культуры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приусадебный для ЛПХ, долевая, 1684, 1/8 доля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жилом доме, долевая, 199,2 , 1/8 доля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долевая, безвозмездное пользование, 1684, 7/8 доли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199,2 , 7/8 доли, безвозмездное пользование, 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 395,13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684, 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199,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гина Ольга Николаевна, специалист 1 категории отдела  строительства, промышленности, транспорта, связи и ЖКХ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под ИЖС, безвозмездное пользование,  3500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83,6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 383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явин Вячеслав Анатольевич, главный специалист отдела программного обеспече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 58, 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 327,6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 безвозмездное пользование, 58, 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58, безвозмездное пользование,  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явина Ольга Михайловна, главный специалист отдела по бухгалтерскому учёту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 58, 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 безвозмездное пользование, 58, 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 327,4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58, безвозмездное пользование,  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гита Наталья Юрьевна, начальник отдела по делам несовершеннолетних 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62,4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 680,72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62,4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laze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409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ова Надежда Александровна, ведущий специалист отдела казначейского контроля финансового управле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44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7 466, 48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ПХ, 725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44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,  ЛАДА 11174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 556,31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44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роз Татьяна Владимировна, и.о.начальника отдела животноводства управления сельского хозяйств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 1245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/х производства, долевая, 1/44, 1 241 679 кв.м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/х производства, долевая, 1/370, 1 295,55 га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75,1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 376,98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орской Артем Андреевич, главный специалист   отдела внутреннего контроля управления по контролю, взаимодействию с органами местного самоуправления и общественными объединениями             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 и ИЖС, долевая, 1/3 доли, 882 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1/3 доли, 180,8, 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 и ИЖС, долевая, 2/3 доли, безвозмездное пользование, 882 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 2/3 доли, безвозмездное пользование,  180,8, 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mer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 197,45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 и ИЖС, безвозмездное пользование,</w:t>
              <w:br/>
              <w:t>882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 180,8,  безвозмездное пользование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44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078,5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лько Ирина Валерьевна, начальник управления муниципальной собственностью               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 ½ доли, 2061 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 ½ доли, 254,1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 1322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114,8, Россия 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1251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116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 044,4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1322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308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 780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114,8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болотоход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CA-NAM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UT-LANDER MAX XTP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 027 </w:t>
            </w:r>
            <w:r>
              <w:rPr>
                <w:rFonts w:cs="Times New Roman" w:ascii="Times New Roman" w:hAnsi="Times New Roman"/>
              </w:rPr>
              <w:t>053,32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 1322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114,8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енко Алексей Павлович, заместитель главы, начальник управления сельского хозяйства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индивидуальная, 800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, 32,9  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, аренда,  151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 1226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206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, индивидуальная, Форд «Фокус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 482,59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 1226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206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,9,  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 939,61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 1226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206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,9,  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 1226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206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,9,  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ашева Елена Николаевна,  начальник архивного отдел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индивидуальная, 857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65,8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,  ½ доля, 49,3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долевая, ½ доля, безвозмездное пользование,  49,3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36 133,94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индивидуальная, 12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41,5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, ½ доля, 49,3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долевая,  ½ доля, безвозмездное пользование, 49,3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 857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65,8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50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lantra</w:t>
            </w:r>
            <w:r>
              <w:rPr>
                <w:rFonts w:cs="Times New Roman" w:ascii="Times New Roman" w:hAnsi="Times New Roman"/>
              </w:rPr>
              <w:t xml:space="preserve"> 1,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 679,03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икитин Игорь Викторович, заместитель главы по строительству, архитектуре, промышленности, транспорту, связи и ЖКХ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индивидуальная, 39,5, 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 ИЖС , безвозмездное пользование,  1321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63,7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индивидуальная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OROLL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 617,41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655  , индивидуальная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 ИЖС , безвозмездное пользование,  1321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63,7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745,58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 ИЖС , безвозмездное пользование,  1321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63,7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 ИЖС , безвозмездное пользование,  1321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63,7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насенко Алексей Владимирович, ведущий специалист отдела по мобилизационной работе, взаимодействию с правоохранительными органами и казачеством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приусадебного хозяйства, безвозмездное пользование, 1800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безвозмездное пользование, 36,9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индивидуальная, </w:t>
            </w:r>
            <w:r>
              <w:rPr>
                <w:rFonts w:cs="Times New Roman" w:ascii="Times New Roman" w:hAnsi="Times New Roman"/>
                <w:caps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aps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fluenc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492,58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приусадебного хозяйства, безвозмездное пользование, 1800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безвозмездное пользование, 36,9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, 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-20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 000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приусадебного хозяйства, безвозмездное пользование, 1800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безвозмездное пользование, 36,9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сын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, безвозмездное пользование,  42,9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рлова Анжела Юрьевна, главный специалист отдела строительства, промышленности, транспорта, связи и ЖКХ  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 индивидуальная, 83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53,1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142,2, 1/10 доля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 149,98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83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53,1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038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83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53,1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038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83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53,1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 112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ькин Алексей Алексеевич, начальник отдела программного обеспече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 666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36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,  ДЭУ Эспер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 282,8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цера Елена Сергеевна, ведущий специалист общего отдел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 9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53,2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758,85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90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53,2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ашко Ирина Петровна, ведущий специалист архивного отдела             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, 1/3 доли, 61,8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долевая, 2/3 доли, безвозмездное пользование, 61,8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 026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>
          <w:trHeight w:val="1979" w:hRule="atLeast"/>
        </w:trPr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гаража, индивидуальная, 35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гаража, индивидуальная, 30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, 1/3 доли, 61,8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араж, индивидуальная, 23,5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араж,  индивидуальная, 21,1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долевая, 2/3 доли, безвозмездное пользование, 61,8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, Нисан-Вингроуд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, Нисан-Теа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 747,89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менова Юлия Анатольевна, главный специалист юридического отдел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2/3 доли, 813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2/3 доли, 68,3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долевая,1/3 доля, безвозмездное пользование, 813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1/3 доля, безвозмездное пользование, 68,3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 959,45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1/3 доли, 813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1/3 доли, 68,3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долевая,2/3 доля, безвозмездное пользование, 813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2/3 доля, безвозмездное пользование, 68,3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,  Шевроле Аве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 371,79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 безвозмездное пользование, 813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68,3, 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огова Людмила Ивановна, начальник финансового управле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 долевая, ½ доля,  47,4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, 1/3 доля, 28,5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164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1/2 доли, безвозмездное пользование, 47,4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долевая, 2/3 доли, безвозмездное пользование,28,5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,  </w:t>
            </w: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lantr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 605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иба Оксана Сергеевна, главный специалист отдела учёта и отчётности финансового управле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 ¼ доля, 1389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¼  доля, 107,2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 долевая, ¾  доля, безвозмездное пользование, 1389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¾  доля, безвозмездное пользование,107,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,  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i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321,48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 ¼ доля, 1389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¼  доля, 107,2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 долевая, ¾  доля, безвозмездное пользование, 1389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¾  доля, безвозмездное пользование,107,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 793,77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 ¼ доля, 1389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¼  доля, 107,2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 долевая, ¾  доля, безвозмездное пользование, 1389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¾  доля, безвозмездное пользование,107,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 ¼ доля, 1389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¼  доля, 107,2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 долевая, ¾  доля, безвозмездное пользование, 1389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¾  доля, безвозмездное пользование,107,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рная Татьяна Александровна, ведущий специалист бюджетного отдела финансового управле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5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 525,22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5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5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5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жаев Иван Алексеевич, исполняющий обязанности начальника отдела по делам молодёжи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50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6,6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, индивидуальная, ВАЗ 211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 381,74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омаренко Елена Сергеевна, главный специалист отдела по вопросам семьи и детств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50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73,4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260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индивидуальная, 1669 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50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73,4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50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73,4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Лидия Владимировна, ведущий специалист отдела потребительской сферы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долевая, ½ доля, 1995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долевая, ½ доля, 3 000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½ доля, 186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6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 долевая, ½ доля, 1995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долевая, ½ доля, 3 0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долевая, ½ доля, 186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безвозмездное пользование, 90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 625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60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90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emio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 491,77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60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90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нягин Виктор Андреевич, ведущий специалист отдела по физической культуре и спорту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 15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72,4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индивидуальная ВАЗ 2107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 219,52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 15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72,4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 090,13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 15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72,4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дченко Евгений Викторович, главный специалист отдела по мобилизационной работе и взаимодействию с правоохранительными органами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,  ¼ доли, 60,5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долевая, 3/4 доли, безвозмездное пользование, 60,5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 913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, ¼ доли, 60,5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 долевая, ¾ доли, безвозмездное пользование, 60,5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индивидуальная, 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lang w:val="en-US"/>
              </w:rPr>
              <w:t>GALA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918,31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, ¼ доли, 60,5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долевая, ¾ доли, безвозмездное пользование, 60,5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ламбекова Юлия Геннадьевна, ведущий специалист  отдела культуры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12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136,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 </w:t>
            </w:r>
            <w:r>
              <w:rPr>
                <w:rFonts w:cs="Times New Roman" w:ascii="Times New Roman" w:hAnsi="Times New Roman"/>
                <w:lang w:val="en-US"/>
              </w:rPr>
              <w:t>TA</w:t>
            </w:r>
            <w:r>
              <w:rPr>
                <w:rFonts w:cs="Times New Roman" w:ascii="Times New Roman" w:hAnsi="Times New Roman"/>
              </w:rPr>
              <w:t>ГАЗ С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80 461,19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айлова Елена Ивановна, ведущий специалист отдела отраслевого финансирования и доходов бюджета финансового управле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, аренда, 43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, 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cen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 894,47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, аренда, 43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, аренда, 43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яева Юлия Евгеньевна, специалист 1 категории отдела по бухгалтерскому учёту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40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126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417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жова Лариса Николаевна, заместитель начальника управления муниципальной собственностью, начальник отдела имущественных отношений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 долевая, ½ доля, 1500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 долевая, ½ доля, 121,3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долевая, ½ доля, безвозмездное пользование, 15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½ доля, безвозмездное пользование,121,3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IDA</w:t>
            </w:r>
            <w:r>
              <w:rPr>
                <w:rFonts w:cs="Times New Roman" w:ascii="Times New Roman" w:hAnsi="Times New Roman"/>
              </w:rPr>
              <w:t xml:space="preserve"> 1,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 212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½ доля, 1500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 ½ доля, 121,3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долевая, ½ доля, безвозмездное пользование, 15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½ доля, безвозмездное пользование,121,3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 150,44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50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121,3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кова Ирина Викторовна, начальник управления по экономике, инвестициям и малому бизнесу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39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 817,27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39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4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индивидуальная,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odu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 373,5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кова Ирина Васильевна, ведущий специалист управления образова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 , безвозмездное пользование, 15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42,3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540,53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но Наталья Михайловна, начальник земельного отдела управления муниципальной собственностью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½ доля, 1535 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½ доля, 89,3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,  ½ доля, 57,1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долевая, ½ доля, безвозмездное пользование,1535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 ½ доля, безвозмездное пользование,89,3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40 740,93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 ½ доля, 1535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 448 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, долевая,  13/250 доля, 413 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хозиспользования, долевая, ½ доля, 24030 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½ доля, 89,3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1/8 доля, 182,6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 долевая, ½ доля, 57,1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жилое помещение, индивидуальная, 51,9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долевая,  ½ доля, безвозмездное пользование, 1535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 ½ доля, безвозмездное пользование, 89,3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,  Mercedet-Benz ML 320 CD14 Mati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0 724,41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а Полина Михайловна, ведущий специалист отдела  по делам ГО и ЧС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5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6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 395,35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5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6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6 191,3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5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6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5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6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ова Юлия Сергеевна, ведущий специалист управления образова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, ¼ доля, 33,4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10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 911,7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, ¼ доля, 33,4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90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10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,  Тойота Королл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овой автомобиль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Магну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прицеп-контейнеровоз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, Рендерс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 000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, ¼ доля, 33,4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90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10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, ¼ доля, 33,4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90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10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кина Людмила Викторовна, начальник управления по социальным вопросам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вартира, долевая, 64,4, </w:t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доля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долевая, безвозмездное пользование, 64,4, 3/4 доля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</w:rPr>
              <w:t>-2170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 499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вартира, безвозмездное пользование,64,4, Россия 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идорова Людмила Васильевна, заместитель главы муниципального образования по социальным вопросам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индивидуальная, 74,9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 282,56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74,9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 613,52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имоненко  Наталья Валентиновна, заместитель начальника управления архитектуры и градостроительства, начальник отдела  информационного обеспечения градостроительной деятельности управления архитектуры и градостроительств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индивидуальная, 42,9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 761,39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42,9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ская Мария Александровна, ведущий специалист управления образова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¼ доля, 600 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¼ доля, 75,3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¾  доля, 600 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¾  доля, 75,3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VENSI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 162,12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¼ доля, 600 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¼ доля, 75,3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¾  доля, 600 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¾  доля, 75,3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AV</w:t>
            </w:r>
            <w:r>
              <w:rPr>
                <w:rFonts w:cs="Times New Roman" w:ascii="Times New Roman" w:hAnsi="Times New Roman"/>
                <w:color w:val="000000"/>
              </w:rPr>
              <w:t xml:space="preserve"> 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987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820,5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¼ доля, 600 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¼ доля, 75,3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¾  доля, 600 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¾  доля, 75,3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¼ доля, 600 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¼ доля, 75,3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¾  доля, 600 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¾  доля, 75,3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рокина Елена Григорьевна, главный специалист отдела внутреннего контроля управления по </w:t>
            </w:r>
            <w:r>
              <w:rPr>
                <w:rFonts w:cs="Times New Roman" w:ascii="Times New Roman" w:hAnsi="Times New Roman"/>
                <w:bCs/>
              </w:rPr>
              <w:t xml:space="preserve">контролю, взаимодействию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 органами местного самоуправления и общественными объединениями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индивидуальная, 51,3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 828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размещения гаража, 24 , индивидуальная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араж для хранения а/транспорта, индивидуальная, 19,3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51,3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, индивидуальная,  Хундай Салярис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51,3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овская Любовь Александровна, заместитель начальника управления по социальным вопросам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071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134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cent</w:t>
            </w:r>
            <w:r>
              <w:rPr>
                <w:rFonts w:cs="Times New Roman" w:ascii="Times New Roman" w:hAnsi="Times New Roman"/>
              </w:rPr>
              <w:t xml:space="preserve"> седан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 314,41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янова Валентина Георгиевна, специалист 1 категории отдела по бухгалтерскому учёту                      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, долевая, 1/20 доля, 679999,21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70,5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53 823,67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 1368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, долевая, 1/20 доля, 679999,21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124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70,5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9 066,67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ха Татьяна Ивановна, главный специалист отдела координации сырьевых зон перерабатывающей промышленности, по работе с ЛПХ и КФХ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, 1154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82,7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 929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индивидуальная, 1154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82,7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,  АУДИ-А4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61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Круз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 735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есина Светлана Геннадьевна, главный специалист управления образова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297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54,4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 562,82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1297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54,4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S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exto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X</w:t>
            </w:r>
            <w:r>
              <w:rPr>
                <w:rFonts w:cs="Times New Roman" w:ascii="Times New Roman" w:hAnsi="Times New Roman"/>
              </w:rPr>
              <w:t xml:space="preserve"> 23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 861,91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ньга Татьяна Григорьевна, ведущий специалист отдела по вопросам семьи и детства  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, 1/2 доля, 29,6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½ доля, безвозмездное пользование, 29,6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индивидуальна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385,44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29,6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000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, 1/2 доля, 29,6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долевая, 1/2 доля, безвозмездное пользование, 29,6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29,6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феева Елена Александровна, главный специалист отдела  строительства, промышленности, транспорта, связи и ЖКХ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индивидуальная, 8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45,7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 215,7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8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45,7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8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45,7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а Марина Ивановна, ведущий специалист общего отдел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 , индивидуальная,1118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92,85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,  МА</w:t>
            </w:r>
            <w:r>
              <w:rPr>
                <w:rFonts w:cs="Times New Roman" w:ascii="Times New Roman" w:hAnsi="Times New Roman"/>
                <w:lang w:val="en-US"/>
              </w:rPr>
              <w:t>ZDA</w:t>
            </w:r>
            <w:r>
              <w:rPr>
                <w:rFonts w:cs="Times New Roman" w:ascii="Times New Roman" w:hAnsi="Times New Roman"/>
              </w:rPr>
              <w:t xml:space="preserve"> 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 119,28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 , безвозмездное пользование, 1118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92,85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,  Лада Приор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 820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 , безвозмездное пользование,1118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92,85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 , безвозмездное пользование,1118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92,85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качева Елена Ивановна, ведущий специалист отдела строительства, промышленности, транспорта, связи и ЖКХ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84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92,7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 094,77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 84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92,7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индивидуальна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, индивидуальная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</w:rPr>
              <w:t>21723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897,19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84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92,7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84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92,7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ева Диана Васильевна, главный специалист юридического отдел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849,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86,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,  </w:t>
            </w: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TIZ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 348,25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849,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 ,86,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енко Елена Павловна, начальник отдела неналоговых доходов управления муниципальной собственностью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2814,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70,8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60,9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 426,2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2814,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70,8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60,9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рушникова Ирина Ивановна, заместитель начальника отдела по бухгалтерскому учёту, заместитель главного бухгалтер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 862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659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67,3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ищное строительство, безвозмездное пользование, 16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араж для хранения автомобиля, безвозмездное пользование, 30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 920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 862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 659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67,3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законченное жилищное строительство, индивидуальная, 16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араж для хранения автомобиля, индивидуальная, 30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s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452Б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 501,84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ок Лариса Николаевна, ведущий специалист  управления муниципальной собственностью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индивидуальная, 61,7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размещения гаража, индивидуальная, 32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размещения гаража, индивидуальная, 26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араж для хранения а/м, индивидуальная, 31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араж для хранения а/м, индивидуальная, 25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 451,25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дченко Юлия Юрьевна, ведущий специалист общего отдела        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 15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73, безвозмездное пользование, 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216,05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5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73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,  </w:t>
            </w:r>
            <w:r>
              <w:rPr>
                <w:rFonts w:cs="Times New Roman" w:ascii="Times New Roman" w:hAnsi="Times New Roman"/>
                <w:lang w:val="en-US"/>
              </w:rPr>
              <w:t>Hyndai Sonat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 367,38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5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73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5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73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тонов Александр Генрихович, заместитель главы муниципального образования по взаимодействию с правоохранительными органами, казачеством, вопросам физической культуры и спорта и потребительской сферы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/х производства, долевая,  1/1042 доля, 4613680, 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53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225,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,   МА</w:t>
            </w:r>
            <w:r>
              <w:rPr>
                <w:rFonts w:cs="Times New Roman" w:ascii="Times New Roman" w:hAnsi="Times New Roman"/>
                <w:lang w:val="en-US"/>
              </w:rPr>
              <w:t>ZD</w:t>
            </w:r>
            <w:r>
              <w:rPr>
                <w:rFonts w:cs="Times New Roman" w:ascii="Times New Roman" w:hAnsi="Times New Roman"/>
              </w:rPr>
              <w:t>А-3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38284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 962,66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53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225,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53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225,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530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225,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Цыбенко Владимир Николаевич, ведущий специалист отдела по </w:t>
            </w:r>
            <w:r>
              <w:rPr>
                <w:rFonts w:cs="Times New Roman" w:ascii="Times New Roman" w:hAnsi="Times New Roman"/>
                <w:szCs w:val="28"/>
              </w:rPr>
              <w:t>мобилизационной работе, взаимодействию с правоохранительными органами</w:t>
            </w:r>
            <w:r>
              <w:rPr>
                <w:rFonts w:cs="Times New Roman" w:ascii="Times New Roman" w:hAnsi="Times New Roman"/>
              </w:rPr>
              <w:t xml:space="preserve">  и казачеством      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42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 741,88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42, безвозмездное пользование, 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 885,46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ыбенко Юлия Александровна, ведущий специалист общего отдела        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42, безвозмездное пользование, 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 885,46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42, безвозмездное пользование, 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 741,88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ерноризов Федор Ильич, начальник отдела растениеводства управления сельского хозяйств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индивидуальная, 700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74,5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для хранения автотранспорта, индивидуальная, 25,3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</w:t>
            </w: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 647,45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 700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74,5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458,17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ернявская Елена Александровна, ведущий специалист отдела  экономического развития управления по экономике,  инвестициям и малому бизнесу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509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124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32,1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 131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1509 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/х производства (пай), долевая, 1/186 доля, 650,11 га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124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32,1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33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uf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reez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 417,48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509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124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реев Сергей Валентинович, главный специалист отдела по делам молодёжи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 37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 879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200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90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апова Мария Анатольевна, ведущий специалист отдела учёта и отчётности финансового управле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индивидуальная, 57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 670,57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57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263,48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57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стопал Ольга Николаевна, специалист 1 категории отдела по вопросам семьи и детства  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00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53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 582,42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300 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53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Шраменко Нина Дмитриевна, начальник отдела экономики, бухгалтерского учёта и субсидирования управления сельского хозяйств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 долевая, ½ доля, 1276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7/30 доля, 2546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магазина, долевая,1/2 доля, 257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7/30 доля, 149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1/2 доля, 124,4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долевая, ½ доля, безвозмездное пользование, 1276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, аренда, 717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размещения магазина, долевая, 1/2 доля, безвозмездное пользование, 257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1/2 доля, безвозмездное пользование, 124,4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 679,4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½ доля, 1276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1/15 доля, 2546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магазина, долевая,1/2 доля, 257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 1/15 доля, 149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1/2 доля, 124,4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 долевая, ½ доля, безвозмездное пользование, 1276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размещения магазина, долевая, 1/2 доля, безвозмездное пользование,  257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долевая, 1/2 доля, безвозмездное пользование, 124,4,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xia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-транзит (фургонный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 100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 1/15 доля, 2546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1/15 доля,149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276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размещения магазина,  безвозмездное пользование, 257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124,4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1/15 доля, 2546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 1/15 доля,149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276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размещения магазина, безвозмездное пользование, 1/2 доля, 257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124,4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1/15 доля, 2546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, 1/15 доля, 149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1276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размещения магазина, безвозмездное пользование,  257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124,4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ченко Дмитрий Николаевич, главный специалист юридического отдел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,  ½ доля, 87,5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долевая,  ½ доля, безвозмездное пользование, 87,5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индивидуальная, </w:t>
            </w:r>
            <w:r>
              <w:rPr>
                <w:rFonts w:cs="Times New Roman" w:ascii="Times New Roman" w:hAnsi="Times New Roman"/>
                <w:lang w:val="en-US"/>
              </w:rPr>
              <w:t>Vol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ssa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6 508?81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Шумченко Николай Иванович, первый заместитель главы муниципального образования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737, ½ доля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размещения гаража, индивидуальная, 19,5, Ро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,  ½ доля, 87,5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араж для хранения а/транспорта, индивидуальная, 19,5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 долевая, 737, безвозмездное пользование, ½ доля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долевая,  ½ доля, безвозмездное пользование,  87,5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V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обственность с Шумченко Татьяной Михайловно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 324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, долевая,  737, ½ доля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размещения гаража, индивидуальная, 2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индивидуальная, 60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индивидуальная, 49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араж для хранения а/транспорта, индивидуальная, 20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долевая, 737, ½ доля, безвозмездное пользование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, безвозмездное пользование, 87,5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V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обственность с Шумченко Николаем Ивановиче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82 472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Щур Александр Аликович, главный специалист отдела по мобилизационной работе и взаимодействию с правоохранительными органами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индивидуальная, 1272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58,3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, 29,9, Россия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, индивидуаль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520,2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ЛПХ, безвозмездное пользование,  1272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58,3, Росс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29,9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 132,00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цюк Оксана Витальевна, ведущий специалист  отдела по вопросам семьи и детства</w:t>
            </w:r>
          </w:p>
        </w:tc>
      </w:tr>
      <w:tr>
        <w:trPr/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, безвозмездное пользование,  735,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 204,6, Росси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 399,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877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902" w:right="902" w:gutter="0" w:header="709" w:top="765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5556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07:00Z</dcterms:created>
  <dc:creator>odn</dc:creator>
  <dc:description/>
  <cp:keywords/>
  <dc:language>en-US</dc:language>
  <cp:lastModifiedBy>Admin</cp:lastModifiedBy>
  <cp:lastPrinted>2013-05-03T21:48:00Z</cp:lastPrinted>
  <dcterms:modified xsi:type="dcterms:W3CDTF">2014-05-23T10:16:00Z</dcterms:modified>
  <cp:revision>72</cp:revision>
  <dc:subject/>
  <dc:title>СВЕДЕНИЯ</dc:title>
</cp:coreProperties>
</file>