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single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single"/>
        </w:rPr>
        <w:t>о доходах, об имуществе и обязательствах имущественного характера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single"/>
        </w:rPr>
        <w:t>главы муниципального образования Красноармейский район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Style w:val="Style14"/>
          <w:rFonts w:cs="Times New Roman" w:ascii="Times New Roman" w:hAnsi="Times New Roman"/>
          <w:b w:val="false"/>
          <w:color w:val="000000"/>
          <w:u w:val="single"/>
        </w:rPr>
        <w:t>за период с 1 января 2013 года по 31 декабря 2013 год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Указ Президента РФ от 18 мая 2009 г. № 561</w:t>
          <w:br/>
          <w:t>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</w:t>
          <w:br/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47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97"/>
        <w:gridCol w:w="1641"/>
        <w:gridCol w:w="2340"/>
        <w:gridCol w:w="900"/>
        <w:gridCol w:w="956"/>
        <w:gridCol w:w="1980"/>
        <w:gridCol w:w="900"/>
        <w:gridCol w:w="1080"/>
        <w:gridCol w:w="1620"/>
        <w:gridCol w:w="1260"/>
      </w:tblGrid>
      <w:tr>
        <w:trPr>
          <w:trHeight w:val="68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лены семьи (указываются без Ф.И.О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3 год, руб.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68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, 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, вид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а, 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6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 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земельный участок под ЛПХ, земли населённых пунктов, индивидуальная собственность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4,0</w:t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индивидуаль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унда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-55</w:t>
            </w:r>
          </w:p>
        </w:tc>
      </w:tr>
      <w:tr>
        <w:trPr>
          <w:trHeight w:val="6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93 72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риусадебный земельный участок под ЛПХ, </w:t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земельный участок под ЛПХ, земли населённых пун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безвозмездное польз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безвозмезд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4</w:t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5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39:00Z</dcterms:created>
  <dc:creator>odn</dc:creator>
  <dc:description/>
  <cp:keywords/>
  <dc:language>en-US</dc:language>
  <cp:lastModifiedBy>odn</cp:lastModifiedBy>
  <dcterms:modified xsi:type="dcterms:W3CDTF">2014-04-25T13:46:00Z</dcterms:modified>
  <cp:revision>4</cp:revision>
  <dc:subject/>
  <dc:title>СВЕДЕНИЯ</dc:title>
</cp:coreProperties>
</file>