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u w:val="single"/>
        </w:rPr>
      </w:pPr>
      <w:r>
        <w:rPr>
          <w:rStyle w:val="Style15"/>
          <w:rFonts w:cs="Times New Roman" w:ascii="Times New Roman" w:hAnsi="Times New Roman"/>
          <w:b w:val="false"/>
          <w:color w:val="000000"/>
          <w:u w:val="single"/>
        </w:rPr>
        <w:t xml:space="preserve">СВЕДЕНИЯ 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u w:val="single"/>
        </w:rPr>
        <w:t xml:space="preserve">о доходах, об имуществе и обязательствах имущественного характера, а также о о доходах, об имуществе и обязательствах имущественного характера руководителей муниципальных учреждений, курируемых администрацией муниципального образования Красноармейский район 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u w:val="single"/>
        </w:rPr>
        <w:t>за период с 1 января 2013 года по 31 декабря 2013 года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/>
      </w:r>
    </w:p>
    <w:tbl>
      <w:tblPr>
        <w:tblW w:w="190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14"/>
        <w:gridCol w:w="2636"/>
        <w:gridCol w:w="1476"/>
        <w:gridCol w:w="2712"/>
        <w:gridCol w:w="1196"/>
        <w:gridCol w:w="986"/>
        <w:gridCol w:w="2351"/>
        <w:gridCol w:w="1083"/>
        <w:gridCol w:w="1197"/>
        <w:gridCol w:w="1522"/>
        <w:gridCol w:w="1556"/>
      </w:tblGrid>
      <w:tr>
        <w:trPr>
          <w:trHeight w:val="68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лены семьи (указываются без Ф.И.О.)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3 год, руб.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68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, вид собствен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 вид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а, ви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а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12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 837,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cetti</w:t>
            </w:r>
          </w:p>
        </w:tc>
      </w:tr>
      <w:tr>
        <w:trPr>
          <w:trHeight w:val="165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с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ООШ № 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 368,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долевая, ¾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долевая, ½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¾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½  доля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65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 889,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½ 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долевая, ¾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¾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ое средство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06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OKU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YAMAN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-STAR</w:t>
            </w:r>
          </w:p>
        </w:tc>
      </w:tr>
      <w:tr>
        <w:trPr>
          <w:trHeight w:val="165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долевая, ¾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долевая, ½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¾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½  доля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65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долевая, ¾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долевая, ½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¾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½  доля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стратенко Иван Василь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дополни</w:t>
              <w:softHyphen/>
              <w:t>тель</w:t>
              <w:softHyphen/>
              <w:t>ного образования детей детская школа искусств станицы Ива</w:t>
              <w:softHyphen/>
              <w:t>новск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 149,4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О Нексия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647,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диг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Пет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 359,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1/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2/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2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646,5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1/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2/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2/3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1/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2/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2/3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ш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 Михайл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31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 458,6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 2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аш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дия Юр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4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541,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совместная с Белаш И.А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Белаш И.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, безвозмездное пользование,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644,8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совместная с Белаш Л.Ю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Белаш Л.Ю.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, безвозмездное пользование,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440 Лада Самара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8,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 757,4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совместная с Беляевым В.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совместная с Беляевым В.И.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 643,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совместная с Беляевой И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совместная с Беляевой И.В.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ёндай Элантра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рез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20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930,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 безвозмездное пользование,  200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265,8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 безвозмездное пользование,  200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4</w:t>
            </w:r>
          </w:p>
        </w:tc>
      </w:tr>
      <w:tr>
        <w:trPr>
          <w:trHeight w:val="34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й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Алексе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34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 385,7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0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 4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59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628,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732,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  <w:p>
            <w:pPr>
              <w:pStyle w:val="Normal"/>
              <w:ind w:left="-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80"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3</w:t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ind w:lef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KUS S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ати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 Фед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 869,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ROLL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це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Генади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детская музыкальная школа хут. Трудобеликовского МО К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 128,9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2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2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ep Libert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 706,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2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2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це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натол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Районный организационно-методический центр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 706,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2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2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 128,9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2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2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ep Liberty</w:t>
            </w:r>
          </w:p>
        </w:tc>
      </w:tr>
      <w:tr>
        <w:trPr>
          <w:trHeight w:val="15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ы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иса Пет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 558,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 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ю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е автономное учреждение Красноармейского района «Центр спортивной подготовки «Кировец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 074,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¼ доля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unda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роен 25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 15962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для хранения автотранспорт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б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слав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33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 565,6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 73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24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н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дополни</w:t>
              <w:softHyphen/>
              <w:t>тель</w:t>
              <w:softHyphen/>
              <w:t>ного образования детей детская школа искусств станицы Но</w:t>
              <w:softHyphen/>
              <w:t>вомышастов</w:t>
              <w:softHyphen/>
              <w:t>ск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 267,9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риусадеб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3/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cer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 733,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3/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А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л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 916,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долевая 4/5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, 4/5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 339,6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долевая 4/5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, 4/5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долевая 4/5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, 4/5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долевая 4/5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 , 4/5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лов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Ег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ЦВР ст-цы Полтавск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 434,6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совместная с Воловик Н.А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с/х производства, долевая, 1/7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Воловик Н.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959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ЛПХ, безвозмездное пользов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348,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совместная с Воловик Е.Е.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Воловик Е.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ЛПХ, безвозмездное пользов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ли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ал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уфан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 134,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енда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3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нид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35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 823,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 771,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чет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 Нурдин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 768,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777,9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ил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ил Викторович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врач МАУ  «Красноармейская стоматологическая поликлиника» муниципального образования Красноармейский район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 800,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арен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693,6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арен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евал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 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КУ «Централизо</w:t>
              <w:softHyphen/>
              <w:t>ванная бухгалтерия от</w:t>
              <w:softHyphen/>
              <w:t>дела культуры администрации МО КР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 884,4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1/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1/3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2/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долевая, 2/3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городня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ООШ №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 090,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назначения, долевая, 1/403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назначения, долевая, 1/307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назначения, долевая, 839/1010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назначения, долевая, 143/104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 2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96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55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7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19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Приора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222,5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овинь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дия Пет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АОУ Центр развития ребенка-детский сад №  2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 966,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553,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ха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 326,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размещения гаража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размещения малоэтажного жилого дом,  долевая, 73/6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для хранения а/транспорт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875,8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IENTA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ДБОУ «Детский сад №  43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 314,8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 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использования, долевая,  1/33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1" w:right="-13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577,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с/х использования, долевая, 1/33 доля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с/х использования, долевая, 1/33 доля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1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устьянова Еле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ООШ № 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 003,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76,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пен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на Ег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3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 554,4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 2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аль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 Ива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ДБОУ «Детский сад №  10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 337,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роизводства, общая долевая 1/500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74700</w:t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ДАОУ «Детский сад  комбинированного вида №  60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 424,6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4/5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4/5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meg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t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4/5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ыт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ДБОУ «Детский сад №  40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 174,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совместная с Копытковым В.И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ользования, долевая, 336/3191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Копытковым В.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1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 823,6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совместная с Копытковой Т.А.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ользования, долевая, 1/8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Копытковой Т.А.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09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 прицеп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gane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ж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ДОД Станция детского и юношеского туризма и экскурс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 089,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 111,5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ни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 569,8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 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 895,9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 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KUS S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вец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У «РИМК при УО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 182,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садоводчества и огородничеств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42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бородько Мария Фед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 Детского эколого-биологического цент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 501,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совместная с Краснобородько В.Н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совместная с Краснобородько В.Н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2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 589,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совместная с Краснобородько М.Ф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общая совместная с Краснобородько М.Ф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для легкового автомобиля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ynda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КЗ-1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ивоно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У дополнительного образования спортивной направленности  детей «Комплексная детско-юношеская спортивная школа </w:t>
              <w:br/>
              <w:t>им. А.И.Майстренко» муниципального образования Красноармей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 973,5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ив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 489,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совместная с Кривчук В.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кти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г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обязанности директора МБУ МО КР Молодёжный центр «Ритм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 296,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безвозмездное пользование, 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бе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ООШ № 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 397,7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 прицеп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4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911-1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 512,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io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птяг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 Петр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УДОД ДЮСШ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лимпиец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 025,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Ланос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 458,9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пат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а Юр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 муниципального образования Красноармейский район «Многофункциональный центр по предоставлению государственных  и муниципальных услуг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 663,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объект строительства жилого дом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|SORENTO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690,5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а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дополни</w:t>
              <w:softHyphen/>
              <w:t>тель</w:t>
              <w:softHyphen/>
              <w:t>ного образования детей детская школа искусств станицы Пол</w:t>
              <w:softHyphen/>
              <w:t>тавск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 509,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 212,7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сандеро «степвей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хайлю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Серге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КУ УЦБ при У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 704,4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юнда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3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чан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ДБОУ «Детский сад общеразвивающего вида №  18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332,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кас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тери Кучик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804,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роизводства, общая долевая, 1/676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роизводства, общая долевая, 1/97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7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 0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роизводства, общая долевая, 1/676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7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льч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22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 393,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Demio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 791,5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 670,5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8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40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Павл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СОШ №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 261,4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KUS 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 229,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ze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тровск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а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СОШ № 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 648,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icanto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иба Юл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19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 333,5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293,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ла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Юр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БОУ «Детский сад №  24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 955,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4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4/5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 792,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4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4/5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цваген Гольф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4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4/5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4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4/5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1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5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долевая, 4/5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4/5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торовна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ДБОУ «Детский сад №  47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 503,6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ова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50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 501,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 0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ANIA 11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сск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15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 699,5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КУ муниципального образования Красноармейский район «Служба спас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510,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 Solaris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иверс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берт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БУ здравоохранения «Центральная районная больниц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8 066,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433,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иен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Анто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В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 300,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роизводства, общая долевая, 1/370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555</w:t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843,8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роизводства, общая долевая, 1/370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555</w:t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и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 Нико</w:t>
              <w:softHyphen/>
              <w:t>ла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дополни</w:t>
              <w:softHyphen/>
              <w:t>тельного образования детей детская школа ис</w:t>
              <w:softHyphen/>
              <w:t>кусств посёлка Октябрь</w:t>
              <w:softHyphen/>
              <w:t>ского МО К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 290,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ачный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¾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13 Универсал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М 39601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ульбед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ООШ № 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 796,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роизводства, общая долевая , 1/40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2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троительства гаража, арен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37,6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чен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начальная школа-детский сад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95,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vensis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 385,5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vensis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г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Ива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ДБОУ «Детский сад комбинированного вида №  53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 666,9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997,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9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арева Галина Ива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дополни</w:t>
              <w:softHyphen/>
              <w:t>тель</w:t>
              <w:softHyphen/>
              <w:t>ного образования детей детская школа искусств станицы Ста</w:t>
              <w:softHyphen/>
              <w:t>ронижестеб</w:t>
              <w:softHyphen/>
              <w:t>лиевской МО К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105,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 319,7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ен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Леонид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ЦВР ст-цы Марьянск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751,4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цваген Поло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 376,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А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иго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 МДОУ ДОД ДЮСШ ст.Марьянск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 331,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/х пользования общая долевая, 1/798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37" w:right="-1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1434371</w:t>
            </w:r>
          </w:p>
          <w:p>
            <w:pPr>
              <w:pStyle w:val="Normal"/>
              <w:ind w:left="-137" w:right="-1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37" w:right="-1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37" w:right="-1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37" w:right="-1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216" w:right="-1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 ла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 4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ДБОУ «Детский сад №  45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 103,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¾ 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 171,9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¾ 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eed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¾ 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¾ 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 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Центр развития ребенка-детский сад №  6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281,6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лстоб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общеразвивающего вида №  32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 281,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 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0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 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 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ма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 234,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земельный участок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4 910,5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общая долевая, ¼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общая долевая, 3/4 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¼ 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11194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губ Екатерина Серге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27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 159,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 8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662,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с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КУ муниципального образования Красноармейский район «Красноармейскаякапстро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 685,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для хранения а/транспорт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безвозмездное пользование, ¾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44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 0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безвозмездное пользование, ¾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янова Ирина 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АОУ «Детский сад №  36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 308,8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 Solaris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осе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 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 194,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24 (Волга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ламова Галина 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 МДОУ «Детский сад №  9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 926,9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Ланос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ыбенко Серг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КУ МО КР «Управление по обеспечению деятельности администрации  муниципального образования Красноармейский район»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 270,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ECTRA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79,8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для хранения а/транспор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ыпкина Нина Васил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БОУ «Детский сад №  56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441,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общая совместная с Цыпкиным Д.Д.,Цыпкиным О.Д. 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6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5/6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 154,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общая совместная с Цыпкиным Д.Д.,Цыпкиным О.Д. 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адоводства и огородничеств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1/6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5/6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лцваген Герц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б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ДЮС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 109,5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dai 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 136,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шун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СОШ № 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 869,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2/3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 913,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2/3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2/3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ршнева Вера 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БОУ «Детский сад №  17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 442,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 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индивидуальная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385,5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 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-биль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spero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шац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БУ информационно-консультационный центр «Красноармейский» муниципального образования Красноармей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 748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½ до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½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 127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½ до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долевая, ½ доля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долевая, ½ доля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гатель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1117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ктур-4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ерок-8М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аль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ДОД ДЮСШ «Юность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 001,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¾ 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индивидуальная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, 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 цивик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 748,9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¼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долевая, 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алько Юлия Владими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ДБОУ «Детский сад №  58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 215,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ИЖС, совместная с Шмалько Н.В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Шмалько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совместная с Шмалько Н.В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Шмалько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4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совместная с Шмалько Ю.В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Шмалько Ю.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совместная с Шмалько Ю.В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совместная с Шмалько Ю.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 ЛПХ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ак Светлана Валенти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ООШ № 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 568,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5:00Z</dcterms:created>
  <dc:creator>Ольга</dc:creator>
  <dc:description/>
  <cp:keywords/>
  <dc:language>en-US</dc:language>
  <cp:lastModifiedBy>odn</cp:lastModifiedBy>
  <cp:lastPrinted>2013-05-21T09:15:00Z</cp:lastPrinted>
  <dcterms:modified xsi:type="dcterms:W3CDTF">2014-05-14T11:28:00Z</dcterms:modified>
  <cp:revision>3</cp:revision>
  <dc:subject/>
  <dc:title>СВЕДЕНИЯ </dc:title>
</cp:coreProperties>
</file>