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196" w:before="0" w:after="0"/>
        <w:ind w:left="280" w:right="140" w:firstLine="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председателя Веселовского сельского совета - главы администрации Веселовского сельского поселения, муниципальных служащих Администрации Веселовского сельского поселения, за период с 01 января 2020 года по 31 декабря 2020 года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62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40"/>
        <w:gridCol w:w="1580"/>
        <w:gridCol w:w="1260"/>
        <w:gridCol w:w="1620"/>
        <w:gridCol w:w="740"/>
        <w:gridCol w:w="1060"/>
        <w:gridCol w:w="1260"/>
        <w:gridCol w:w="940"/>
        <w:gridCol w:w="100"/>
        <w:gridCol w:w="1300"/>
        <w:gridCol w:w="1400"/>
        <w:gridCol w:w="1560"/>
        <w:gridCol w:w="1300"/>
        <w:gridCol w:w="30"/>
      </w:tblGrid>
      <w:tr>
        <w:trPr>
          <w:trHeight w:val="1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Объекты недвижимости, находящиеся в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ициалы лица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пользовании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оставившег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а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луч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лежащие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,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змещению,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 лиц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Декларированный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№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чет котор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степень родства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редоставившег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годовой доход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лощадь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лощад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страна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верше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лица в отношении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вид собственности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полож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кв. м)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(кв. м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сположения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делка (ви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которог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риобретенног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оставлены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о имуществ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и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лежащие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змещению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9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редседател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селовског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льског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0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овета – глава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Безверхний Виталий Николаевич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614526,1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ru-RU"/>
              </w:rPr>
              <w:t>администраци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жило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11,7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селовског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сельског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оселения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8460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Супруга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28998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жилой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11,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48,8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иссан Альмера, 2005 г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461,0</w:t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Бурыкина Людмила Николаевна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454671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2508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ицеп к легковому автомобилю Аскания,1993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8,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Супру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461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04239,3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пель Вектра,199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8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осс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Крым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Жилой дом 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461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750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8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Жилой дом 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461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8,8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432,0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66,4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Бурлаченко Людмила Руслановна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аведующий сектором, главный бухгалте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466879,4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66,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Супру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2432,0</w:t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Фольксваген Пассат, 1994г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82,8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Посидайло Татьяна Григорьевна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пециалист 1 категори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7952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000,0</w:t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392952,6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8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супруг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348747,1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018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дущи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979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16"/>
                <w:szCs w:val="16"/>
                <w:lang w:val="ru-RU"/>
              </w:rPr>
              <w:t>специалист п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Юнусова Анифе Сейтхалиловна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ому имуществу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79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437585,5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Землеустройству и территориальному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11788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ланированию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ind w:right="10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0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46,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320" w:right="28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3:34:00Z</dcterms:created>
  <dc:creator>1</dc:creator>
  <dc:description/>
  <cp:keywords/>
  <dc:language>en-US</dc:language>
  <cp:lastModifiedBy>Виталий Безверхний</cp:lastModifiedBy>
  <dcterms:modified xsi:type="dcterms:W3CDTF">2021-05-25T08:37:00Z</dcterms:modified>
  <cp:revision>8</cp:revision>
  <dc:subject/>
  <dc:title/>
</cp:coreProperties>
</file>