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Администрация муниципального образования Павловский район за 2013 год</w:t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954"/>
        <w:gridCol w:w="1276"/>
        <w:gridCol w:w="1783"/>
        <w:gridCol w:w="1285"/>
        <w:gridCol w:w="1057"/>
        <w:gridCol w:w="1594"/>
        <w:gridCol w:w="1088"/>
        <w:gridCol w:w="1334"/>
        <w:gridCol w:w="1291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 лица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ьников Алексе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аз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ёндэй Х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17,4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383,3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ен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митр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иколае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974,4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5+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30,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ли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главы муниципального образ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нд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ив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135,9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икант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50,5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ех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атол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тель главы муниципальн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ада Прио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0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609</w:t>
            </w:r>
          </w:p>
        </w:tc>
      </w:tr>
      <w:tr>
        <w:trPr>
          <w:trHeight w:val="155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ван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нансового управ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0/377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25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0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ангельский 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лександ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тель главы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аз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ендай- Соляр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51,0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рамя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оргие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меститель главы, начальник отдела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озяйств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СР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43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еен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еговн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главы М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молен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лексее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08,9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01,8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миск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управления архитектуры и градо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istsubishi Outlandr X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71,9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.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.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istsubishi Outlandr X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5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йко 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управления культур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5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лексее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азовани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510,7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istsubish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alant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50,2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ее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иколае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п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циальны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а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убиси-Ланц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85,3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78,3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селе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лександровн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дела 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а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ой культуры и спор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790,8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а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216,1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а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р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кто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ела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х и защите их пра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735,7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нж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кто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ам жилищно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итики, коммунального хозяйства, транспорта и связ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292,6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оруль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альевн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просам семьи и дет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393,0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ас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вановн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управления архитектуры 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до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408,6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yndai Traget 2.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екал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енович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дела сельского 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Акцен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121,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25,6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льжевска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талья Георгиевн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85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исны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-Монде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и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лексеевич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униципа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197,33</w:t>
            </w:r>
          </w:p>
        </w:tc>
      </w:tr>
      <w:tr>
        <w:trPr>
          <w:trHeight w:val="140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82,7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ю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ннадье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лам молодеж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1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уар Х-</w:t>
            </w:r>
            <w:r>
              <w:rPr>
                <w:sz w:val="16"/>
                <w:szCs w:val="16"/>
                <w:lang w:val="en-US"/>
              </w:rPr>
              <w:t>typ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4398,4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илл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димирович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налоговых доходов управления муниципа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спер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34,2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01,4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ведующий сектор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ки и мал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знес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ения 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87,2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ёндэй акц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Гран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94,2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танен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игорь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ведующий сектор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ребительской сфер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ения 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3,3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л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еннадь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лавный специалист сектора муниципальных закуп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50,7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цан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ектором муниципальных закупо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ения 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домовла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Жу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дный транспор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т Во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964,9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ухэтажное домовлад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ухэтажное домовлад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с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ал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ячеславович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ведующий сектором экономики и малого бизнеса управления 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ку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68,9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14,1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ектор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ищно-коммунального хозяйства отдела по вопросам жилищной политики, коммунального хозяйства, транспорта и связ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12,2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4428,5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щу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ведующий сектор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х отношен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прав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Ри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12,2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Ри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682,3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ицк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ведующий сектор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правления муниципа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р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3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vagen Pol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23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ения образовани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венси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37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63,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ения образовани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273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а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1,4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прицеп ПВД 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2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чу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29,7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32,7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ц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3695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52,1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85,5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б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ладими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отдела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озяй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73,4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седе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587,4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бен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ал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азовани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3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0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а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бще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05,3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гла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67,3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х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9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архивно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МВ Х1 Х </w:t>
            </w:r>
            <w:r>
              <w:rPr>
                <w:sz w:val="16"/>
                <w:szCs w:val="16"/>
                <w:lang w:val="en-US"/>
              </w:rPr>
              <w:t>DRIVE</w:t>
            </w:r>
            <w:r>
              <w:rPr>
                <w:sz w:val="16"/>
                <w:szCs w:val="16"/>
              </w:rPr>
              <w:t xml:space="preserve"> 20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40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тотранспортные сред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МВ Х5 </w:t>
            </w:r>
            <w:r>
              <w:rPr>
                <w:sz w:val="16"/>
                <w:szCs w:val="16"/>
                <w:lang w:val="en-US"/>
              </w:rPr>
              <w:t>DRIVE</w:t>
            </w:r>
            <w:r>
              <w:rPr>
                <w:sz w:val="16"/>
                <w:szCs w:val="16"/>
              </w:rPr>
              <w:t xml:space="preserve"> 3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З-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 19, 4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 К 1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 К 1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6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рия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вопросам ГО и Ч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прице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7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 382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87,2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35,4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цу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онно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цеп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це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льксваген Туаре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MW </w:t>
            </w:r>
            <w:r>
              <w:rPr>
                <w:sz w:val="16"/>
                <w:szCs w:val="16"/>
              </w:rPr>
              <w:t>Х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 ФШ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ия Р 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М 993930 п/п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М 993930 п/п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341,7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цеп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це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льксваген Туаре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MW</w:t>
            </w:r>
            <w:r>
              <w:rPr>
                <w:sz w:val="16"/>
                <w:szCs w:val="16"/>
              </w:rPr>
              <w:t xml:space="preserve"> Х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 ФШ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ия Р 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М 993930 п/п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М 993930 п/п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ик отдела информатизации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и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Фаб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68,3</w:t>
            </w:r>
          </w:p>
        </w:tc>
      </w:tr>
      <w:tr>
        <w:trPr>
          <w:trHeight w:val="55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по делам несовершеннолетни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109,0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42,4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лександрович, главный специалист отдела капитального 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34,3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64,5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льга Анатольевна, специалист 1 категории обще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08,3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цка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анна Владимировна, главный специалист управления архитектуры и градо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96,3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1 категории отдела по вопросам семьи и дет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634,9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ь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архивно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49,6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ущий специалист по вопросам семьи и дет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15,3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ндарен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в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ведующая приемно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21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1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натольевич, главный специалист отдела сельского хозяйств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6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управления образовани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пект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64,4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 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а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449,2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воро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р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ич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капитального 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320,6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ущенк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кто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отдела  по вопросам жилищной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16,2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кто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 по вопросам жилищно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37,5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ана </w:t>
              <w:br/>
              <w:t>Юр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сектора земельных отношений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560,9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8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ктор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ми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72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43,8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87,0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по вопросам семьи и дет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59,3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отдела по взаимодействию с правоохранительными органами и общественными объедине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25,7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76,8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яг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2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1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ер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го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отдела по вопросам жилищной политики, коммунального хозяйства, транспорта и связи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80,1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395,9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3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р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лександровна, главный специалист отдела сельского 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87,2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незавершенн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2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даур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ущий специалист отдела по вопросам жилищной политики, коммунального хозяйства, транспорта и связ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95,5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46,1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кадр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4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сектора экономики и малого бизнеса управления 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йота «Виндом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4,9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32,7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ьинич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1 категории отдела капитального 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/267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 Col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2,2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прицеп ПФОР к легковым Т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Priu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94,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ут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9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вя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е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кторович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отдела информатиз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2/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2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44,2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2/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2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09,5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2/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2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евич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 11930 LADA KALIN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97,5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65,6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управления образовани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47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1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иколаевна, ведущий специалист архивно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95,0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1 категории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4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чан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Lacet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35,9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лин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по социальным вопроса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8,3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бще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12,5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ми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юридическо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ёндай гет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93,2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7,5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цы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1 категории управления архитектуры и градо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44,2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21,0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митри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сектора муниципальных закупок управления эконом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48,2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20,4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рас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по делам несовершеннолетних и защите их пра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матологический каби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янни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 1 категории отдела капитального 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0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8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ул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ь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циалист 1 категории отдела по социальным вопросам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24,9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сен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1 категории организационно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6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3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1117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ш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1 категории управления культур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06,6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три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в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2 категории управления архитектуры и градо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94,3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 LANGER 1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6,3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тил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едущий специалист управления образованием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440,1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х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сектора муниципальных закупо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довый домик, незавершен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21,6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40,6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ов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юридического отде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38,0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 1/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 1/6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2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берт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по делам несовершеннолетних и защите их пра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32,7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ымах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ми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управления образовани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51,6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ый специалист отдела сельского 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47,6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ович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отдела по вопросам жилищной политики, коммунального хозяйства, транспорта и связ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Ave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38,8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49,0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р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рь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управления эконо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пель </w:t>
            </w:r>
            <w:r>
              <w:rPr>
                <w:sz w:val="16"/>
                <w:szCs w:val="16"/>
                <w:lang w:val="en-US"/>
              </w:rPr>
              <w:t xml:space="preserve"> Cors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63,9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50,8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отдела по социальным вопроса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49,0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Ave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38,8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зав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по вопросам жилищной политики, коммунального хозяйства, транспорта и связ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36,0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З 2123 Шевролет-Ни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061,2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3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«Цивик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62,9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ни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неналоговых доходов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DAEW </w:t>
            </w: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Matiz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75,9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уз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ц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ый специалист отдела сельского хозяй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85,5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массива 30136952 кв.м доля 1/74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52,1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аинск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ович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лавный специалист управления муниципальным имуществом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 незавершенного строительства(64,9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45,8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86,7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ый специалист сектора имущественных отношений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86,7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 незавершенного строительства(64,9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45,8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а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иславо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циалист 1 категории отдела капитального строительств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1,7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по вопросам жилищной полит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84,0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i Lans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28,0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 сектора неналоговых доходов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43,3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7,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кто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сектора имущественных отношений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86,7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 незавершенного строительства(64,9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45,8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а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иславович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циалист 1 категории отдела капитального строительств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71,7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отдела по вопросам жилищной полит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84,0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i Lanse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28,04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 сектора неналоговых доходов управления муниципальным имуществ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43,3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7,5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31,51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ёндэй Авант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51,5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пециалист 1 категории отдел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оительств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14,03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10,3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адье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1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тегории архивного отдел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42:00Z</dcterms:created>
  <dc:creator>_Ereshenko</dc:creator>
  <dc:description/>
  <cp:keywords/>
  <dc:language>en-US</dc:language>
  <cp:lastModifiedBy>Kirilenko</cp:lastModifiedBy>
  <cp:lastPrinted>2013-05-24T10:51:00Z</cp:lastPrinted>
  <dcterms:modified xsi:type="dcterms:W3CDTF">2014-05-23T13:00:00Z</dcterms:modified>
  <cp:revision>55</cp:revision>
  <dc:subject/>
  <dc:title>сведения о доходах, об имуществе и обязательствах имущественного характера</dc:title>
</cp:coreProperties>
</file>