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Администрация муниципального образования Павловский район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122"/>
        <w:gridCol w:w="1302"/>
        <w:gridCol w:w="1460"/>
        <w:gridCol w:w="1339"/>
        <w:gridCol w:w="1273"/>
        <w:gridCol w:w="1278"/>
        <w:gridCol w:w="1310"/>
        <w:gridCol w:w="1401"/>
        <w:gridCol w:w="13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(член сем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 на праве собственност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, находящихся в их пользовании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довой доход лиц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 (кв.м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ид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ков Алексей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A CEED</w:t>
            </w:r>
          </w:p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648,7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23,7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вый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</w:t>
            </w:r>
          </w:p>
          <w:p>
            <w:pPr>
              <w:pStyle w:val="Normal"/>
              <w:jc w:val="center"/>
              <w:rPr/>
            </w:pPr>
            <w:r>
              <w:rPr/>
              <w:t>мельницы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901,7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44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ли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/>
              <w:t>Юрьевич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, управляющий дел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</w:p>
          <w:p>
            <w:pPr>
              <w:pStyle w:val="Normal"/>
              <w:jc w:val="center"/>
              <w:rPr/>
            </w:pPr>
            <w:r>
              <w:rPr/>
              <w:t>Циви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307,1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</w:t>
            </w:r>
          </w:p>
          <w:p>
            <w:pPr>
              <w:pStyle w:val="Normal"/>
              <w:jc w:val="center"/>
              <w:rPr/>
            </w:pPr>
            <w:r>
              <w:rPr/>
              <w:t>Пикант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ех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35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45</w:t>
            </w:r>
          </w:p>
        </w:tc>
      </w:tr>
      <w:tr>
        <w:trPr>
          <w:trHeight w:val="155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ре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Иван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управ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21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3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хангельский Алексей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- Солярис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87,1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2,9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Петрович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501,3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3,07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рамя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Георги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, начальник отдела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зяйств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6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45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рмол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й 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ого отде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96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56,7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иск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архитектуры и градостроитель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stsubishi Outlandr X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304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.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stsubishi Outlandr X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00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Татьян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562,9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915,6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s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lant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41,3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е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просам и межнациональным </w:t>
            </w:r>
          </w:p>
          <w:p>
            <w:pPr>
              <w:pStyle w:val="Normal"/>
              <w:jc w:val="center"/>
              <w:rPr/>
            </w:pPr>
            <w:r>
              <w:rPr/>
              <w:t>отношения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-Ланц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813,86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86,66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ел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просам 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й культуры и спор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33,1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71,1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к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по делам 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х и защите их пра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159,2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яс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ич, 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билизационной работе и взаимодействию с правоохранительными </w:t>
            </w:r>
          </w:p>
          <w:p>
            <w:pPr>
              <w:pStyle w:val="Normal"/>
              <w:jc w:val="center"/>
              <w:rPr/>
            </w:pPr>
            <w:r>
              <w:rPr/>
              <w:t>органа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- Теа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510,8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- Теа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нж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проса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ищной </w:t>
            </w:r>
          </w:p>
          <w:p>
            <w:pPr>
              <w:pStyle w:val="Normal"/>
              <w:jc w:val="center"/>
              <w:rPr/>
            </w:pPr>
            <w:r>
              <w:rPr/>
              <w:t>политики, коммунального хозяйства, транспорта и связ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80,47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клёс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альев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просам </w:t>
            </w:r>
          </w:p>
          <w:p>
            <w:pPr>
              <w:pStyle w:val="Normal"/>
              <w:jc w:val="center"/>
              <w:rPr/>
            </w:pPr>
            <w:r>
              <w:rPr/>
              <w:t>семьи и дет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92,7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на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архитектуры и градостроитель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244,7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yndai Traget 2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екал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енович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150,1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95,9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льжевская Наталья Георгиев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  <w:p>
            <w:pPr>
              <w:pStyle w:val="Normal"/>
              <w:jc w:val="center"/>
              <w:rPr/>
            </w:pPr>
            <w:r>
              <w:rPr/>
              <w:t>капитального строитель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4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55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фисны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4</w:t>
            </w:r>
          </w:p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х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евич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м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дание мельниц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  <w:t>46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682,5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дание мельниц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  <w:t>46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50,77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ю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ннадий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лам </w:t>
            </w:r>
          </w:p>
          <w:p>
            <w:pPr>
              <w:pStyle w:val="Normal"/>
              <w:jc w:val="center"/>
              <w:rPr/>
            </w:pPr>
            <w:r>
              <w:rPr/>
              <w:t>молодеж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Гала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04,97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рил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ич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сектор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налоговых доходов управления муниципальным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о </w:t>
            </w:r>
          </w:p>
          <w:p>
            <w:pPr>
              <w:pStyle w:val="Normal"/>
              <w:jc w:val="center"/>
              <w:rPr/>
            </w:pPr>
            <w:r>
              <w:rPr/>
              <w:t>Эспер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882,54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7,0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6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оя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>Борис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сектор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требительской сферы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экономи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Q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86,3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ые построй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2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42,2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ев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сектор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кономики и мал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знеса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экономи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84,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983,9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ка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сектором </w:t>
            </w:r>
          </w:p>
          <w:p>
            <w:pPr>
              <w:pStyle w:val="Normal"/>
              <w:jc w:val="center"/>
              <w:rPr/>
            </w:pPr>
            <w:r>
              <w:rPr/>
              <w:t>жилищно-коммунального хозяйства отдела по вопросам жилищной политики, коммунального хозяйства, транспорта и связ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99,36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49,96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щук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сектор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ношений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м имущество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фан 214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60,7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фан 214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66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ицкая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Игоре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сектором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муниципальным имущество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Камр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61,4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Камр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vagen Pol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13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а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33,7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13,7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а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00,31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ар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6,7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ПГД 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чук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48,3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69,3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цкая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6952 1/746</w:t>
            </w:r>
          </w:p>
          <w:p>
            <w:pPr>
              <w:pStyle w:val="Normal"/>
              <w:jc w:val="center"/>
              <w:rPr/>
            </w:pPr>
            <w:r>
              <w:rPr/>
              <w:t>до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62,1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53,2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41:00Z</dcterms:created>
  <dc:creator>_Ereshenko</dc:creator>
  <dc:description/>
  <cp:keywords/>
  <dc:language>en-US</dc:language>
  <cp:lastModifiedBy>Mokhno1</cp:lastModifiedBy>
  <cp:lastPrinted>2013-05-24T10:51:00Z</cp:lastPrinted>
  <dcterms:modified xsi:type="dcterms:W3CDTF">2013-05-27T10:41:00Z</dcterms:modified>
  <cp:revision>23</cp:revision>
  <dc:subject/>
  <dc:title>сведения о доходах, об имуществе и обязательствах имущественного характера</dc:title>
</cp:coreProperties>
</file>