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3 года по 31 декабря 2013 года лиц, замещающих должности руководителей муниципальных учреждений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иморско-Ахтарский район,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160"/>
        <w:gridCol w:w="1732"/>
        <w:gridCol w:w="2008"/>
        <w:gridCol w:w="1305"/>
        <w:gridCol w:w="1435"/>
        <w:gridCol w:w="18"/>
        <w:gridCol w:w="1396"/>
        <w:gridCol w:w="939"/>
        <w:gridCol w:w="1390"/>
        <w:gridCol w:w="1546"/>
      </w:tblGrid>
      <w:tr>
        <w:trPr>
          <w:trHeight w:val="54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а Элеонор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врач Муниципального бюджетного учреждения здравоохранения «Районная стоматологическая поликлиник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7 011,8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Аурис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ко 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казенного учреждения «Межведомственная централизованная бухгалтерия муниципального образования 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 014,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на 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казенного учреждения «Централизованная бухгалтерия учреждений здравоохранения Приморско-Ахтарского район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 500,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364,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угина Анастасия Архип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врач Муниципального бюджетного учреждения здравоохранения «Приморско-Ахтарская центральная районная больница им.Кравченко Н.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0 877,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на Маргарит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казенного учреждения «Приморско-Ахтарский районный 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 802,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,1/2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 480,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 Фокус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,1/2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04:00Z</dcterms:created>
  <dc:creator>zam_sil</dc:creator>
  <dc:description/>
  <cp:keywords/>
  <dc:language>en-US</dc:language>
  <cp:lastModifiedBy>zam_sil</cp:lastModifiedBy>
  <dcterms:modified xsi:type="dcterms:W3CDTF">2014-05-13T04:28:00Z</dcterms:modified>
  <cp:revision>8</cp:revision>
  <dc:subject/>
  <dc:title>Сведения о доходах, об имуществе и обязательствах имущественного характера</dc:title>
</cp:coreProperties>
</file>