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3 года по 31 декабря 2013 года лиц, замещающих должности руководителей муниципальных учреждений культуры, подведомственных Отделу культуры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иморско-Ахтарский район,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160"/>
        <w:gridCol w:w="1732"/>
        <w:gridCol w:w="2008"/>
        <w:gridCol w:w="1305"/>
        <w:gridCol w:w="1435"/>
        <w:gridCol w:w="18"/>
        <w:gridCol w:w="1396"/>
        <w:gridCol w:w="939"/>
        <w:gridCol w:w="1390"/>
        <w:gridCol w:w="1546"/>
      </w:tblGrid>
      <w:tr>
        <w:trPr>
          <w:trHeight w:val="54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йникова Юлия Дан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КУК «Приморско-Ахтарская межпоселенческая библиотека»,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115,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овцева Вер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М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 122,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March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 Викто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ДОД ДХ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 907,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Окс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К «ПСКЦ «Лото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 409,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 доля 59/24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NEXIA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,1/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47:00Z</dcterms:created>
  <dc:creator>zam_sil</dc:creator>
  <dc:description/>
  <cp:keywords/>
  <dc:language>en-US</dc:language>
  <cp:lastModifiedBy>АНАТОЛЬ</cp:lastModifiedBy>
  <cp:lastPrinted>2014-04-23T16:05:00Z</cp:lastPrinted>
  <dcterms:modified xsi:type="dcterms:W3CDTF">2014-04-23T11:43:00Z</dcterms:modified>
  <cp:revision>6</cp:revision>
  <dc:subject/>
  <dc:title>Сведения о доходах, об имуществе и обязательствах имущественного характера</dc:title>
</cp:coreProperties>
</file>