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доходах, об имуществе и обязательствах имущественного характера за отчетный период с 01 января 2013 года по 31 декабря 2013 года лиц, замещающих муниципальные должности и должности муниципальной службы в Финансовом управлении  администрации  муниципального образования Приморско-Ахтарский район, их супругов и несовершеннолетних  дете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89"/>
        <w:gridCol w:w="1705"/>
        <w:gridCol w:w="1668"/>
        <w:gridCol w:w="1096"/>
        <w:gridCol w:w="1556"/>
        <w:gridCol w:w="1668"/>
        <w:gridCol w:w="1074"/>
        <w:gridCol w:w="1556"/>
        <w:gridCol w:w="1829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амилия,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мя,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b/>
                <w:sz w:val="24"/>
                <w:lang w:val="ru-RU"/>
              </w:rPr>
              <w:t>Общая сумма декларирован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ого доход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 2013 год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едвижимое имущество,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инадлежащее на праве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бственности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едвижимое имущество, находящеес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 пользован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речень транспортных средств, находящихся в собственности (вид, марка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ексеенк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ленти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начальника управления, начальник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отдела  казначейского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689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доводчески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\2 до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2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 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 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>31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\2 до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\2 до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>31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>31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олинская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тлана Григорь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 отдела учета и отчет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726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хо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590/1597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972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SUZUKI  Sx4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убовск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тлана Георги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начальника отдела отраслев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иро-вания и доход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792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автомобиль ВАЗ 21102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>(общая совместная собственность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939,7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автомобиль ВАЗ 21102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доводчески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аваева Анастасия Серге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 казначейского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6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06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обиль легковой Peugеot 307» 2007г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печенк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рья Петро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 отраслевого финансирования и доход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068,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ипцов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ниславович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 казначейского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660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HUNDAI SOLARIS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лих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 отдела  отраслевого финансирования и доходов бюджет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52,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5071,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Автомобиль легковой 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  <w:lang w:val="ru-RU"/>
              </w:rPr>
              <w:t xml:space="preserve">  21703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1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етров Андрей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влович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 казначейского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2749,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автомобиль ВАЗ 21150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8356,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>Петрова  Лилия Анато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 отдела отраслевого финансирова-ния и доход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356,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2749,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автомобиль ВАЗ 21150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юще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льга Александро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учета и отчет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190,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252,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CHEVROLE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KLA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J</w:t>
            </w:r>
            <w:r>
              <w:rPr>
                <w:sz w:val="24"/>
                <w:lang w:val="ru-RU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хорчук Валентина Василь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отраслевого финансирования и  доход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92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, 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252,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, 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  <w:lang w:val="ru-RU"/>
              </w:rPr>
              <w:t xml:space="preserve">  21723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узовой автомобиль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Iveco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440Е4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цеп </w:t>
            </w:r>
            <w:r>
              <w:rPr>
                <w:bCs/>
                <w:sz w:val="24"/>
              </w:rPr>
              <w:t>Shmitz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SKO2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, 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, 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лядне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дежда Алексе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учета и отчет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933,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4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Lankel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троева Мария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ный специали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665,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185494,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егоболотоход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 xml:space="preserve">(квадроцикл) </w:t>
            </w:r>
            <w:r>
              <w:rPr>
                <w:sz w:val="24"/>
                <w:lang w:val="en-US"/>
              </w:rPr>
              <w:t>ATV</w:t>
            </w:r>
            <w:r>
              <w:rPr>
                <w:sz w:val="24"/>
                <w:lang w:val="ru-RU"/>
              </w:rPr>
              <w:t>700</w:t>
            </w:r>
            <w:r>
              <w:rPr>
                <w:sz w:val="24"/>
                <w:lang w:val="en-US"/>
              </w:rPr>
              <w:t>DAS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lang w:val="ru-RU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ыганко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вген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 казначейского контро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48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 ведения садово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адовый доми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62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егковой автомобиль ВАЗ 21100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 ведения садо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адовый доми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ервяк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на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чальник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юджет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2604,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73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HYUNDAI i30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en-US"/>
              </w:rPr>
              <w:t>20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/12 д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вякова Еле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начальника отдела учета и отчет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8175,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 ведения садо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9152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RENAULT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FLUENCE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 ведения садово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33,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 ведения садо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го  жилищ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ши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ладими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юджет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7009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хо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6812,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>
                <w:sz w:val="24"/>
                <w:lang w:val="ru-RU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 xml:space="preserve">KIA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CERATO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хо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ab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елковник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юджет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701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кименк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игорь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дела  казначейского контро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674,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вартира ¼ дол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овой прицеп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ли сельскохо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яйственного назначения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З 2170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пру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137,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вартира ¼ дол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ли сельскохо-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яйственного назна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ртира ¼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дер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sz w:val="16"/>
      <w:szCs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Cs w:val="28"/>
      <w:lang w:val="ru-RU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center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3" w:hanging="23"/>
      <w:jc w:val="both"/>
    </w:pPr>
    <w:rPr>
      <w:szCs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" w:leader="none"/>
      </w:tabs>
      <w:autoSpaceDE w:val="false"/>
      <w:ind w:left="425" w:hanging="425"/>
      <w:jc w:val="both"/>
    </w:pPr>
    <w:rPr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5:00Z</dcterms:created>
  <dc:creator>Живогляд</dc:creator>
  <dc:description/>
  <cp:keywords/>
  <dc:language>en-US</dc:language>
  <cp:lastModifiedBy>Строева</cp:lastModifiedBy>
  <cp:lastPrinted>2012-07-20T12:19:00Z</cp:lastPrinted>
  <dcterms:modified xsi:type="dcterms:W3CDTF">2014-05-13T07:09:00Z</dcterms:modified>
  <cp:revision>6</cp:revision>
  <dc:subject/>
  <dc:title>Унифицированная форма № Т-7</dc:title>
</cp:coreProperties>
</file>