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отчётный период с 1 января 2013 года по 31 декабря 2013 года лиц, замещающих муниципальные должности и должности муниципальной службы в администрации муниципального образования Приморско-Ахтарский район, их супругов и несовершеннолетних детей</w:t>
      </w:r>
    </w:p>
    <w:tbl>
      <w:tblPr>
        <w:tblW w:w="152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3"/>
        <w:gridCol w:w="1962"/>
        <w:gridCol w:w="1732"/>
        <w:gridCol w:w="11"/>
        <w:gridCol w:w="1997"/>
        <w:gridCol w:w="9"/>
        <w:gridCol w:w="1296"/>
        <w:gridCol w:w="1432"/>
        <w:gridCol w:w="6"/>
        <w:gridCol w:w="15"/>
        <w:gridCol w:w="1386"/>
        <w:gridCol w:w="10"/>
        <w:gridCol w:w="927"/>
        <w:gridCol w:w="12"/>
        <w:gridCol w:w="1390"/>
        <w:gridCol w:w="1546"/>
      </w:tblGrid>
      <w:tr>
        <w:trPr>
          <w:trHeight w:val="546" w:hRule="atLeast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ая сумма декларированного дохода за 201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транспортных средств, находящихся в собственности (вид, марка)</w:t>
            </w:r>
          </w:p>
        </w:tc>
      </w:tr>
      <w:tr>
        <w:trPr>
          <w:trHeight w:val="270" w:hRule="atLeast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жидае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й Никола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орско-Ахтарский рай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0370,58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БМВ 74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i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лодка Спринт 515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дочный мотор Ямаха 85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ETL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ск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муниципального образования Приморско-Ахтарский рай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048,29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, 1/3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Пежо 308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1/3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198,55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,1/3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11113-02 Ок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1/3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ял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лен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вопросам здравоохран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5 983,1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но Сандеро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 953,0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Тянье-Адмира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дежд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пециалист 1 категории отдела по вопросам здравоохранен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893,45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вцова Людмила Владими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делам молодеж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 577,76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08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талья Викто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культуры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 068,47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Лад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211540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цеп к легковым ТС САЗ 82994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949,75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ачковский Александр Валерь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делам несовершеннолетних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498,1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426,63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дильянц Алла Алексе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по делам несовершеннолетних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 000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ельскохозяйственного назнач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039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Форд Фокус СЕ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лодых Сергей Иван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1 категории отдела по делам несовершеннолетних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70,19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063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рам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рин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вопросам семьи и дет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 745,24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074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ельскохозяйственного назнач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950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рицеп легковой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карова Татьяна Серге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по вопросам семьи и дет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998,79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099</w:t>
            </w:r>
          </w:p>
        </w:tc>
      </w:tr>
      <w:tr>
        <w:trPr>
          <w:trHeight w:val="206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ь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л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по вопросам семьи и дет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00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ельскохозяйственного назнач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1/2 дол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,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рохина Наталия Григор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по вопросам семьи и дет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 604,43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 916,7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,1/2 дол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093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Форд Фокус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1/2 дол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тоцикл «Минск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тряшина Нонна </w:t>
              <w:br/>
              <w:t>Владими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по вопросам семьи и дет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 418,68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Тойота Королл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синов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р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управления образовани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 428,83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имачев Александр Александр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управления правовых и имущественных отношений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 116,5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Тойота Королл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УАЗ 3909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дка гребная «Подъездок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62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, 1/4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лав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ег Анатоль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 071,8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,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75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дка Игорь Серге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юридического отдел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 819,7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ук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сана Юр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юридического отдел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 951,7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½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 967,7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½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Тойота Ярис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½ доля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рещака Александр Александр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дующий сектора по контролю в сфере закупок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486,7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Широ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Иван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земельных и имущественных отношений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 341,7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54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ссан Тиид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ариценко Ирина Владими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дующий сектором муниципального имуще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 133,9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цеп легковой  КМЗ 8284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,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101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дка «Тунец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дка «Касатка-515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дка «Казанка-5М4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тор «Меркурий -55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тор «Меркурий -55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р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ла Васил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имущественных и земельных отношений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 795,4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бко Сергей Серге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имущественных и земельных отношений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 994,6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1/4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Опель Астр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лотова Ольга Юр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земельных и имущественных отношений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 38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 673,2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144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усный швербот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чий Валентин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земельных и имущественных отношений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 13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4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1/2 доля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86 661,2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, ½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Шкода Фабия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Лада Приор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овцетоварной фермо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39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0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Рено Дастер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ельскохозяйственного производства, 59000/1235735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1958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дка Кассатк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32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вигатель Ямах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 для содержания животных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нкт приема молок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дание склад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дание склад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9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дание проходно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8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расов Виктор Евгень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муниципального образования Приморско-Ахтарский район, начальник управления по вопросам строительства, архитектуры и ЖКХ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612,6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 461,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Хонд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пел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дрей Евгень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архитектуры и градостроитель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 630,9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Нива 2131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Опель Корс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шина Марина Викто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1 категории отдела архитектуры и градостроитель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43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Хендай Элантр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тенко Николай Никола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капитального строительства и жилищно-коммунального хозяй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 190,9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КИА Рио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 0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КИА Спортэдж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явский Сергей Иван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тдела капитального строительства и жилищно-коммунального хозяй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 04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ельскохозяйственного назначен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Ниссан Альмер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5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1/2 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 484,7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5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1/2  доля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харенко Ольга Евгеньев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тдела капитального строительства и жилищно-коммунального хозяй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 969,4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дерий Галина Серге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тдела капитального строительства и жилищно-коммунального хозяй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215,7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Тойота Аурис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инчук Анн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капитального строительства и жилищно-коммунального хозяй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953,9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 281,8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Джили МК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валенко Евгений Юрь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дующий сектором ЖКХ и связи отдела капитального строительства и жилищно-коммунального хозяй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829,8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,1/2 доля 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273,8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ыжкова Алина Алексе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1 категории сектора ЖКХ и связи отдела капитального строительства и жилищно-коммунального хозяй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 238,2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 59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-21061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коленко Элеонор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1 категории сектора ЖКХ и связи отдела капитального строительства и жилищно-коммунального хозяйства (на время отпуска основного работника)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843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Форд К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лунова Елен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1 категории сектора ЖКХ и связи отдела капитального строительства и жилищно-коммунального хозяйства (на время отпуска основного работника)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04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Ниссан Атлас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ьяченко Светлан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сектора ЖКХ и связи отдела капитального строительства и жилищно-коммунального хозяй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 343,6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3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3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ят Ирина Георги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муниципального образования Приморско-Ахтарский район, начальник управления экономического развити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5033,6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илова Елен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экономики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132,9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хомова Наталья Серге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экономики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477,3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,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,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124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рицеп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,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ври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идрих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экономики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018,5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Хендай Гетс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ванова Татьяна Дмитри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экономики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353,5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ипцова Надежда Викто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экономики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 934,9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многоквартирным домом,105/1000 доли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имущество многоквартирного дома, 105/1000 доли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,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епикова Светлана Анатол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туризм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 533,0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 441,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093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достроенный 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счугина Елена Викто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туризм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 943,7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лаева Лариса Евген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дующий сектором муниципального заказа отдела экономики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 949,4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ельскохозяйственного назначен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ельскохозяйственного назначен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39,9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Москвич-412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чий Серегей Петр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муниципального образования Приморско-Ахтарский район, начальник отдела по АПК и транспорту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86 661,2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, ½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Шкода Фабия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Лада Приор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овцетоварной фермо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39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0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Рено Дастер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ельскохозяйственного производства, 59000/1235735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1958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дка Кассатк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32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вигатель Ямах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 для содержания животных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нкт приема молок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дание склад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дание склад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9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дание проходно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8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 13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4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1/2 доля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оногова Татьяна Григор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по АПК и транспорту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165,4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я садовод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1/2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099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одка «Казанка 5 М3» 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дом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дка подъездок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рло Александр Михайл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по АПК и транспорту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 484,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ГАЗ 322132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1/8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чный домик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 648,3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1/8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йсюк Светлана Анатол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по АПК и транспорту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 149,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Киа Пикант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5/24 дол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, 5/24 дол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ельскохозяйственного производства, 608/222224 дол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224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вкин Александр Серге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по АПК и транспорту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 850,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ц Зоя Иван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по АПК и транспорту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 058,8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5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1/2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249,6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ковская Жанн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по АПК и транспорту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458,5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 743,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таевский Алексей Никола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 отдела по АПК и транспорту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 302,7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, земельные участки садоводческих товариществ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102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м, нежилое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Шевролет Лачетти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 828,7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ур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лерий Виктор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муниципального образования Приморско-Ахтарский район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37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, ½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14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 дом, ½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5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, ½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 дом, ½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уев Андрей Никола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гражданской обороне, чрезвычайным ситуациям и антитеррористической деятельности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 064,0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703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аров Дмитрий Серге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1 категории отдела по гражданской обороне, чрезвычайным ситуациям и антитеррористической деятельности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683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11113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удик Борис Михайл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взаимодействию с силовыми структурами, военно-мобилизационной работе и делам казаче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 269,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6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Ниссан Санни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риусадебный, ½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½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9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½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довый домик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095,0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½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ыльченко Лилия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тдела по взаимодействию с силовыми структурами, военно-мобилизационной работе и делам казачеств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 538,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кимова  Татьяна Анатол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физической культуры и спорт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505,6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Ниссан Ноут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онова Надежда Валер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физической культуры и спорта (на время отпуска основного работника)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184,8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Опель Вектр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риевская Юлия Андре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физической культуры и спорта (на время исполнения обязанностей отсутствующего  работника)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 174,8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Мини Купер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 3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УАЗ 469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Ниссан Теан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ривоно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лин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муниципального образования Приморско-Ахтарский район, начальник финансового управлени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917,7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аг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тлана Сергеевн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муниципального образования Приморско-Ахтарский район, начальник управления дела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714,2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ры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рина Владимировн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чальник отдела по взаимодействию с органами местного самоуправлен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467,2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Рено Меган, общая совместная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9656,65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Рено Меган, общая совместная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, 2/3 доли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,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ре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лена Алексеевн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лавный специалист отдела по взаимодействию с органами местного самоуправлен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969,36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100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чь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тынцева Анастасия Александровн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едущий специалист отдела по взаимодействию с органами местного самоуправлен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 339,96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, 1/2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кифорова Виктория Васильевн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 по взаимодействию с религиозными, социально ориентированными некоммерческим организациями  и С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 368,98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, 1/4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1/4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9912,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,1/3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6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трова Галина Евгеньевн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 по взаимодействию с религиозными, социально ориентированными некоммерческим организациями  и СМИ (на период отпуска основного работник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00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еус Игорь Игоревич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1 категории отдела  по взаимодействию с религиозными, социально ориентированными некоммерческим организациями  и СМИ (на период исполнения обязанностей отсутствующего работник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Опель Кадет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вк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Алексеевн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пециалист 1 категории отдела по взаимодействию с органами местного самоуправлен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4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,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рягал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талий Витальевич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чальник отдела по кадровой работ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285,4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101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индивидуальных гараж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80,4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101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индивидуальных гараж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,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ив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юбовь Ивановн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дела по кадровой работ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561,0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ельскохозяйственного на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0 / 87276 доли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97 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ельскохозяйственного на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0 / 87276 доли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97 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626,67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Шевроле Оптра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тоцикл ИЖ 7107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ля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Анатольевн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архивного отдел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653,06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44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189,52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ив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тлана Алексеевн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1 категории архивного отдел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219,02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545,72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06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УАЗ 2206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рская Елена Дмитриевн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1 категории архивного отдел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493,22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1/2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23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Лада 111940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йц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Викторовн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бщего отдел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355,26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Рено Логан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84,68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Опель Мерива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реща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категории общего отдел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950,88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ого  жилищ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Форд Фоку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вместная собственность)</w:t>
            </w:r>
          </w:p>
        </w:tc>
      </w:tr>
      <w:tr>
        <w:trPr>
          <w:trHeight w:val="59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грузовой КАМ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вместная собственность)</w:t>
            </w:r>
          </w:p>
        </w:tc>
      </w:tr>
      <w:tr>
        <w:trPr>
          <w:trHeight w:val="81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грузовой КАМ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вместная собственность)</w:t>
            </w:r>
          </w:p>
        </w:tc>
      </w:tr>
      <w:tr>
        <w:trPr>
          <w:trHeight w:val="66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грузовой КАМ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вместная собственность)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вместная собственность)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вместная собственность)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вместная собственность)</w:t>
            </w:r>
          </w:p>
        </w:tc>
      </w:tr>
      <w:tr>
        <w:trPr>
          <w:trHeight w:val="35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ого  жилищ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АДА 217230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грузовой КАМАЗ (совместная собственность)</w:t>
            </w:r>
          </w:p>
        </w:tc>
      </w:tr>
      <w:tr>
        <w:trPr>
          <w:trHeight w:val="60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грузовой КАМАЗ (совместная собственность)</w:t>
            </w:r>
          </w:p>
        </w:tc>
      </w:tr>
      <w:tr>
        <w:trPr>
          <w:trHeight w:val="66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грузовой КАМАЗ (совместная собственность)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вместная собственность)</w:t>
            </w:r>
          </w:p>
        </w:tc>
      </w:tr>
      <w:tr>
        <w:trPr>
          <w:trHeight w:val="78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вместная собственность)</w:t>
            </w:r>
          </w:p>
        </w:tc>
      </w:tr>
      <w:tr>
        <w:trPr>
          <w:trHeight w:val="78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вместная собственность)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р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ина Юрьевн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по взаимодействию с органами местного самоуправ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 274,39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Лада Приора 21072, общая, совместная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357,48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Лада Приора 21072, общая, совместная</w:t>
            </w:r>
          </w:p>
        </w:tc>
      </w:tr>
      <w:tr>
        <w:trPr>
          <w:trHeight w:val="21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геев Андрей Николаевич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информатиза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 123,39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й жилой застройко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054</w:t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779,09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заков Антон Сергеевич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информатиза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10,4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¼ д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right"/>
      <w:outlineLvl w:val="1"/>
    </w:pPr>
    <w:rPr>
      <w:rFonts w:ascii="Times New Roman" w:hAnsi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right"/>
      <w:outlineLvl w:val="2"/>
    </w:pPr>
    <w:rPr>
      <w:rFonts w:ascii="Times New Roman" w:hAnsi="Times New Roman" w:cs="Times New Roman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0000"/>
    </w:rPr>
  </w:style>
  <w:style w:type="paragraph" w:styleId="Xl132">
    <w:name w:val="xl132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283" w:hanging="23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5" w:leader="none"/>
      </w:tabs>
      <w:autoSpaceDE w:val="false"/>
      <w:spacing w:lineRule="auto" w:line="240" w:before="0" w:after="0"/>
      <w:ind w:left="425" w:hanging="425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08:00Z</dcterms:created>
  <dc:creator>Uprav</dc:creator>
  <dc:description/>
  <cp:keywords/>
  <dc:language>en-US</dc:language>
  <cp:lastModifiedBy>zam_sil</cp:lastModifiedBy>
  <cp:lastPrinted>2011-03-21T13:05:00Z</cp:lastPrinted>
  <dcterms:modified xsi:type="dcterms:W3CDTF">2014-06-25T11:39:00Z</dcterms:modified>
  <cp:revision>75</cp:revision>
  <dc:subject/>
  <dc:title>Справка о доходах за отчётный период с 1 января 2011 года по 31 декабря 2011 года лиц, замещающих должности муниципальной службы в администрации Кочевского муниципального района, их супругов и несовершеннолетних детей, о доходах, об имуществе, принадлежа</dc:title>
</cp:coreProperties>
</file>