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 расходах, об имуществе и обязательствах имущественного характера, представленные муниципальными служащими управления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3 года по 31 декабря 2013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 администрации города Соч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служащего администрации города Сочи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-ванного годового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73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558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Оксана Анато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61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1"/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еева Наталь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-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33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уро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9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6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Ф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86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8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осова Ирин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55,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96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Анастасия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51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ковская Ирина Валенти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33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ренко Татья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75,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V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Людмил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436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усарева Анастасия Ива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27,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 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Пежо 2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Татья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386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нина Зо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07,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78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а Ларис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88,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ькав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Григо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2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61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энд Круз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Галина Вячеслав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51,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42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-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Татьяна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13,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719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  <w:t>Жил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3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-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4602,3</w:t>
            </w:r>
            <w:r>
              <w:rPr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661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лена Анаста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61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Татьяна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7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82,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767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-та в жилом</w:t>
            </w:r>
          </w:p>
          <w:p>
            <w:pPr>
              <w:pStyle w:val="Normal"/>
              <w:jc w:val="center"/>
              <w:rPr/>
            </w:pPr>
            <w:r>
              <w:rPr/>
              <w:t>доме</w:t>
            </w:r>
          </w:p>
          <w:p>
            <w:pPr>
              <w:pStyle w:val="Normal"/>
              <w:jc w:val="center"/>
              <w:rPr/>
            </w:pPr>
            <w:r>
              <w:rPr/>
              <w:t>(дого-вор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6,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ай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в жилом дом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07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ната в жилом дом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кредитный догово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И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127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Александра Пав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-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16,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дого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лер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15,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56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а Ирина Бори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02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55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«Аккор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32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6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Ф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-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76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26,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Dodge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ерян Рузанна Максим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25,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NIVA </w:t>
            </w:r>
            <w:r>
              <w:rPr/>
              <w:t>2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ка Наталия Георг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86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Элина Вале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44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ксан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66,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214-204 (индивидуаль0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венсис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ева Наталья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лер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32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96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Х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Марина Максим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19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53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¼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Евгения Геннад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24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омнаты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адежина Галин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253,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улина Алл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82,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дарнова Рузанн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86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90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арева Елена Михай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26,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кина Любовь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0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37,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Сергей Григорьеви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283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JUKE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47,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JUK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ян Вероника Гарри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21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в жилом дом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в жилом дом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мбовецкая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59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дежд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99,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17,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Ярослав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15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58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Васил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66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Евген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96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дубова Лид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0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нна Леонид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11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6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т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18,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безвоз-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24:00Z</dcterms:created>
  <dc:creator>KorovinaTV</dc:creator>
  <dc:description/>
  <cp:keywords/>
  <dc:language>en-US</dc:language>
  <cp:lastModifiedBy>Коровина Татьяна Викторовна</cp:lastModifiedBy>
  <dcterms:modified xsi:type="dcterms:W3CDTF">2014-05-20T09:50:00Z</dcterms:modified>
  <cp:revision>6</cp:revision>
  <dc:subject/>
  <dc:title/>
</cp:coreProperties>
</file>