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я главы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25,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94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N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 SOLARI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а отдела по физической культуре и спорту администрации МО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245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МТЗ – 80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93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-5М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ТС-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УСХ администрации МО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68,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90,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73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проектного сопровождения и поддержки малого бизнеса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47,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проектного сопровождения и поддержки малого бизнеса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д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40,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19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тракт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правов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отдела делопроизводств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61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торговли, общественного питания и бытового обслуживания населения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28,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проектного сопровождения и поддержки малого бизнеса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99,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по муниципальному заказу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38,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14,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по опеке, попечительству, семье и детств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5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Spar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по информатизации и связям с общественностью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34,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делопроизводств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62,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62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а отдела по опеке, попечительству, семье и детств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03,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10-36 Дне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23,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10-36 Дне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- Kal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делопроизводств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а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24,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коммер. де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коммер. де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ceni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архивн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78,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-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16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информационной системы обеспечения градостроительной деятельности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73,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делопроизводств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и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17,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и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ь главы муниципального образования Тбилисский район, начальник управления по строительству, архитектуре и ЖК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267,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L AS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по делам молодеж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ь главы муниципального образования Тбилисский район, начальник управления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се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65,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8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Д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по опеке, попечительству, семье и детств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62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культуры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752,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. сад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по социально-экономическому планированию и прогнозированию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82,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капитального строительства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10,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дзу Э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тыш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час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час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транспорта, связи, ЖКХ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99,8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м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Лога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по опеке, попечительству, семье и детств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90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33,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64,3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по делам несовершеннолетни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97,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транспорта, связи, ЖКХ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сла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50,3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25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д 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по муниципальному заказу управления экономики администрации муниципального образования Тбилис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79,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 LANC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8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управления образованием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95,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53,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по опеке, попечительству, семье и детств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64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791,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по физической культуре и спорту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г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BLUBIR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архивн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96,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/х исполь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40,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Y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Yari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по делам несовершеннолетни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260,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транспорта, связи, ЖКХ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27,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 Lat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правов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84,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75,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транспорта, связи, ЖКХ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архивн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 3829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6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 3829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 megan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 megan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архитектуры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55,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38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J ACC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архитектуры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75,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20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проектного сопровождения и поддержки малого бизнеса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заведующий сектором торговли, общественного питания и бытового обслуживания населения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48,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Ш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правов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38,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48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сектора по информатизации и связям с общественностью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01,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шиномонтаж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от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йму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сектора по социально-экономическому планированию и прогнозированию управления экономики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94,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ь главы муниципального образования Тбилисский район, начальник управления эконом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144,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90,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управления сельского хозяйства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98,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отдела по управлению муниципальным имуществом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472,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С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транспорта, связи, ЖКХ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36,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главный специалист отдела архитектуры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а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85,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ь главы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20,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30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9 (1/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заместитель главы муниципального образования Тбилисский район, начальник организационно-правового управ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657,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53,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делопроизводств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94,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ведущий специалист отдела организационно-кадровой работы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70,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– главный специалист правового отдела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 период с 1 января по 31 декабря 2012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ков Владими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кова Валентина Ивановна 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муниципальной службы 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отдела капитального строительства управления по строительству, архитектуре и ЖКХ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16,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начальник финансового управления администрац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30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92,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 SOLARI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1:00Z</dcterms:created>
  <dc:creator>User</dc:creator>
  <dc:description/>
  <cp:keywords/>
  <dc:language>en-US</dc:language>
  <cp:lastModifiedBy>1</cp:lastModifiedBy>
  <dcterms:modified xsi:type="dcterms:W3CDTF">2013-05-30T05:21:00Z</dcterms:modified>
  <cp:revision>2</cp:revision>
  <dc:subject/>
  <dc:title/>
</cp:coreProperties>
</file>