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ик отдела отраслевого финансирования и доходов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ериод с 1 января по 31 декабря 2012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418,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Каземир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Almera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специалист отдела отраслевого финансирования и доходов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 Екатерина 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5,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Skoda Fabia (совмест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Вячеслав Алексе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965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Fabia (совмест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использования (аренда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 Мария Вячеславо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Алексей Вячеславо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чальника бюджетного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качева Ирина Анато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7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lkswagen Golf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/прожи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– Деркачева А.И. (ма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ий специалист бюджетного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штейн Галина Вита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8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ПХ 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321150 (совмест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штейн Сергей Фридрих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321150 (совмест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штейн Арина Серге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лавный специалист бюджетного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куша Людмила Анато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40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земельный участок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куша Николай Владимир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7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куша Ольга Никола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ий специалист бюджетного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Виктория 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52,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/прожи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– Сушкова Е.А. (ма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енко Даниил Романо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Анастасия Алексе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чальник отдела учета и отчет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ьпан Елена Михайл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62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ьпан Анатолий Анатоль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69,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evrolet Lacetti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ьпан Константин Анатольевич (несовершеннолетний сын)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меститель начальника отдела учета и отчет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ова Надежда Иван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ов Николай Василь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2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дачный)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гараж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Ford Focu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ый специалист отдела учета и отчет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а Любовь Юльян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03,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лан под строительство)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лан под строительство)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troen C4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Виталий Виктор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99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лан под строительство)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лан под строительство)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Citroen C3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1111 Ок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ewoo Matiz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Даниил Виталье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а Софья Виталь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меститель начальника финансового управления, начальник отдела казначейско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Вера 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08,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nda Accord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Сергей Владимир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55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Анастасия Серге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специалист отдела казначейско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кова Марина Хачату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4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ков Семен Рачик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85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АЗ 21150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ков Артур Семено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ков Георгий Семено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специалист отдела казначейско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а Елена Геннади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96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ПХ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 Юрий Никола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а Оксана Юрь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а Анастасия Юрьевна (несовершеннолетняя 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ый специалист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цкий Дмитрий Александ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77,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ое пользование) Собственник – Заруцкая Н.В.  (м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/проживание) Собственник – Заруцкая Н.В.  (ма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ый специалист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на Анна Вита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/проживание) Собственник – Осин В.И.  (отец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н Тимур Мурмано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ый специалист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ва Елена Алекс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61,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приусадебный)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Chevrolet Lacetti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21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ктор МТЗ-80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ктор ДЕ-75 (совмест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в Игорь Никола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80,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приусадебный)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evrolet Lacetti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21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ктор МТЗ-80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ктор ДЕ-75 (совмест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говор аренды от 28.11.2008 г. № 2900004062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в Никита Игоре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ый специалист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алимов Евгений Александ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67,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lkswagen Passat В5 (индивидуаль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/проживание) Собственник – Бурилов А.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алимова Ольга Алексеевна 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алимов Артем Евгеньевич (несовершеннолетний 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7:00Z</dcterms:created>
  <dc:creator>103</dc:creator>
  <dc:description/>
  <cp:keywords/>
  <dc:language>en-US</dc:language>
  <cp:lastModifiedBy>103</cp:lastModifiedBy>
  <dcterms:modified xsi:type="dcterms:W3CDTF">2013-04-30T06:16:00Z</dcterms:modified>
  <cp:revision>10</cp:revision>
  <dc:subject/>
  <dc:title>Сведения</dc:title>
</cp:coreProperties>
</file>