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 учреждений   муниципального образования Усть-Лабинский район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16"/>
        <w:gridCol w:w="1904"/>
        <w:gridCol w:w="3240"/>
        <w:gridCol w:w="1376"/>
        <w:gridCol w:w="1843"/>
        <w:gridCol w:w="2979"/>
      </w:tblGrid>
      <w:tr>
        <w:trPr>
          <w:trHeight w:val="64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годового дох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. (руб.)</w:t>
            </w:r>
          </w:p>
        </w:tc>
        <w:tc>
          <w:tcPr>
            <w:tcW w:w="6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4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ина Роз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 имени А.В.Суворов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708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Г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Лабинские электрические сети филиал ОАО «Кубаньэнерго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4,7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АКЦ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кина Наталья Станислав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 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23,5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З-500А</w:t>
            </w:r>
          </w:p>
        </w:tc>
      </w:tr>
      <w:tr>
        <w:trPr>
          <w:trHeight w:val="1534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а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влева Ирина Викто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 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033,7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енко Елена Михайл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26,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глобова Лидия Ива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гимназия № 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824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98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 МБОУ ДОД ДЮСШ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317,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ева Марина Олег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6 им. И.Т.Сидоренко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445,7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ООО «Измерительные системы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17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Елена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526,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фактическое предоставле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фактическое предоставление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ёр пути СКДИ ЦДИ ОАО «РЖД» ПУ-2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494,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аксина Татьяна Викто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349,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овладения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ботает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фактическое предоставление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пина Любовь Дмитри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977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64,5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Лада 211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ный прицеп</w:t>
            </w:r>
          </w:p>
        </w:tc>
      </w:tr>
      <w:tr>
        <w:trPr>
          <w:trHeight w:val="242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ёва Ольг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758,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тманова Алефтина Вале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36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хозяйства КФК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вмест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4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 ОПТИМ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лиева Ири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1,4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ПРИО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дай Юрий Фёдо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325,8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 РИ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Тенгинское сельпо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176,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а Ольг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878,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Ай 3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зуб Александр Пет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761,4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НДАЙ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ов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директор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124,8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/4долев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ировщик СтройГазКонсалтинг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496,3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/4 долев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САН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/4 долев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/4 долев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лен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274,3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ова Светлана Олек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49,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автогаражом ООО ОПХ им. К.А.Тимирязев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956,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-1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ёва Гали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1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442,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(безвозмездное пользование)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безвозмездное пользование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охраны ФКУ ЛИУ-8 УФСИН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538,6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 АКЦЕНТ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сеева Валентина Пет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407,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/8 долевая)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мены ОООЧОП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725,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5/8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З 82842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8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8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 Наталья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302,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64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ин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0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ЗИЛ 13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61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ёнов Николай Михайл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1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О «МЕГАН 3»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СОШ № 2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ненко Сергей Николае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04,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ой категории Братского сельского поселени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27,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ба Александр Степан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724,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общая долев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ОУ СОШ № 2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598,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 долев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ева Наталья Семё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2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489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СОШ № 2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479,0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итко Виктория Игор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Ш № 2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297,6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о Михаил Викто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Ш № 2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13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2</w:t>
            </w:r>
          </w:p>
        </w:tc>
      </w:tr>
      <w:tr>
        <w:trPr>
          <w:trHeight w:val="86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ООШ № 2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04,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овская Татьяна Григо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Ш № 3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9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ФОРД, Фольцваген,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паева Людмила Павл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№ 3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970,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6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Николай Петр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В(С)ОШ № 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97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, па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, ВАЗ 396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ЗАО «Усть-Лабинсктеплоэнерго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3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ов Дмитрий Иванович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В(С)ОШ № 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738,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общая долев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к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42,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-ченко Нелля Ю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В(С)ОШ № 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121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 круз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Ольг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ЦДТ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696,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МБОУ ДОД ЦДТ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43,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ская Наталья Ива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ЦДТ «Созвездие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789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78,6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алова Мар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ДЮСШ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174,5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отделения ОР № 5 ОМОН Г7 МВД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241,4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Д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20,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менко Ольга Евген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МУ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870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е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Б» УО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098,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ТБ ОАО «Кубаньэнерго-сбыт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15,7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ДА-КАЛИН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«Тонар»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убова Юлия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»РУМЦ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684,7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Ж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ев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ев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юченко Валентина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МУ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900,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на Ольг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ЦД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206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Елен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директора МБОУ ДОД СЮН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21,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заева Людмила Валенти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АДОУ № 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301,4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цваге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 обслуживанию здания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№ 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55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вмест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1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606,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епв Ирина Валер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А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РР № 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409,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0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 ООО «ПСК» ДОН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945,8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оза Алла Андре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№ 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130,3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атор ОАО «Агрообъедине-ние Кубань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297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,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ева Элеонор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№ 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48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ФОРД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ий представитель ООО «Агроресурс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ХУНДАЙ, МАЗДА, ШЕВРОЛЕТ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ыгина Марин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ЦРР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329,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ХУНДАЙ, ВАЗ-2107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ько Ольг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435,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ШЕВРОЛЕ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ник ООО ЧОО «Евромост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исова Ни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019,6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 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29,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УДИ 80, ФОРД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ртумова Зинаида Васи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60,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2107, ДЭО МАТИЗ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З ЦБ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120,9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бёва Наталья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03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ОАО «Фармация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567,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ШЕВРОЛЕТ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ратова Татьяна Викто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641,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чичёва Татья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416,0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ин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ФОРД ФОКУС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КАМАЗ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здилова Лилия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42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11194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хранник ООО ЧОО Нефтегазохран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368,0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нина Татьяна Михайл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61,6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210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естьянско-фермерского хозяйств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232,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скавато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ова Ирина Борис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642,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очева Наталья Пет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03,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земельный па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ВАЗ 21099, ВАЗ 21703</w:t>
            </w:r>
          </w:p>
        </w:tc>
      </w:tr>
      <w:tr>
        <w:trPr>
          <w:trHeight w:val="86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адир ЗАО А/Ф «Мир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944,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земельный пай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средст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пр-МТ 1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 А 1 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УАЗ 3151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ай Татьяна Леонид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26,8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ООО «Инвестстрой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455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нева Светла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663,0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ЙВА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автомобильного крана ООО «Управления механизации туннельдострой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016,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ЛЬ </w:t>
            </w:r>
          </w:p>
        </w:tc>
      </w:tr>
      <w:tr>
        <w:trPr>
          <w:trHeight w:val="118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ал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82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85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мастер ГБОУ НПО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-5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815,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ДОН-1500А,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16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тракторны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ина Гал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657,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6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</w:tr>
      <w:tr>
        <w:trPr>
          <w:trHeight w:val="3101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ин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ай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3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 КАМАЗ 35410, ЗИЛ ММ 34502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З-500 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това Людмил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813,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81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5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ова Елен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750,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й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45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№ 2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78,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ийцева Вер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845,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шян Аида Вараздат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52,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 ШАНС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 СПК СК «Родина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43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029,  РЕН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Светлана Леонид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заведующего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315,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урко Галина Владими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57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2/3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рик Светлана Александр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09,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нко Жанн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53,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 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 МБДОУ № 3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40,9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1, ВАЗ 217030, ОПЕЛЬ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айлова Наталья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421,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2107, ВАЗ 2101 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йсур Наталья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423,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аренда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АН 11330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аренда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аренда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 Валентина Иван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008,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 здания МБДОУ № 3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676,5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ая Лариса Анатоль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093,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½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юшина Татьяна Николае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23,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ЗАО «Флорентина»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065,5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Галина Павловна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547,4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ДАЙВ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аяс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426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0:00Z</dcterms:created>
  <dc:creator>Тимонина</dc:creator>
  <dc:description/>
  <dc:language>en-US</dc:language>
  <cp:lastModifiedBy>Sherbakova</cp:lastModifiedBy>
  <cp:lastPrinted>2013-08-12T13:53:00Z</cp:lastPrinted>
  <dcterms:modified xsi:type="dcterms:W3CDTF">2014-05-15T07:47:00Z</dcterms:modified>
  <cp:revision>4</cp:revision>
  <dc:subject/>
  <dc:title/>
</cp:coreProperties>
</file>