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администрации муниципального образования Усть-Лабинский район и членов их семей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3240"/>
        <w:gridCol w:w="1260"/>
        <w:gridCol w:w="1800"/>
        <w:gridCol w:w="1898"/>
      </w:tblGrid>
      <w:tr>
        <w:trPr>
          <w:trHeight w:val="64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Общая сумма декларированногогодового доход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 2013 г. (руб.)</w:t>
            </w:r>
          </w:p>
        </w:tc>
        <w:tc>
          <w:tcPr>
            <w:tcW w:w="6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8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урае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ь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71015,6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22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24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8,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9,4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беда М2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Москвич 40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76266,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КАМАЗ 5321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юх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рис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06949,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03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67581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03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иян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62536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пожизненное наследуемое владение, 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34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34719,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92,8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з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383982,8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ГАЗ-3110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5121,0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9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жен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л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92068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Мерседес Бенц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яр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21849,5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2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варец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в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046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Шеврале Круз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ива 212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769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0,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3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Шеврале Круз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ива 212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по делам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2679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888954,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УАЗ-469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динская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н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09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ьюр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в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428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4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40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общая долевая 3/100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4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ольцваге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Пол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ц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2715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Шевролет Аве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1678,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ше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617961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9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UNDAI PONI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9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UNDAI PONI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ебеню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2073,7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19978,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б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6280,3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ж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02205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катер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27509,0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2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32698,4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72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прицеп 82130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2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ьши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отдела по физической культуре и спорту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5424,9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Ниссан Кашка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09740,4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ньшиков Иннокентий Пет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9289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250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ч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отдела по делам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0425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2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ihatsu Pyzar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9738,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50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моторолле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«Муравей»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и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рги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управления гражданской обороны и чрезвычайных ситуаций, по делам казачества и работе с военнослужащим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39646,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798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ертайл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89049,6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,4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77767,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(долевая </w:t>
            </w:r>
            <w:r>
              <w:rPr>
                <w:rFonts w:eastAsia="Times New Roman" w:cs="Times New Roman" w:ascii="Times New Roman" w:hAnsi="Times New Roman"/>
              </w:rPr>
              <w:t>¼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жилой дом (долевая </w:t>
            </w:r>
            <w:r>
              <w:rPr>
                <w:rFonts w:eastAsia="Times New Roman" w:cs="Times New Roman" w:ascii="Times New Roman" w:hAnsi="Times New Roman"/>
              </w:rPr>
              <w:t>¼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Шевроле-Ви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мототранспорт-ное средство ТМЗ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47381,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вел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по вопросам ЖКХ, строительства, промышленности, транспорта, энергообеспече-ния и связ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1328,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 xml:space="preserve">Митсубиши Аутлендер </w:t>
            </w:r>
            <w:r>
              <w:rPr>
                <w:lang w:val="en-US"/>
              </w:rPr>
              <w:t>xl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дч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14198,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29300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44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из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43721,5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>Outlander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46542,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ик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8737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ада 21723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24997,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ряби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48968,8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квартира 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квартира 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Фольксваген Тигуа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1980,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квартира 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квартира 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Фольксваген Гольф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инь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отдела, заведующий сектором бюджетного планировани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520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9,8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Лада ВАЗ 21723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мон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75607,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0543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ася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е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4624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, 1/4 дол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32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99526,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афон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юридического сектора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94660,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35268,3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им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по кадр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5114,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30350,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86006,9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ewoo-sens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3624,7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Украин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aewoo-sens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таш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муниципального заказа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5968,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2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69437,7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итроен «С4»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«</w:t>
            </w:r>
            <w:r>
              <w:rPr>
                <w:lang w:val="en-US"/>
              </w:rPr>
              <w:t>JT</w:t>
            </w:r>
            <w:r>
              <w:rPr/>
              <w:t>»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тлан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ор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по делам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37013,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09632,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углы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ор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ГО и ЧС управления гражданской обороны и чрезвычайных ситуаций, по делам казачества и работе с военнослужащим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6939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Мерседес Бенц С 18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кон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по делам казачества и работе с военнослужащими управления гражданской обороны и чрезвычайных ситуаций, по делам казачества и работе с военнослужащим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8299,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892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Рено Меган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вин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го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информатизации и связи отдела по вопросам ЖКХ, строительства, промышленности, транспорта, энергообеспечения и связ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92578,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60072,9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ндар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дуард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торговли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1475,3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Тойота Коро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ИЖ «Планета-спорт»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ндар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64956,4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667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ыля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кад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бюджетного планировани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575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бн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исс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отраслевого финансирования и доходов бюджета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3181,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4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4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град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4483,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7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7910,9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Киа Соррент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21927,8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пинч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учета и отчетности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12186,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ляе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нти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пресс-секторо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0878,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ыни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муниципального заказа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1700,3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автоприцеп МАЗ 81620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1096,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иг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ил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5103,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9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Шевролет Ланос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074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76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9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фтимиц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3864,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88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3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75237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Хендай Солярис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йрат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87336,6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4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А-Н)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4109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98817,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рилл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4934,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пик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по вопросам мобилизационной работ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41660,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3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УАЗ-45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З 211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80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3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УАЗ-45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ГАЗ 211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язе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по вопросам оказания информационно-консультативных услуг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05874,4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13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р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337798,5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88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(общая 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3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34783,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88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(общая 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3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отопце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ектора контроля в сфере закупок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95655,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(общая 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(общая 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31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MW 525D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ьян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по квартирно-правовым вопросам управления по организационно-правов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645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8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8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квартира 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20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213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8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1/8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як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ГО и ЧС управления гражданской обороны и чрезвычайных ситуаций, по делам казачества и работе с военнослужащим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178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8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6263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8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вец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66055,4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уш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806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0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26,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EMGRAND</w:t>
            </w:r>
            <w:r>
              <w:rPr/>
              <w:t xml:space="preserve"> (</w:t>
            </w:r>
            <w:r>
              <w:rPr>
                <w:lang w:val="en-US"/>
              </w:rPr>
              <w:t>FE</w:t>
            </w:r>
            <w:r>
              <w:rPr/>
              <w:t>-1)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26,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26,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26,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дыг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по работе с обращениями граждан обще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5452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Киа Серат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30834,6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Киа Серат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бединце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казначейского контрол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8010,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3878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вин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сана Васи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08562,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7344,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>-3</w:t>
            </w:r>
          </w:p>
        </w:tc>
      </w:tr>
      <w:tr>
        <w:trPr>
          <w:trHeight w:val="96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б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8588,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2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0967,7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2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ельскохозяйственная техника СОВА 17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2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9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бод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казначейского контрол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66675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ында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лий Васил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по вопросам земельных отношений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21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едостроенный 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4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689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4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4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омае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по работе с ЛПХ и КФХ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790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дзю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контроля в сфере закупок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963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8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др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казначейского контроля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8054,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ын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учета и отчетности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43614,4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Митсубиси Лансер Х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льникова Анастасия Вячеслав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(контрактный управляющий) учетно-расчет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662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ч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оветник сектора советников и помощников главы муниципального образования Усть-Лабинский райо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0954,8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3/100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адовый участок (аренд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18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727616,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ежилое здание (безвозмездное пользование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2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18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28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1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1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18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ип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учета и отчетности финансов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60957,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жилой дом 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40749,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жилой дом 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мототранспорт-ное средств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ИЖ 7107</w:t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6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пенк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сектора прогнозирования, анализа деятельности отраслей и взаимодействия с малым бизнесом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6106,7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Ниссан Тиид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нат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с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7735,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38069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уш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по физической культуре и спорту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86347,9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ставк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33787,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229520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8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ас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са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по вопросам имущественных отношений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0838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379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аче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3159,9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Шевролет Авео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тухи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архитектуры и градостроитель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64400,0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6422,1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37363,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ж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по вопросам ЖКХ, строительства, промышленности, транспорта, энергообеспечения и связ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60918,6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8226,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яб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ли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75354,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я 34345/2501375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34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</w:t>
            </w:r>
            <w:r>
              <w:rPr/>
              <w:t>21099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67667,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я 34345/2501375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34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пож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над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8306,8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96028,8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езне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по вопросам семьи и дет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7693,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3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68075,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3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Viano</w:t>
            </w:r>
            <w:r>
              <w:rPr/>
              <w:t xml:space="preserve"> 2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трактор</w:t>
            </w:r>
            <w:r>
              <w:rPr>
                <w:lang w:val="en-US"/>
              </w:rPr>
              <w:t xml:space="preserve"> </w:t>
            </w:r>
            <w:r>
              <w:rPr/>
              <w:t>МТЗ</w:t>
            </w:r>
            <w:r>
              <w:rPr>
                <w:lang w:val="en-US"/>
              </w:rPr>
              <w:t>-8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3,7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коз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торговли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903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554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1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ыков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ор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46422,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33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т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пресс-сектор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4954,8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08098,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и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ислав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2777,5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Хонд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амц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торговли управления экономи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839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2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undai Accent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2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12,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ежд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начальник отдела по вопросам имущественных отношений управления по вопросам земельных отношений и учета муниципальной собствен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69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ада 21905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2537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ада 21905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жа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помощник сектора советников и помощников главы муниципального образования Усть-Лабинский райо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599254,2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9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 xml:space="preserve">БМВ 316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620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(долевая 5/1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долевая 5/12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06,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ако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главный специалист управления образовани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57597,72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685701,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 xml:space="preserve">(долевая </w:t>
            </w:r>
            <w:r>
              <w:rPr>
                <w:rFonts w:eastAsia="Times New Roman" w:cs="Times New Roman" w:ascii="Times New Roman" w:hAnsi="Times New Roman"/>
              </w:rPr>
              <w:t>½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½ </w:t>
            </w:r>
            <w:r>
              <w:rPr/>
              <w:t>жилого дом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КИА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ошевич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аведующий сектором информационной системы обеспечения градостроительной деятельности управления архитектуры и градостроитель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4050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БМВ 52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32076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/>
              <w:t>БМВ 52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150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24:00Z</dcterms:created>
  <dc:creator>SamovikIS</dc:creator>
  <dc:description/>
  <dc:language>en-US</dc:language>
  <cp:lastModifiedBy>user</cp:lastModifiedBy>
  <dcterms:modified xsi:type="dcterms:W3CDTF">2014-05-14T13:10:00Z</dcterms:modified>
  <cp:revision>0</cp:revision>
  <dc:subject/>
  <dc:title>Ôàìèëèÿ, èìÿ, îò÷åñòâî</dc:title>
</cp:coreProperties>
</file>