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Сведения 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о доходах, об имуществе и обязательствах имущественного характера </w:t>
      </w:r>
    </w:p>
    <w:p>
      <w:pPr>
        <w:pStyle w:val="Normal"/>
        <w:jc w:val="center"/>
        <w:rPr/>
      </w:pPr>
      <w:r>
        <w:rPr>
          <w:sz w:val="20"/>
          <w:szCs w:val="20"/>
        </w:rPr>
        <w:t xml:space="preserve">главы муниципального образования Щербиновский район и муниципальных служащих муниципального образования Щербиновский район и членов их семей </w:t>
      </w:r>
    </w:p>
    <w:p>
      <w:pPr>
        <w:pStyle w:val="Normal"/>
        <w:jc w:val="center"/>
        <w:rPr/>
      </w:pPr>
      <w:r>
        <w:rPr>
          <w:sz w:val="20"/>
          <w:szCs w:val="20"/>
        </w:rPr>
        <w:t>за период с 1 января 2013 года по 31 декабря 2013 год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638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7"/>
        <w:gridCol w:w="1843"/>
        <w:gridCol w:w="1800"/>
        <w:gridCol w:w="1080"/>
        <w:gridCol w:w="1260"/>
        <w:gridCol w:w="1800"/>
        <w:gridCol w:w="1260"/>
        <w:gridCol w:w="1080"/>
        <w:gridCol w:w="1620"/>
        <w:gridCol w:w="1800"/>
        <w:gridCol w:w="900"/>
        <w:gridCol w:w="1440"/>
      </w:tblGrid>
      <w:tr>
        <w:trPr/>
        <w:tc>
          <w:tcPr>
            <w:tcW w:w="4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амилия, имя, отчество 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лжность 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епень родства (для членов семьи)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сумма годового доход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руб.)</w:t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, находящегося в собственности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транспортных средств, принадлежащих на праве собственности</w:t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, находящегося в пользовании</w:t>
            </w:r>
          </w:p>
        </w:tc>
      </w:tr>
      <w:tr>
        <w:trPr/>
        <w:tc>
          <w:tcPr>
            <w:tcW w:w="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а 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лощадь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в. м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трана располо-жения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а недвижимо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-щад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кв. м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</w:tr>
      <w:tr>
        <w:trPr/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билко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ей Григорьевич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а МО Щ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6383,1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индивидуальная)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индивидуальная)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индивидуальная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2,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фактическое предоставление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05461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емельный участок (индивидуальная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>86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фактическое предоставление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фактическое предоставление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фактическое предоставление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4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ирульни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ергей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рьевич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вый заместитель главы МО Щ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2957,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 (индивидуальная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легковой автомобиль «</w:t>
            </w:r>
            <w:r>
              <w:rPr>
                <w:sz w:val="20"/>
                <w:szCs w:val="20"/>
                <w:lang w:val="en-US"/>
              </w:rPr>
              <w:t>Shevrolet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Lacetti</w:t>
            </w:r>
            <w:r>
              <w:rPr>
                <w:sz w:val="20"/>
                <w:szCs w:val="20"/>
              </w:rPr>
              <w:t>» (индивидуаль-ная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договор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</w:rPr>
              <w:t>10800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индивидуальная)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индивидуальная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легковой автомобиль «</w:t>
            </w:r>
            <w:r>
              <w:rPr>
                <w:sz w:val="20"/>
                <w:szCs w:val="20"/>
                <w:lang w:val="en-US"/>
              </w:rPr>
              <w:t>ZAZ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Chance</w:t>
            </w:r>
            <w:r>
              <w:rPr>
                <w:sz w:val="20"/>
                <w:szCs w:val="20"/>
              </w:rPr>
              <w:t>» (индивидуаль-ная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голь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талья Андреевна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главы МО ЩР, начальник финансового управления администрации МО Щ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9657,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под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ЖС – 1/2 (долевая)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-1/2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долевая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егковой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автомобиль «</w:t>
            </w:r>
            <w:r>
              <w:rPr>
                <w:sz w:val="20"/>
                <w:szCs w:val="20"/>
                <w:lang w:val="en-US"/>
              </w:rPr>
              <w:t>Toyota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RAV</w:t>
            </w:r>
            <w:r>
              <w:rPr>
                <w:sz w:val="20"/>
                <w:szCs w:val="20"/>
              </w:rPr>
              <w:t>4»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-ная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</w:rPr>
              <w:t>158000,00</w:t>
            </w:r>
          </w:p>
          <w:p>
            <w:pPr>
              <w:pStyle w:val="Normal"/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под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ИЖС – 1/2 (долевая)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жилой дом  -1/2 (долевая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договор аренды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лимов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адимир Иванович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главы МО ЩР, начальник отдела по вопросам агропромышленного комплекса администрации МО Щ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8992,7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емельный пай (общедолевая)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емельный пай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(общедолевая)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индивидуальная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индивидуальная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74299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83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легковой автомобиль «</w:t>
            </w:r>
            <w:r>
              <w:rPr>
                <w:sz w:val="20"/>
                <w:szCs w:val="20"/>
                <w:lang w:val="en-US"/>
              </w:rPr>
              <w:t>Nissan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Pathfinder</w:t>
            </w:r>
            <w:r>
              <w:rPr>
                <w:sz w:val="20"/>
                <w:szCs w:val="20"/>
              </w:rPr>
              <w:t>»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-ная)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20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фактическое проживание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4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еликов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лексей Анатольевич 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главы МО Щ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7261,2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емельный пай (долевая)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индивидуальная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870/30545400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20"/>
                <w:szCs w:val="20"/>
              </w:rPr>
              <w:t>84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 «</w:t>
            </w:r>
            <w:r>
              <w:rPr>
                <w:sz w:val="20"/>
                <w:szCs w:val="20"/>
                <w:lang w:val="en-US"/>
              </w:rPr>
              <w:t>Chevrolet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Aveo</w:t>
            </w:r>
            <w:r>
              <w:rPr>
                <w:sz w:val="20"/>
                <w:szCs w:val="20"/>
              </w:rPr>
              <w:t>» (индивидуаль-ная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3594,5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фактическое проживание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фактическое проживание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4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вженко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аталия Николаевна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главы МО Щ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9089,8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-х комнатная квартира (фактическое предоставление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8911,5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Mitsubishi Lancer»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-ная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-х комнатная квартира (фактическое предоставление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4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иков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гей Владимирович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мощник глав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8171,1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фактическое предоставление)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фактическое предоставление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1088,6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фактическое предоставление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фактическое предоставление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638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рхивный отдел администрации МО ЩР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Турицин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талья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рьевна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5401,0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 «</w:t>
            </w:r>
            <w:r>
              <w:rPr>
                <w:bCs/>
                <w:sz w:val="20"/>
                <w:szCs w:val="20"/>
              </w:rPr>
              <w:t>Hyundai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Elantra» (индивидуаль-ная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фактическое проживание)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усадебный земельный участок (фактическое предоставление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6,8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4806,8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индивидуальная)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усадебный земельный участок (индивидуальная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индивидуальная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6,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</w:rPr>
              <w:t>4020,00</w:t>
            </w:r>
          </w:p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фактическое предоставление)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усадебный земельный участок (фактическое предоставление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6,8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4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асолова Наталья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ванов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</w:rPr>
              <w:t>249861,81</w:t>
            </w:r>
          </w:p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иусадебный земельный участок (совместная)-1/2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жилой дом с гаражом (совместная)-1/2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вартира 3-х ком-натн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вместная)-1/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3,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 «</w:t>
            </w:r>
            <w:r>
              <w:rPr>
                <w:bCs/>
                <w:sz w:val="20"/>
                <w:szCs w:val="20"/>
              </w:rPr>
              <w:t>Opel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Astra» (индивидуаль-ная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с гаражом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фактическое предоставление)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усадебный земельный участок (фактическое предоставление)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усадебный земельный участок (фактическое предоставление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,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3670" w:hRule="atLeast"/>
        </w:trPr>
        <w:tc>
          <w:tcPr>
            <w:tcW w:w="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</w:rPr>
              <w:t>1019461,00</w:t>
            </w:r>
          </w:p>
          <w:p>
            <w:pPr>
              <w:pStyle w:val="Normal"/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усадебный земельный участок (индивидуальная)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усадебный земельный участок (индивидуальная)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усадебный земельный участок (совместная)-1/2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совместная)-1/2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жилой дом с гаражом (индивидуальная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3,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легковой автомобиль «</w:t>
            </w:r>
            <w:r>
              <w:rPr>
                <w:bCs/>
                <w:sz w:val="20"/>
                <w:szCs w:val="20"/>
              </w:rPr>
              <w:t>Volkswagen</w:t>
            </w:r>
            <w:r>
              <w:rPr>
                <w:sz w:val="20"/>
                <w:szCs w:val="20"/>
              </w:rPr>
              <w:t xml:space="preserve"> Touareg» (индивидуаль-ная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-х комнатная 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фактическое предоставление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638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 архитектуры и градостроительства администрации МО ЩР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ики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Елен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игорьев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003,6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емельный участок под ИЖС (индивидуальная)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сельскохозяй-ственного назначен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олевая) – 1/2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индивидуальная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785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ниленко Людмила Геннадьевна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</w:rPr>
              <w:t xml:space="preserve">384849,76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фактическое предоставление)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фактическое проживание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72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</w:rPr>
              <w:t>21237,55</w:t>
            </w:r>
          </w:p>
          <w:p>
            <w:pPr>
              <w:pStyle w:val="Normal"/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под ИЖС (индивидуальная)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индивидуальная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72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 «</w:t>
            </w:r>
            <w:r>
              <w:rPr>
                <w:bCs/>
                <w:sz w:val="20"/>
                <w:szCs w:val="20"/>
              </w:rPr>
              <w:t>Chevrolet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Lanos» (индивидуаль-ная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дор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катери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ександровна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ведущий специалист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602,5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для ведения ЛПХ (индивидуальная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8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фактическое проживание)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фактическое предоставление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1174,6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«Hyundai Elantra»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-ная)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прицеп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З 8299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-ная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фактическое проживание)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фактическое предоставление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чь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фактическое проживание)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фактическое предоставление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фактическое проживание)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фактическое предоставление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4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Черняков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гей Викторович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1424,8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под ИЖС (долевая) – 1/3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под ИЖС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6,8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 «ВАЗ-21043» (индивидуль-ная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фактическое предоставление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231,1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фактическое предоставление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фактическое проживание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638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ий отдел администрации МО ЩР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черг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тонина Леонидовна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5699,4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-х комнатная 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фактическое проживание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9324,5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рговый павильон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 211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-ная)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прицеп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ЗСА, 81773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-ная)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толодка «Днепр»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-ная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-х комнатная 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фактическое проживание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-х комнатная 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фактическое проживание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4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никин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лена Владимировна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5988,9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емельный участок сельскохозяйственного назначения (общая долевая) – 557000/10496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9605,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2/3) (фактическое предоставление)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лой дом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фактическое проживание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9,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,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емельный участок под ЛПХ (общая долевая) – 2/3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жилой дом (долевая) – 2/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9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 «Москвич – 2141» (индивидуаль-ная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2/3) (фактическое предоставление)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фактическое проживание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9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,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4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л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вген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еннадьевна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ведущий специалист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9892,2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фактическое предоставление)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фактическое предоставление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индивидуальная)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емельный участок под ИЖС (индивидуальная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егковой автомобиль «Renault </w:t>
            </w:r>
            <w:r>
              <w:rPr>
                <w:bCs/>
                <w:sz w:val="20"/>
                <w:szCs w:val="20"/>
              </w:rPr>
              <w:t>Logan» (индивидуаль-ная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фактическое предоставление)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фактическое предоставление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сауленк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ветлан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авловна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5761,3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фактическое проживание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фактическое предоставлени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,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удинов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льг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горев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едующая приемно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30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фактическое проживание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4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уганская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лена Владимировна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3627,5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 «</w:t>
            </w:r>
            <w:r>
              <w:rPr>
                <w:bCs/>
                <w:sz w:val="20"/>
                <w:szCs w:val="20"/>
              </w:rPr>
              <w:t>Mitsubishi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Outlander» (индивидуаль-ная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фактическое проживание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5448,0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под ЛПХ (долевая) – 1/4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езавершенное строительство (общая долевая) – 1/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 «</w:t>
            </w:r>
            <w:r>
              <w:rPr>
                <w:bCs/>
                <w:sz w:val="20"/>
                <w:szCs w:val="20"/>
              </w:rPr>
              <w:t>ВАЗ-21214» (индивидуаль-ная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-х комнатная 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фактическое проживание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фактическое проживание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фактическое проживание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638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 по взаимодействию с органами местного самоуправления администрации МО ЩР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унев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льга Витиславовна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8912,8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под гаражом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(общая долевая) – 1/2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(общая долевая) – 1/4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жилой дом (общая долевая) – 1/4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3-х комнатная квартира (индивидуальная)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 (индивидуальная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4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14"/>
                <w:szCs w:val="20"/>
              </w:rPr>
            </w:pPr>
            <w:r>
              <w:rPr>
                <w:sz w:val="14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,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4289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долевая) – 1/4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долевая) – 1/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4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 «ВАЗ-321200» (индивидуаль-ная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-х комнатная 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фактическое проживание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-х комнатная 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фактическое проживание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4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арнышев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ария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геевна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3423,1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иусадебный земельный участок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(общая долевая) – 1/3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лой дом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(общая долевая) – 1/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фактическое проживание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8418,3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 «ВАЗ-21074» (индивидаль-ная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фактическое проживание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иусадебный земельный участок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(общая долевая) – 1/3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общая долевая)– 1/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фактическое проживание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Шапарь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вгени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ексеевич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главный специалис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5730,8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фактическое проживание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638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ридический отдел администрации МО ЩР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еликов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Юлия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геевна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4410,1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индивидуальная)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индивидуальная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4910,2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долевая) – 1/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легковой автомобиль «</w:t>
            </w:r>
            <w:r>
              <w:rPr>
                <w:bCs/>
                <w:sz w:val="20"/>
                <w:szCs w:val="20"/>
              </w:rPr>
              <w:t>Opel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Astra» (индивидаль-ная)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фактическое предоставление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фактическое проживание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фактическое предоставление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фактическое проживание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фактическое предоставление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фактическое проживание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4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белев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ариса Алексеевна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</w:rPr>
              <w:t>254049,81</w:t>
            </w:r>
          </w:p>
          <w:p>
            <w:pPr>
              <w:pStyle w:val="Normal"/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легковой автомобиль «</w:t>
            </w:r>
            <w:r>
              <w:rPr>
                <w:bCs/>
                <w:sz w:val="20"/>
                <w:szCs w:val="20"/>
              </w:rPr>
              <w:t>ВАЗ-21101» (индивидуаль-ная),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ицеп легковому т/с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(индивидуаль-ная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фактическое проживание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фактическое предоставление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,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9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</w:rPr>
              <w:t>1204697,85</w:t>
            </w:r>
          </w:p>
          <w:p>
            <w:pPr>
              <w:pStyle w:val="Normal"/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сельскохозяйственного назначения (общая долевая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под ИЖС (индивидуальная)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индивидуальная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7/48013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9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фактическое проживание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фактическое предоставление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,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9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фактическое проживание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фактическое предоставление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,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9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4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Худяков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ексей Владимирович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067,4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емельный участок под ЛПХ (общая долевая) – 1/3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жилой дом (общая долевая) – 1/3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вартира (общая долевая) – 1/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9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1090,3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емельный участок под ЛПХ (общая долевая) – 1/3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долевая) – 1/3,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вартира (общая долевая) – 1/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9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9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егковой автомобиль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«</w:t>
            </w:r>
            <w:r>
              <w:rPr>
                <w:bCs/>
                <w:sz w:val="20"/>
                <w:szCs w:val="20"/>
              </w:rPr>
              <w:t>Ford</w:t>
            </w:r>
            <w:r>
              <w:rPr>
                <w:sz w:val="20"/>
                <w:szCs w:val="20"/>
              </w:rPr>
              <w:t xml:space="preserve"> Focus» (индивидуаль-ная)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МВЗ-311212 «Минск» (индивидуаль-ная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емельный участок под ЛПХ (общая долевая) – 1/3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жилой дом (общая долевая) – 1/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9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под ЛПХ– 1/3 (фактическое предоставление)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– 1/3 (фактическое проживание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9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638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 по распоряжению муниципальным имуществом администрации МО ЩР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лоши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сана Владимировна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4759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(фактическое предоставление)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фактическое предоставление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6,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7269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жилой дом (индивидуальная)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под ИЖС (индивидуальная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6,8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«Mazda-3» (индивидаль-ная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ченк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юдмил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дреевна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787,8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фактическое проживание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4260,4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автомобиль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«</w:t>
            </w:r>
            <w:r>
              <w:rPr>
                <w:bCs/>
                <w:sz w:val="20"/>
                <w:szCs w:val="20"/>
                <w:lang w:val="en-US"/>
              </w:rPr>
              <w:t>BMV 316</w:t>
            </w:r>
            <w:r>
              <w:rPr>
                <w:bCs/>
                <w:sz w:val="20"/>
                <w:szCs w:val="20"/>
              </w:rPr>
              <w:t>» (индивидаль-ная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фактическое проживание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4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ей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нн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атольевна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6"/>
                <w:szCs w:val="20"/>
              </w:rPr>
            </w:pPr>
            <w:r>
              <w:rPr>
                <w:sz w:val="6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828,7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20"/>
              </w:rPr>
            </w:pPr>
            <w:r>
              <w:rPr>
                <w:sz w:val="6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szCs w:val="20"/>
              </w:rPr>
            </w:pPr>
            <w:r>
              <w:rPr>
                <w:sz w:val="8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8"/>
                <w:szCs w:val="20"/>
              </w:rPr>
            </w:pPr>
            <w:r>
              <w:rPr>
                <w:sz w:val="8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316,67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под ИЖС (индивидуальная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легковой автомобиль «</w:t>
            </w:r>
            <w:hyperlink r:id="rId2" w:tgtFrame="_blank">
              <w:r>
                <w:rPr>
                  <w:rStyle w:val="InternetLink"/>
                  <w:bCs/>
                  <w:color w:val="000000"/>
                  <w:sz w:val="20"/>
                  <w:szCs w:val="20"/>
                </w:rPr>
                <w:t>Daewoo</w:t>
              </w:r>
              <w:r>
                <w:rPr>
                  <w:rStyle w:val="InternetLink"/>
                  <w:color w:val="000000"/>
                  <w:sz w:val="20"/>
                  <w:szCs w:val="20"/>
                </w:rPr>
                <w:t xml:space="preserve"> </w:t>
              </w:r>
              <w:r>
                <w:rPr>
                  <w:rStyle w:val="InternetLink"/>
                  <w:bCs/>
                  <w:color w:val="000000"/>
                  <w:sz w:val="20"/>
                  <w:szCs w:val="20"/>
                </w:rPr>
                <w:t>Nexia</w:t>
              </w:r>
            </w:hyperlink>
            <w:r>
              <w:rPr>
                <w:sz w:val="20"/>
                <w:szCs w:val="20"/>
              </w:rPr>
              <w:t>» (индивидуаль-ная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20,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яц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сения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льинична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2725,0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фактическое предоставление)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фактическое предоставление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,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 долевая) – 3/5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общая долевая) – 3/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8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фактическое предоставление)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фактическое предоставление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,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фактическое предоставление)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фактическое предоставление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,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4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арпов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Юлия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геевна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главный специалис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651,4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лой дом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фактическое проживание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7;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9841,0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2-х комнатная квартира (долевая) – 1/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-х комнатная квартира (фактическое проживание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лой дом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фактическое проживание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7;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4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кидан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лена Анатольевна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</w:rPr>
              <w:t>291290,93</w:t>
            </w:r>
          </w:p>
          <w:p>
            <w:pPr>
              <w:pStyle w:val="Normal"/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под ЛПХ (долевая) – 1/3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долевая) – 1/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</w:rPr>
              <w:t>59890,00</w:t>
            </w:r>
          </w:p>
          <w:p>
            <w:pPr>
              <w:pStyle w:val="Normal"/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емельный участок под ЛПХ (общая долевая) – 1/3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долевая) – 1/3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сельскохозяйственного назначения (долевая) -510/397987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под ИЖС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аренда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0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егковой автомобиль «ВАЗ-2107» (индивидаль-ная)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под ЛПХ (долевая) – 1/3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долевая) – 1/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под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ПХ – 1/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фактическое предоставление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– 1/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фактическое проживание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4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нченк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ле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ячеславовна 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лавный специалист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106,9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индивидуальная)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 долевая) – 1/10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лой дом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 долевая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лой дом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фактическое проживание)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фактическое предоставление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7,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3002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индивидуальная)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лой дом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9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«</w:t>
            </w:r>
            <w:hyperlink r:id="rId3" w:tgtFrame="_blank">
              <w:r>
                <w:rPr>
                  <w:rStyle w:val="InternetLink"/>
                  <w:sz w:val="20"/>
                  <w:szCs w:val="20"/>
                </w:rPr>
                <w:t>Hyundai Accent</w:t>
              </w:r>
            </w:hyperlink>
            <w:r>
              <w:rPr>
                <w:sz w:val="20"/>
                <w:szCs w:val="20"/>
              </w:rPr>
              <w:t>» (индивидуаль-ная)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отоцикл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Т-10-3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-ная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лой дом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фактическое проживание)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фактическое предоставление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7,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лой дом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фактическое проживание),</w:t>
            </w:r>
          </w:p>
          <w:p>
            <w:pPr>
              <w:pStyle w:val="Normal"/>
              <w:jc w:val="center"/>
              <w:rPr>
                <w:sz w:val="10"/>
                <w:szCs w:val="16"/>
              </w:rPr>
            </w:pPr>
            <w:r>
              <w:rPr>
                <w:sz w:val="10"/>
                <w:szCs w:val="16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фактическое предоставление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7,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лой дом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фактическое проживание),</w:t>
            </w:r>
          </w:p>
          <w:p>
            <w:pPr>
              <w:pStyle w:val="Normal"/>
              <w:jc w:val="center"/>
              <w:rPr>
                <w:sz w:val="14"/>
                <w:szCs w:val="20"/>
              </w:rPr>
            </w:pPr>
            <w:r>
              <w:rPr>
                <w:sz w:val="14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фактическое предоставление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7,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638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 по вопросам агропромышленного комплекса администрации МО ЩР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иновкина Наталья Михайловна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</w:rPr>
              <w:t>396825,72</w:t>
            </w:r>
          </w:p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для ведения ЛПХ (общая долевая)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-х комнатная квартира (индивидуальная)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 (индивидуальная)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рай (индивидуальная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0/66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</w:rPr>
              <w:t>571692,26</w:t>
            </w:r>
          </w:p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 (индивидуальная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Honda Civic » (индивидуаль-ная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-х комнатная 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фактическое проживание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ирпенко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лександр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ванович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</w:rPr>
              <w:t>290141,95</w:t>
            </w:r>
          </w:p>
          <w:p>
            <w:pPr>
              <w:pStyle w:val="Normal"/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ча (индивидуальная)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 (индивидуальная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легковой автомобиль «Москвич-2140» (индивидуаль-ная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-х комнатная 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фактическое проживание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4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ивошапк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ександр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сильевич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5240,7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сельскохозяйственного назначения (общая долевая)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индивидуальная)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вартира (общая долевая) – 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67100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,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 «ВАЗ-211540» (индивидуаль-ная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2439,9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-х комнатная квартира (общая долевая) – 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ябко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лена Анатольевна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</w:rPr>
              <w:t>323714,78</w:t>
            </w:r>
          </w:p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3-х комнатная квартира (совместная)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(фактическое проживание)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4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чивали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дежда Викторовна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лавный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иалис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5342,9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4-х комнатная квартира (общая долевая) – 1/4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2-х комнатная квартира (индивидуальная)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дачный участок (индивидуальная)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8,1/72,4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1508,9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долевая) – 1/4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 (общая долевая) – 1/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1/72,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/21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легковой автомобиль «Hyundai </w:t>
            </w:r>
            <w:r>
              <w:rPr>
                <w:sz w:val="20"/>
                <w:szCs w:val="20"/>
                <w:lang w:val="en-US"/>
              </w:rPr>
              <w:t>I</w:t>
            </w:r>
            <w:r>
              <w:rPr>
                <w:sz w:val="20"/>
                <w:szCs w:val="20"/>
              </w:rPr>
              <w:t>40» (индивидуаль-ная)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 «Нива» (индивидуль-ная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638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 экономики администрации МО ЩР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рняков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тла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колаевна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231,1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фактическое предоставление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</w:rPr>
              <w:t>241424,88</w:t>
            </w:r>
          </w:p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под ИЖС (долевая) – 1/3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под ИЖС (индивидуальная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6,8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егковой автомобиль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 2112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-ная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фактическое предоставление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фактическое предоставление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ротченко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тьяна Викторов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</w:rPr>
              <w:t>426807,78</w:t>
            </w:r>
          </w:p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под ИЖС (индивидуальная)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вартира (общая долевая) – 1/2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3-х комнатная квартира (индивидуальная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имов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лен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ександровна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</w:rPr>
              <w:t>600,00</w:t>
            </w:r>
          </w:p>
          <w:p>
            <w:pPr>
              <w:pStyle w:val="Normal"/>
              <w:jc w:val="both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фактическое предоставление)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(фактическое представление)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,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</w:rPr>
              <w:t>200637,30</w:t>
            </w:r>
          </w:p>
          <w:p>
            <w:pPr>
              <w:pStyle w:val="Normal"/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фактическое предоставление)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(фактическое представление)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,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фактическое предоставление)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(фактическое представление)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,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фактическое предоставление)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(фактическое представление)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,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синский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рнест Вячеславович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3171,5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-х комнатная 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фактическое предоставление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4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тровск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джелик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игорьевна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285,8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для ведения ЛПХ (индивидуальная)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индивидуальная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6,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,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 «Opel Vectra» (индивидуаль-ная)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 ВАЗ 2115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фактическое предоставление)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фактическое предоставление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1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фактическое предоставление)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фактическое предоставление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1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4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дорки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милл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жабар кызы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иалист</w:t>
            </w:r>
            <w:r>
              <w:rPr>
                <w:sz w:val="20"/>
                <w:szCs w:val="20"/>
                <w:lang w:val="en-US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10494,29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индивидуальная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фактическое предоставление)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фактическое предоставление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5160,69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для ведения ЛПХ (индивидуальная)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индивидуальная)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индивидуальная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Щербин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тали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адимирович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8574,3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ВАЗ – 2106» (индивидуаль-ная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фактическое предоставление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фактическое предоставление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4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Янин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Елен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тровна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0659,5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лой дом (индивидуальная)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фактическое предоставление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42,1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 «ВАЗ-2104» (индивидуаль-ная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фактическое проживание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фактическое предоставление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638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8"/>
                <w:szCs w:val="16"/>
              </w:rPr>
            </w:pPr>
            <w:r>
              <w:rPr>
                <w:sz w:val="8"/>
                <w:szCs w:val="16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 по вопросам строительства, ЖКХ и транспорта администрации МО ЩР</w:t>
            </w:r>
          </w:p>
          <w:p>
            <w:pPr>
              <w:pStyle w:val="Normal"/>
              <w:jc w:val="center"/>
              <w:rPr>
                <w:sz w:val="10"/>
                <w:szCs w:val="16"/>
              </w:rPr>
            </w:pPr>
            <w:r>
              <w:rPr>
                <w:sz w:val="10"/>
                <w:szCs w:val="16"/>
              </w:rPr>
            </w:r>
          </w:p>
        </w:tc>
      </w:tr>
      <w:tr>
        <w:trPr/>
        <w:tc>
          <w:tcPr>
            <w:tcW w:w="4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Ефремов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дрей Николаевич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9858,3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 «ВАЗ-2107» (индивидуаль-ная)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тоцикл ММВ3 (индивидуа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я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фактическое проживание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фактическое предоставление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7468,6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индивидуальная)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индивидуальная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фактическое проживание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фактическое предоставление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4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дведев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ексей Валерьевич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5532,8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АЗ 2111 (индивидуаль-ная),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автомобильный прицеп (индивидуаль-ная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фактическое проживание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аренда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988,3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фактическое проживание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фактическое проживание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4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епаненк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мофе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ександрович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7756,8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 «ВАЗ-21074» (индивидуаль-ная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фактическое проживание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фактическое предоставление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,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фактическое проживание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фактическое предоставление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,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638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Отдел по вопросам гражданской обороны и чрезвычайным ситуациям, взаимодействию с правоохранительными органами и делам казачества администрации МО ЩР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Шабельный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авел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ванович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</w:rPr>
              <w:t>528561,13</w:t>
            </w:r>
          </w:p>
          <w:p>
            <w:pPr>
              <w:pStyle w:val="Normal"/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ородный земельный участок (индивидуальная)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ородный земельный участок (индивидуальная)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сельскохозяйственного назначен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 долевая)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индивидуальная)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индивидуальная)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индивидуальная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 (индивидуальная)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 (индивидуальная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46,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/566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 ВАЗ-21104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мотоцикл «</w:t>
            </w:r>
            <w:r>
              <w:rPr>
                <w:bCs/>
                <w:sz w:val="20"/>
                <w:szCs w:val="20"/>
              </w:rPr>
              <w:t>ИЖ</w:t>
            </w:r>
            <w:r>
              <w:rPr>
                <w:sz w:val="20"/>
                <w:szCs w:val="20"/>
              </w:rPr>
              <w:t>-</w:t>
            </w:r>
            <w:r>
              <w:rPr>
                <w:bCs/>
                <w:sz w:val="20"/>
                <w:szCs w:val="20"/>
              </w:rPr>
              <w:t>Юпитер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5 К</w:t>
            </w:r>
            <w:r>
              <w:rPr>
                <w:sz w:val="20"/>
                <w:szCs w:val="20"/>
              </w:rPr>
              <w:t>»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упруг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фактическое проживание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насицки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митри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атольевич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7264,2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-х комнатная 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фактическое предоставление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,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4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9651,8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 «Toyota Corolla» (индивидуаль-ная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-х комнатная 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фактическое предоставление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,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-х комнатная 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фактическое предоставление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,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-х комнатная 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фактическое предоставление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,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4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итаренко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Елен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колаевна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7511,2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жилой дом (фактическое проживание)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фактическое предоставление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4,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772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индивидуальная)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индивидуальная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4,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«Chevrolet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Cruze» (индивидуаль-ная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фактическое проживание)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фактическое предоставление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4,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фактическое проживание)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фактическое предоставление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4,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638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 по делам несовершеннолетних администрации МО ЩР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ришко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Валентина Ивановна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</w:rPr>
              <w:t>478712,14</w:t>
            </w:r>
          </w:p>
          <w:p>
            <w:pPr>
              <w:pStyle w:val="Normal"/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емельный участок сельскохозяйственного назначения (общая долевая) – 1/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600/167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фактическое проживание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</w:rPr>
              <w:t>242335,76</w:t>
            </w:r>
          </w:p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 «ВАЗ-321124 » (индивидуаль-ная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фактическое проживание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фактическое проживание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фактическое проживание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4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рисенк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ле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атольевна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едущий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пециалист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</w:rPr>
              <w:t>273849,91</w:t>
            </w:r>
          </w:p>
          <w:p>
            <w:pPr>
              <w:pStyle w:val="Normal"/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фактическое проживание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5678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индивидуальная)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индивидуальная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 «Audi 100» (индивидуаль-ная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пов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тьяна Анатольевна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9792,41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фактическое проживание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3063,2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фактическое проживание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фактическое проживание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638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 по вопросам семьи и детства администрации МО ЩР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рыгваль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юбовь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вановна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7462,3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сельскохозяйственного назначения (долевая) 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индивидуальная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,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0398,2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фактическое проживание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638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 культуры администрации МО ЩР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ужов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рина Владимировна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</w:rPr>
              <w:t>460608,15</w:t>
            </w:r>
          </w:p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легковой автомобиль «</w:t>
            </w:r>
            <w:r>
              <w:rPr>
                <w:bCs/>
                <w:sz w:val="20"/>
                <w:szCs w:val="20"/>
              </w:rPr>
              <w:t>Honda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Fit»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(индивидуаль-ная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фактическое проживание)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фактическое предоставление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фактическое проживание)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фактическое предоставление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638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 по физической культуре и спорту администрации МО ЩР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урило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алерий Борисович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0006,6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2-х комнатная квартира (индивидуальна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638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 по делам молодежи администрации МО ЩР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диенк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юдмил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колаевна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4628,9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2-х комнатная квартира (индивидуальная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-х комнатная квартира (фактическое проживание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638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образования администрации МО ЩР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родицкая Любовь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ванов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управл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4468,2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2-х комнатная квартира (долевая) – 1/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character" w:styleId="FontStyle51">
    <w:name w:val="Font Style51"/>
    <w:qFormat/>
    <w:rPr>
      <w:rFonts w:ascii="Times New Roman" w:hAnsi="Times New Roman" w:cs="Times New Roman"/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Searchresultcarnameinner">
    <w:name w:val="searchresult__car-name-inner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auto.ironhorse.ru/avtomobil-daewoo-nexia_292.html/2" TargetMode="External"/><Relationship Id="rId3" Type="http://schemas.openxmlformats.org/officeDocument/2006/relationships/hyperlink" Target="http://carsguru.net/used/6221228/view.html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6T12:11:00Z</dcterms:created>
  <dc:creator>Admin</dc:creator>
  <dc:description/>
  <cp:keywords/>
  <dc:language>en-US</dc:language>
  <cp:lastModifiedBy>Евгений Шапарь</cp:lastModifiedBy>
  <dcterms:modified xsi:type="dcterms:W3CDTF">2014-05-23T07:16:00Z</dcterms:modified>
  <cp:revision>329</cp:revision>
  <dc:subject/>
  <dc:title>Сведения </dc:title>
</cp:coreProperties>
</file>