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руководителей муниципальных учреждений  муниципального образования Щербиновский район и членов их семей </w:t>
      </w:r>
    </w:p>
    <w:p>
      <w:pPr>
        <w:pStyle w:val="Normal"/>
        <w:jc w:val="center"/>
        <w:rPr/>
      </w:pPr>
      <w:r>
        <w:rPr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843"/>
        <w:gridCol w:w="1800"/>
        <w:gridCol w:w="1080"/>
        <w:gridCol w:w="1260"/>
        <w:gridCol w:w="1800"/>
        <w:gridCol w:w="1260"/>
        <w:gridCol w:w="1080"/>
        <w:gridCol w:w="1620"/>
        <w:gridCol w:w="1800"/>
        <w:gridCol w:w="900"/>
        <w:gridCol w:w="1440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одства (для членов семь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годового дох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собствен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ь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Михай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униципального бюджетного учреждения «Сельскохозяй-ственный информационно-консультацион-ный центр муниципального образования Щербиновский рай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74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ИЖС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эксплуатации и обслуживания здания магазина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и обслуживания здания магазин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 (общая долевая) – 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 (5) -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Daewoo Matiz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41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 (общая долевая) – 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) – 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 (общая долевая) –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«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Vortex</w:t>
              </w:r>
            </w:hyperlink>
            <w:r>
              <w:rPr>
                <w:sz w:val="20"/>
                <w:szCs w:val="20"/>
              </w:rPr>
              <w:t xml:space="preserve"> Tingo» (индивидуаль-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«Казанка-3» (индивидуаль-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муниципального бюджетного учреждения здравоохранения Центральная районная больница муниципального образования Щербинов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80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Hyundai Accent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л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униципального казенного учреждения муниципального образования Щербиновский район «Централизован-ная межотраслевая бухгалтер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954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фактическое предоставле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69,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З 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-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униципального казенного учреждения «Профессиональ-ное аварийно-спасательное формирование «Служба спасения» муниципального образования Щербинов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751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sz w:val="20"/>
                  <w:szCs w:val="20"/>
                </w:rPr>
                <w:t xml:space="preserve">легковой автомобиль 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«Ford Focus 2» (индивидуаль-ная)</w:t>
              </w:r>
            </w:hyperlink>
          </w:p>
          <w:p>
            <w:pPr>
              <w:pStyle w:val="Normal"/>
              <w:jc w:val="center"/>
              <w:rPr/>
            </w:pPr>
            <w:hyperlink r:id="rId5">
              <w:r>
                <w:rPr/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ипс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униципального бюджетного учреждения «Хозяйственно-эксплутационная служба» муниципального образования Щербинов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71,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 (общая долевая) –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/20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Chevrolet</w:t>
              </w:r>
            </w:hyperlink>
            <w:r>
              <w:rPr>
                <w:sz w:val="20"/>
                <w:szCs w:val="20"/>
              </w:rPr>
              <w:t xml:space="preserve"> Lanos» (индивидуль-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Ford Focus» (индивидуаль-ная)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тоцикл «Днепр МТ-11) (индивиду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хкомнатная квартира (общая долевая) – 1/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/20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-х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униципального бюджетного учреждения муниципального образования Щербиновский район «Многофункциональный центр предоставления  государственных (муниципальных) услуг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787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ожи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906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20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ожи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ожи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ожи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ожи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униципального казенного учреждения муниципального образования Щербиновский район «Отдел отраслевого финансиро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96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 – 557/480139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 – 557/480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05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комнатная 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 21-120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-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«Скиор» (индивидуаль-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FontStyle51">
    <w:name w:val="Font Style51"/>
    <w:basedOn w:val="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earchresultcarnameinner">
    <w:name w:val="searchresult__car-name-inner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vortex?rid=35" TargetMode="External"/><Relationship Id="rId3" Type="http://schemas.openxmlformats.org/officeDocument/2006/relationships/hyperlink" Target="http://ffclub.ru/new/25/" TargetMode="External"/><Relationship Id="rId4" Type="http://schemas.openxmlformats.org/officeDocument/2006/relationships/hyperlink" Target="http://ffclub.ru/new/25/" TargetMode="External"/><Relationship Id="rId5" Type="http://schemas.openxmlformats.org/officeDocument/2006/relationships/hyperlink" Target="http://ffclub.ru/new/25/" TargetMode="External"/><Relationship Id="rId6" Type="http://schemas.openxmlformats.org/officeDocument/2006/relationships/hyperlink" Target="http://auto.yandex.ru/chevrolet?rid=35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11:00Z</dcterms:created>
  <dc:creator>Admin</dc:creator>
  <dc:description/>
  <cp:keywords/>
  <dc:language>en-US</dc:language>
  <cp:lastModifiedBy>belaya</cp:lastModifiedBy>
  <dcterms:modified xsi:type="dcterms:W3CDTF">2014-05-22T09:14:00Z</dcterms:modified>
  <cp:revision>390</cp:revision>
  <dc:subject/>
  <dc:title>Сведения </dc:title>
</cp:coreProperties>
</file>