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ых служащих управления образования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Щербиновский район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3 года по 31 дека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843"/>
        <w:gridCol w:w="1800"/>
        <w:gridCol w:w="1080"/>
        <w:gridCol w:w="1260"/>
        <w:gridCol w:w="1800"/>
        <w:gridCol w:w="1260"/>
        <w:gridCol w:w="1080"/>
        <w:gridCol w:w="1620"/>
        <w:gridCol w:w="1800"/>
        <w:gridCol w:w="900"/>
        <w:gridCol w:w="1440"/>
      </w:tblGrid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ь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родства (для членов семь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годового дох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собственно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ва Татьяна Степан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ошкольного и обще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431.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«Лада Приор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собствен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индивидуальная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 279/4801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139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уд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чу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 Никола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02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т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воспитательной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324.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 73/200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 (общая долевая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 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ладими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дошкольного и обще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351.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итсубиси Лансер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068.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индивидуальная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с/х назначения (индивидуальная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пель Аскон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pacing w:val="-8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8"/>
          <w:sz w:val="28"/>
          <w:szCs w:val="28"/>
        </w:rPr>
        <w:t xml:space="preserve">замещающих должности руководителе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pacing w:val="-8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8"/>
          <w:sz w:val="28"/>
          <w:szCs w:val="28"/>
        </w:rPr>
        <w:t xml:space="preserve">муниципальных образовательных учреждений муниципального образования </w:t>
      </w:r>
    </w:p>
    <w:p>
      <w:pPr>
        <w:pStyle w:val="Normal"/>
        <w:jc w:val="center"/>
        <w:rPr/>
      </w:pPr>
      <w:r>
        <w:rPr>
          <w:bCs/>
          <w:spacing w:val="-8"/>
          <w:sz w:val="28"/>
          <w:szCs w:val="28"/>
        </w:rPr>
        <w:t>Щербиновский район, подведомственных</w:t>
      </w:r>
      <w:r>
        <w:rPr>
          <w:sz w:val="28"/>
          <w:szCs w:val="28"/>
        </w:rPr>
        <w:t xml:space="preserve"> управления образования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Щербиновский район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3 года по 31 дека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800"/>
        <w:gridCol w:w="1080"/>
        <w:gridCol w:w="1260"/>
        <w:gridCol w:w="1800"/>
        <w:gridCol w:w="1260"/>
        <w:gridCol w:w="1080"/>
        <w:gridCol w:w="1620"/>
        <w:gridCol w:w="1800"/>
        <w:gridCol w:w="900"/>
        <w:gridCol w:w="144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ь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родства (для членов семь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годового дох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собственно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5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ька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СОШ № 1 им. Ляпидевского МОЩР ст. Старощербинов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977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СОШ № 2 МОЩР ст. Старощербинов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2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1/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итсубиси Аутлендер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 земельного участк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тол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СОШ № 3 МОЩР ст. Старощербинов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624,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088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икто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ООШ № 4 МОЩР х. Люби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773,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 (индивидуальная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 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5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59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ш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СОШ № 5 МОЩР ст. Старощербинов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750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индивидуальная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 (индивидуальная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 (индивидуальная)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ГАЗ 24 (индивидуальная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ГАЗ 3110 (индивидуальная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 ОДАЗ 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для ведения личного подсобного хозяйства (безвозмездное пользование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гараж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гараж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609,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индивидуальная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индивидуальн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ыс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иамин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АОУ СОШ № 6 МОЩР с. Екатерин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223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Опель Астра </w:t>
            </w: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безвозмездное пользование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безвозмездное пользование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 (безвозмездное пользован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индивидуальная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индивидуальная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пель Астр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З 2110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ид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СОШ № 7 МОЩР с. Ейское Укреп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083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безвозмездное пользование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безвозмездное пользование)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486,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индивидуальная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индивидуальн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LIFAN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1481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безвозмездное пользование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безвозмездное пользование)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ряве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ид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СОШ № 8 МОЩР с. Николае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049,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индивидуальная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для СП (индивидуальная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для ЛПХ (индивидуальная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для ЛПХ (индивидуальн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1761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827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1466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З 321100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безвозмездное пользование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для ЛПХ (безвозмездное пользование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а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СОШ № 9 МОЩР ст. Новощербинов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521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79,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ВАЗ 11183 </w:t>
            </w:r>
            <w:r>
              <w:rPr>
                <w:sz w:val="28"/>
                <w:szCs w:val="28"/>
                <w:lang w:val="en-US"/>
              </w:rPr>
              <w:t>LAD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ALINA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ах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СОШ № 10 МОЩР ст. Новощербинов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460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630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 (индивидуальная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 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СОШ № 11 МОЩР с. Шабельск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443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общедолевая 2/3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для ЛПХ (общедолевая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ельхоз. назначения (обще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9995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егковой автомобиль «</w:t>
            </w:r>
            <w:r>
              <w:rPr>
                <w:sz w:val="28"/>
                <w:szCs w:val="28"/>
                <w:lang w:val="en-US"/>
              </w:rPr>
              <w:t xml:space="preserve">LIFAN </w:t>
            </w:r>
            <w:r>
              <w:rPr>
                <w:sz w:val="28"/>
                <w:szCs w:val="28"/>
              </w:rPr>
              <w:t>113300» 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57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АЗ 3110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уш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СОШ № 12 МОЩР с. Глафир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857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уй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е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СОШ № 13 МОЩР п. Щербинов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26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едолевая 1/2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общедолевая 567/234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KI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E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JB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Rio</w:t>
            </w:r>
            <w:r>
              <w:rPr>
                <w:sz w:val="28"/>
                <w:szCs w:val="28"/>
              </w:rPr>
              <w:t>)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л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ь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ДОД ДЮСШ МОЩР ст. Старощербинов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215,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едолевая 1/2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индивидуальная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«</w:t>
            </w:r>
            <w:r>
              <w:rPr>
                <w:sz w:val="28"/>
                <w:szCs w:val="28"/>
                <w:lang w:val="en-US"/>
              </w:rPr>
              <w:t>DAEWOO NEXIA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566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едолевая 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ДОД ДДТ МОЩР ст. Старощербинов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838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общедолевая 1/4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 (общедолевая 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 «МК МОЩ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533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едолевая 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е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АОО ДО «Центр развития» МОЩР ст. Старощербинов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909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приватизац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З 2107» 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77,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я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КУ «ЦБ ООУ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689,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общедолевая 1/4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 (общедолевая 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717,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OPE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STR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цик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Ж-Юпитер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МБДОУ детский сад № 1 МОЩР ст. Старощербинов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847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2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ип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МБДОУ детский сад № 2 МОЩР х. Люби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699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общедолевая 1/3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 (общедолевая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З 2106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МБДОУ детский сад № 3 МОЩР ст. Новощербинов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33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индивидуальная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индивидуальн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иц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МБДОУ детский сад № 4 МОЩР с. Ейское Укреп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358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З 21074 Седан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ель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МБДОУ ЦРР-детский сад № 5 МОЩР ст. Старощербинов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176,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общедолевая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 (обще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361,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общедолевая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 (обще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OPE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EKTRA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менд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а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МБДОУ ЦРР-детский сад № 6 МОЩР ст. Старощербинов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919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индивидуальная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индивидуальная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ля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ал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МБДОУ детский сад № 7 комбинированного вида МОЩР ст. Старощербинов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900,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 xml:space="preserve">LADA </w:t>
            </w:r>
            <w:r>
              <w:rPr>
                <w:sz w:val="28"/>
                <w:szCs w:val="28"/>
              </w:rPr>
              <w:t>217230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безвозмездное пользование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безвозмездное поль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3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безвозмездное пользование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безвозмездное поль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безвозмездное пользование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безвозмездное поль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в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МБДОУ детский сад № 8 комбинированного вида МОЩР ст. Старощербинов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125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общедолевая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 (обще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721,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общедолевая 1/4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 (общедолевая 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ойота Крест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и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МБДОУ ЦРР-детский сад № 9 МОЩР ст. Старощербинов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863,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104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индивидуальная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З 21074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HYUNDA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Assent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HYUNDA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40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я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МБДОУ детский сад № 10 МОЩР п. Щербинов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264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едолевая 1/4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общедолевая 1/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едолевая 1/4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общедолевая 1/8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ельхоз. Назначения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З 21093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ельхоз. назначения (арен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едолевая 1/4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общедолевая 1/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едолевая 1/4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общедолевая 1/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х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МБДОУ детский сад № 11 комбинированного вида МОЩР ст. Новощербинов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511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ельхоз. назначения (обще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г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МБДОУ детский сад № 12 МОЩР ст. Новощербинов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692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индивидуальная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ельхоз. назначения (общедолевая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ельхоз. назначения (обще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ха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МБДОУ детский сад № 13 МОЩР с. Шабельск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65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 (обще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907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 (обще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Nissa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rai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NTBNT</w:t>
            </w: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  <w:lang w:val="en-US"/>
              </w:rPr>
              <w:t>CS</w:t>
            </w:r>
            <w:r>
              <w:rPr>
                <w:sz w:val="28"/>
                <w:szCs w:val="28"/>
              </w:rPr>
              <w:t>073659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но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заведующего МБДОУ детский сад № 14 МОЩР с. Глафир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809.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индивидуальная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ельхоз. Назначения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906.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индивидуальная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З 21063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транспортное средство «ИЖ-П-4 К» 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онт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МБДОУ детский сад № 16 МОЩР с. Николае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797,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у матиз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ольксваген пасса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МБДОУ детский сад № 18 МОЩР с. Екатерин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557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51">
    <w:name w:val="Font Style51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40:00Z</dcterms:created>
  <dc:creator>Admin</dc:creator>
  <dc:description/>
  <cp:keywords/>
  <dc:language>en-US</dc:language>
  <cp:lastModifiedBy>111</cp:lastModifiedBy>
  <cp:lastPrinted>2014-05-14T17:45:00Z</cp:lastPrinted>
  <dcterms:modified xsi:type="dcterms:W3CDTF">2014-05-15T05:17:00Z</dcterms:modified>
  <cp:revision>54</cp:revision>
  <dc:subject/>
  <dc:title>Сведения </dc:title>
</cp:coreProperties>
</file>