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ы муниципального образования Щербиновский район и муниципальных служащих муниципального образования Щербиновский район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01 января 2012 года по 31 декабря 201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43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ил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й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16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rStyle w:val="FontStyle51"/>
                <w:sz w:val="20"/>
                <w:szCs w:val="20"/>
              </w:rPr>
              <w:t>ВАЗ-11183 «</w:t>
            </w:r>
            <w:r>
              <w:rPr>
                <w:rStyle w:val="FontStyle51"/>
                <w:sz w:val="20"/>
                <w:szCs w:val="20"/>
                <w:lang w:val="en-US"/>
              </w:rPr>
              <w:t>Lada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Kalina</w:t>
            </w:r>
            <w:r>
              <w:rPr>
                <w:rStyle w:val="FontStyle51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г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Дмитри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724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3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др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, начальник финансового управления администрации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С – 1/2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392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С – 1/2 (индивидуальная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-1/2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, начальник отдела по вопросам агропромышленного комплекса администрации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14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евая - 10/830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hfi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Днепр МТ-11» (индивидуаль-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Анатол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96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евая)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5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2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у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Z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nce</w:t>
            </w:r>
            <w:r>
              <w:rPr>
                <w:sz w:val="20"/>
                <w:szCs w:val="20"/>
              </w:rPr>
              <w:t>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1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8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«Mitsubishi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Lancer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ц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2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lantra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0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883,2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солова Натал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87344,3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(совместная)-1/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вместная)-1/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)-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31835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совместная)-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-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Touareg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градостроительства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 Людмил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11880,6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ВАЗ-2102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nos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8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31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долевая) –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43» (индивиду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 Леони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3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0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 – 557000/1049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3)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2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 дом (долевая) – 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 – 2141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3)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4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Renault </w:t>
            </w:r>
            <w:r>
              <w:rPr>
                <w:bCs/>
                <w:sz w:val="20"/>
                <w:szCs w:val="20"/>
              </w:rPr>
              <w:t>Logan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у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ав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7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ием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3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1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utlander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73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долевая) –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ВАЗ-21213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заимодействию с органами местного самоуправления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т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7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) – 1/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321200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ныш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4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5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4» (индивид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а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43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73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88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» (индивидаль-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е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8022,24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ВАЗ-21101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49371,43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 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/480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3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2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Focus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-311212 «Минск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– 1/3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– 1/3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споряжению муниципальным имуществом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ожи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Mazda-3» (индивид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6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3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Daewoo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Nexia</w:t>
              </w:r>
            </w:hyperlink>
            <w:r>
              <w:rPr>
                <w:sz w:val="20"/>
                <w:szCs w:val="20"/>
              </w:rPr>
              <w:t>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;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;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;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хо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3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hyperlink r:id="rId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sz w:val="20"/>
                <w:szCs w:val="20"/>
              </w:rPr>
              <w:t xml:space="preserve"> - 21099» (индивид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0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sz w:val="20"/>
                <w:szCs w:val="20"/>
              </w:rPr>
              <w:t xml:space="preserve"> - 2115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ожи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ожи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д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32009,23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988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 -510/397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ВАЗ-2107» (индивидаль-н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агропромышленного комплекса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кина Наталья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67964,6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/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98262,6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onda Civic 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51691,65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-214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8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54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582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10320,0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в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0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Hyundai Elantra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ва» (индивиду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а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дия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7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atiz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83188,8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ч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79768,5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71709,76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» (индивидуаль-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550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«ГАЗ-3307» (индивидаль-ная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нест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ВАЗ-211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5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hyperlink r:id="rId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Chery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Kimo</w:t>
              </w:r>
            </w:hyperlink>
            <w:r>
              <w:rPr>
                <w:sz w:val="20"/>
                <w:szCs w:val="20"/>
              </w:rPr>
              <w:t>» (индивидуаль-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af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шеничникова Элеон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5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213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лодка «</w:t>
            </w:r>
            <w:r>
              <w:rPr>
                <w:bCs/>
                <w:sz w:val="20"/>
                <w:szCs w:val="20"/>
              </w:rPr>
              <w:t xml:space="preserve">Silverado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-330» (индивдуаль-ная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дочный двигатель «Ветерок М-8» (индивидуаль-ная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дочный двигатель «Ветерок М-12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3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– 2106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8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4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строительства, ЖКХ и транспорта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4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6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4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ccent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5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4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ражданской обороны и чрезвычайным ситуациям администрации МО Щ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80703,7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6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4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</w:t>
            </w:r>
            <w:r>
              <w:rPr>
                <w:bCs/>
                <w:sz w:val="20"/>
                <w:szCs w:val="20"/>
              </w:rPr>
              <w:t>ИЖ</w:t>
            </w: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Юпите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К</w:t>
            </w:r>
            <w:r>
              <w:rPr>
                <w:sz w:val="20"/>
                <w:szCs w:val="20"/>
              </w:rPr>
              <w:t>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22" w:leader="none"/>
              </w:tabs>
              <w:rPr/>
            </w:pPr>
            <w:r>
              <w:rPr>
                <w:sz w:val="20"/>
                <w:szCs w:val="20"/>
              </w:rPr>
              <w:tab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9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ГАЗ-2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-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nos</w:t>
            </w:r>
            <w:r>
              <w:rPr>
                <w:b/>
                <w:bCs/>
              </w:rPr>
              <w:t xml:space="preserve">» </w:t>
            </w:r>
            <w:r>
              <w:rPr>
                <w:bCs/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прицеп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а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67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ruze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несовершеннолетних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70347,5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 –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0/1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60609,5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321124 » (индивидуаль-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я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71496,0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6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02" w:leader="none"/>
              </w:tabs>
              <w:rPr/>
            </w:pPr>
            <w:r>
              <w:rPr>
                <w:sz w:val="20"/>
                <w:szCs w:val="20"/>
              </w:rPr>
              <w:tab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семьи и детства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ыгва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38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4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92048,0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it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Борис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2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74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цкая 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ronhorse.ru/avtomobil-daewoo-nexia_292.html/2" TargetMode="External"/><Relationship Id="rId3" Type="http://schemas.openxmlformats.org/officeDocument/2006/relationships/hyperlink" Target="http://auto.ironhorse.ru/avtomobil-daewoo-nexia_292.html/2" TargetMode="External"/><Relationship Id="rId4" Type="http://schemas.openxmlformats.org/officeDocument/2006/relationships/hyperlink" Target="http://auto.ironhorse.ru/avtomobil-daewoo-nexia_292.html/2" TargetMode="External"/><Relationship Id="rId5" Type="http://schemas.openxmlformats.org/officeDocument/2006/relationships/hyperlink" Target="http://auto.ironhorse.ru/xetchbek-chery-kimo_487.html/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4:00Z</dcterms:created>
  <dc:creator>Admin</dc:creator>
  <dc:description/>
  <cp:keywords/>
  <dc:language>en-US</dc:language>
  <cp:lastModifiedBy>Липатников</cp:lastModifiedBy>
  <dcterms:modified xsi:type="dcterms:W3CDTF">2013-06-04T04:51:00Z</dcterms:modified>
  <cp:revision>5</cp:revision>
  <dc:subject/>
  <dc:title>Сведения</dc:title>
</cp:coreProperties>
</file>