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служащих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их должности муниципальной службы категории «руководител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2338"/>
        <w:gridCol w:w="1934"/>
        <w:gridCol w:w="1668"/>
        <w:gridCol w:w="3600"/>
        <w:gridCol w:w="32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 образования Красноярского кра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ой доход, руб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анский район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администрации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ченко Галина Васильев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964,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идуальная,  103,9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анский район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Главы администраци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накова Светлана Дмитриев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4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 квартиры, 40,6, 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b/>
              </w:rPr>
              <w:t>Chevrolet Cruze</w:t>
            </w:r>
          </w:p>
        </w:tc>
      </w:tr>
      <w:tr>
        <w:trPr>
          <w:trHeight w:val="8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анский район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телева Ольга Валентинов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456,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идуальная,  45,8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идуальная,  26,3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анский район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исова Людмила Александров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780,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 квартиры, 57,6, 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анский район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финансового управл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мская Ирина Васильев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57,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 квартиры,  89,1    Россия</w:t>
            </w:r>
          </w:p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3 доли земельного участка, 1967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Skoda Octavi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анский район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 жилищно-коммунального хозяйства, архитектуры, строительства и транспор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Пугачев Виктор Иван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950,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индивидуальная,  43,4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анский район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правления социальной защиты насел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укьянова Юлия Дмитриев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597,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анский район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правления образова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искин Виктор Федорович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001,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индивидуальный, 86,0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ый, 1496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el Astra G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 212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анский район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районного отдела по управлению муниципальным имущество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паков Алексей Валерьевич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181,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индивидуальный, 48,6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и квартиры,  47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Земельный участок, индивидуальный, 728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анский район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ультуры, по делам молодежи и спор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бкова Раиса Иванов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564,8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ый, 1900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, совместное, 74,0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1:29:00Z</dcterms:created>
  <dc:creator>Admin</dc:creator>
  <dc:description/>
  <cp:keywords/>
  <dc:language>en-US</dc:language>
  <cp:lastModifiedBy>Admin</cp:lastModifiedBy>
  <cp:lastPrinted>2012-05-04T10:33:00Z</cp:lastPrinted>
  <dcterms:modified xsi:type="dcterms:W3CDTF">2012-05-10T03:54:00Z</dcterms:modified>
  <cp:revision>14</cp:revision>
  <dc:subject/>
  <dc:title/>
</cp:coreProperties>
</file>