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комитете по управлению муниципальным имуществом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64"/>
        <w:gridCol w:w="1091"/>
        <w:gridCol w:w="2406"/>
        <w:gridCol w:w="1046"/>
        <w:gridCol w:w="988"/>
        <w:gridCol w:w="2678"/>
        <w:gridCol w:w="1182"/>
        <w:gridCol w:w="1046"/>
        <w:gridCol w:w="989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Иван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795,43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2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110,4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Ирина Владимир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010,4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988,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чук Светлана Геннадье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 756,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2 692,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нко Наталья Андре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211,6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447,7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  <w:r>
              <w:rPr>
                <w:sz w:val="20"/>
                <w:szCs w:val="20"/>
                <w:lang w:val="en-US"/>
              </w:rPr>
              <w:t xml:space="preserve"> 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Светлана Анатолье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объектами муниципальной собственности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684,8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2/3)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g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Владимир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объектами муниципальной собственности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645,6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хтерева Галина Иван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 0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боровская Елена Фанур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650,6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373,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Ярошенко Татьяна Вячеслав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объектами муниципальной собственности комит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792,9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, </w:t>
            </w: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17,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</w:t>
            </w:r>
            <w:r>
              <w:rPr>
                <w:sz w:val="20"/>
                <w:szCs w:val="20"/>
                <w:lang w:val="en-US"/>
              </w:rPr>
              <w:t xml:space="preserve"> 1/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дьков Сергей Николаеви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земельных отношений комит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940,7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</w:t>
            </w: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330,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гданова Лариса Юрь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673,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1/3)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рхангельская Светлана Юрь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479,3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онович Татьяна Олег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148,8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,1/8)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долевая собственность,1/8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трова Ольга Сергее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земельных отношений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643,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608,9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 (долевая собственность,1/2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лотская Галина Иван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ым жилищным фондом комитет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88,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ремчук Татьяна Владимир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жилищным фондом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190,5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919,7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гих Наталья Евгень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жилищным фондом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739,7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вик Людмила  Никола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жилищным фондом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06,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</w:t>
            </w: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846,3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рисенко Татьяна Виктор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жилищным фондом комит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7 184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 (долевая собственность,1/4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208,5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tezz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20:00Z</dcterms:created>
  <dc:creator>User</dc:creator>
  <dc:description/>
  <cp:keywords/>
  <dc:language>en-US</dc:language>
  <cp:lastModifiedBy>user</cp:lastModifiedBy>
  <dcterms:modified xsi:type="dcterms:W3CDTF">2014-05-13T05:06:00Z</dcterms:modified>
  <cp:revision>7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