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, принадлежащем на праве собственности, об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Финансовом управлении Администрации города Ачинска, а также сведения о доходах, об имуществе и обязательствах имущественного характера их супруга (супруги) и несовершеннолетних детей за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938"/>
        <w:gridCol w:w="1615"/>
        <w:gridCol w:w="2456"/>
        <w:gridCol w:w="1145"/>
        <w:gridCol w:w="1109"/>
        <w:gridCol w:w="2009"/>
        <w:gridCol w:w="2088"/>
        <w:gridCol w:w="1145"/>
        <w:gridCol w:w="1109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оход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2013г. (руб.)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,  с указанием вида и мар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а недвижи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, кв.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-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ния</w:t>
            </w:r>
          </w:p>
        </w:tc>
      </w:tr>
      <w:tr>
        <w:trPr>
          <w:trHeight w:val="390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ё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Карловна 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61,54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15,78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</w:t>
            </w:r>
            <w:r>
              <w:rPr>
                <w:sz w:val="20"/>
                <w:szCs w:val="20"/>
                <w:lang w:val="en-US"/>
              </w:rPr>
              <w:t xml:space="preserve">i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9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цеп к легковому автомобилю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ЗАП 81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тр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ро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ександ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50,7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бели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07,4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пцов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н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71,3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01,6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ова</w:t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а</w:t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колаевн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и контро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143,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мнющий</w:t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дрей</w:t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ович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42,1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ГАЗ С10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IA Sporta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уч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вге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имировн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8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2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ый строительством объект) (долевая собственность, 1/2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64,0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ый строительством объект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Храмо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ри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адим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98,4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21,2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4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Симоненко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кса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иколаевна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учета и контро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28,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241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34,8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совместная собственность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Щетнико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ри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ихайл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учета и контро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12,6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61,18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Автомобиль легковой ВАЗ 211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mara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пинска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н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вген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учета и контро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72,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20,8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кити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ветла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ладимировна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68,4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61,2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мрачев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нис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вген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ный администрато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62,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малов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ле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икола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учета и контро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52,4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76,6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ч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35:00Z</dcterms:created>
  <dc:creator>User</dc:creator>
  <dc:description/>
  <cp:keywords/>
  <dc:language>en-US</dc:language>
  <cp:lastModifiedBy>user</cp:lastModifiedBy>
  <cp:lastPrinted>2013-05-13T15:47:00Z</cp:lastPrinted>
  <dcterms:modified xsi:type="dcterms:W3CDTF">2014-05-13T02:24:00Z</dcterms:modified>
  <cp:revision>8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 «руководители», замещающих должности муниципальной службы категории</dc:title>
</cp:coreProperties>
</file>