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представляемых лицами, замещающих должности руководителей муниципальных учреждений, а также сведения о доходах, об имуществе и обязательствах имущественного характера их супруга (супруги) и несовершеннолетних детей з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1786"/>
        <w:gridCol w:w="1142"/>
        <w:gridCol w:w="1901"/>
        <w:gridCol w:w="1021"/>
        <w:gridCol w:w="1010"/>
        <w:gridCol w:w="2310"/>
        <w:gridCol w:w="1514"/>
        <w:gridCol w:w="1184"/>
        <w:gridCol w:w="118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3г. (руб.)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с указанием вида и мар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жения</w:t>
            </w:r>
          </w:p>
          <w:p>
            <w:pPr>
              <w:pStyle w:val="Style15"/>
              <w:spacing w:before="0" w:after="15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п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Александрович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Социальная реабилитация инвалидов и военнослужащих»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 432,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8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i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ива 2121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582,29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8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7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ричева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циальной помощи семье и детям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817,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ченок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ладими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циального обслуживания граждан пожилого возраста и инвалидов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069,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332,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00:00Z</dcterms:created>
  <dc:creator>Терентьева ЕС</dc:creator>
  <dc:description/>
  <cp:keywords/>
  <dc:language>en-US</dc:language>
  <cp:lastModifiedBy>User</cp:lastModifiedBy>
  <cp:lastPrinted>2013-05-08T11:30:00Z</cp:lastPrinted>
  <dcterms:modified xsi:type="dcterms:W3CDTF">2014-05-30T03:20:00Z</dcterms:modified>
  <cp:revision>6</cp:revision>
  <dc:subject/>
  <dc:title>Сведения о доходах, об имуществе, принадлежащем на праве собственности, об обязательствах имущественного характера муниципальн</dc:title>
</cp:coreProperties>
</file>