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31"/>
        <w:gridCol w:w="1166"/>
        <w:gridCol w:w="1820"/>
        <w:gridCol w:w="1297"/>
        <w:gridCol w:w="1275"/>
        <w:gridCol w:w="1922"/>
        <w:gridCol w:w="1533"/>
        <w:gridCol w:w="1110"/>
        <w:gridCol w:w="1011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с указанием вида и мар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46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ее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ч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города Ачинс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519,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51-01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12,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Outback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ич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59,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»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одочный мотор «</w:t>
            </w:r>
            <w:r>
              <w:rPr>
                <w:sz w:val="20"/>
                <w:szCs w:val="20"/>
                <w:lang w:val="en-US"/>
              </w:rPr>
              <w:t>Hond</w:t>
            </w:r>
            <w:r>
              <w:rPr>
                <w:sz w:val="20"/>
                <w:szCs w:val="20"/>
              </w:rPr>
              <w:t>а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98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ус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колаевич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50,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Land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uiser Prad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ломер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дно</w:t>
            </w:r>
            <w:r>
              <w:rPr>
                <w:sz w:val="20"/>
                <w:szCs w:val="20"/>
                <w:lang w:val="en-US"/>
              </w:rPr>
              <w:t xml:space="preserve"> Yamaran35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8177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роприцеп 711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852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трельц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Вячеславовна</w:t>
            </w:r>
          </w:p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 Ачинс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70,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36,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тепанова Людмила Владимировн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11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19,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коммунальной квартир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   Toyota Land Cruizer Pra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гире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сла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легович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Ачинс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42,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2"/>
                <w:sz w:val="20"/>
                <w:szCs w:val="20"/>
              </w:rPr>
              <w:t>Mitsubishi Outlander X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05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ирса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экономического развития и планирования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89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11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1/2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Mitsubishi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ASX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ердышев Алексей Леонидович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Начальник  правового управления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5933,8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81,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долевая собственность, 1/5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son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(долевая собственность, 1/5)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дриа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на Вячеславовн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  претензионно-иск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53,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ркевич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ергей Михайлович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33,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W523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63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дро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и и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93,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46,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Юш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иколаевна 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управления социальной защиты населения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05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97,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алтанова Светлана Николаевна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Начальник  финанс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89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4,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Обь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Николаевна 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48,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Is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578,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RAV 4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спертно-прав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55,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33,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ando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(долевая собственность, 1/4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потребительского рынка и защиты прав потребите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08,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4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зик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5,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87,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 2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тарифов и отчетности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81,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8,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ков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вген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а, туризма и молодеж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56,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8108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экономического анализа и ценовой политики управления экономического развития и планирования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42,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</w:rPr>
              <w:instrText xml:space="preserve"> HYPERLINK "http://www.kia.ru/models/picanto/index.php" \l "popup_auth"</w:instrText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76,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документационного обеспечения управления информатизации и документационн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0,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рах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отделом информатизации и организации межведомственного взаимодействия управления информатизации и документационного обеспеч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12,8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96,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дминистративно-хозяйственным отдел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14,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52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алевска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аведующий отделом бухгалтерского учета и контроля - Главный бухгалтер Администрации гор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84,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3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0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4/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йхе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осип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Администрации города по мобилизацион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60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«Вол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94,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, (долевая собственность, 1/3)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архитектор город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36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(долевая собственность, 1/3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32,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09,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5,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защите государственной тайны отдела муниципальной службы и документационного обеспечения управления информатизации и документационн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52,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муниципальной службы и документационного обеспечения управления информатизации и документационн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87,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 (общежитие), состоящее из двух комн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50,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 (общежитие), состоящее из двух комн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 (общежитие), состоящее из двух комн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и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спертно-правовой работы прав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72,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собственность, 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931,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469</w:t>
            </w: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ска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тензионно-исковой работы прав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77,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878,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зел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ладимировна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тарифов и отчетности управления жилищно-коммунального хозяйств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86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ков Владимир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,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4,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83,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мирска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62,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13,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вешки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порта, туризма и молодеж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96,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42,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енко Ксения Серг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порта, туризма и молодеж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37,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80,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шникова Ирина Георгиевн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орода Ачинс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43,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лери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89,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,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ос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ответственный секретарь административной комиссии город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57,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29,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 3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50,0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ова Людмила Никола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92,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5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96,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7,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аева 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21,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байко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ан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74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42,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Анастасия Влад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71,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0,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кова Анаста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спертно-правовой работы правового управ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70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300,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тик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лавный специалист отдела претензионно-иск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16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иальный Практик 296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Констант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етензионно-исковой работы правового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32,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т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927,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UDZU EL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е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8,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1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цов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24,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ко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2,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4900,4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аломе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ценовой политики управления экономического развития и план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й и налоговой политики  управления экономического развития и план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33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анализа и ценовой политики   управления экономического развития и план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9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50,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совместная собственность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Галина Василь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потребительского рынка и защиты прав потребителе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34,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швец Екатери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потребительского рынка и защиты прав потреб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1,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б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город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56,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2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енко Максим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ар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Олег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нтроля и взаимодействия коммунальных служб управления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5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астасия Никола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тарифов и отчетности управления жилищно-коммунального хозяйств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1,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649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zer Prad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САЗ 35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27,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огинова Надежда Серг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порта, туризма и молодеж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12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 собственность, 1/3)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66,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мер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333,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3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26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87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X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,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отдела бухгалтерского учета и контроля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03,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5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9,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ин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 отдела информатизации и организации межведомственного взаимодействия упра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42,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Prelud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84,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05:00Z</dcterms:created>
  <dc:creator>User</dc:creator>
  <dc:description/>
  <cp:keywords/>
  <dc:language>en-US</dc:language>
  <cp:lastModifiedBy>User</cp:lastModifiedBy>
  <cp:lastPrinted>2014-05-12T10:06:00Z</cp:lastPrinted>
  <dcterms:modified xsi:type="dcterms:W3CDTF">2014-05-15T02:03:00Z</dcterms:modified>
  <cp:revision>48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