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доходах, об имуществе, принадлежащем на праве собственности, об обязательствах имущественного характера муниципальных служащих, замещающих должности муниципальной службы высшей, главной, ведущей, старшей группы в управлении социальной защиты населения Администрации города Ачинска, а также сведения о доходах, об имуществе и обязательствах имущественного характера их супруга (супруги) и несовершеннолетних детей за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2778"/>
        <w:gridCol w:w="1422"/>
        <w:gridCol w:w="2065"/>
        <w:gridCol w:w="908"/>
        <w:gridCol w:w="859"/>
        <w:gridCol w:w="2118"/>
        <w:gridCol w:w="1357"/>
        <w:gridCol w:w="908"/>
        <w:gridCol w:w="860"/>
      </w:tblGrid>
      <w:tr>
        <w:trPr/>
        <w:tc>
          <w:tcPr>
            <w:tcW w:w="1440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Фамилия, имя, отчество</w:t>
            </w:r>
          </w:p>
        </w:tc>
        <w:tc>
          <w:tcPr>
            <w:tcW w:w="2778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олжность</w:t>
            </w:r>
          </w:p>
        </w:tc>
        <w:tc>
          <w:tcPr>
            <w:tcW w:w="1422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щая сумма доход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за 2013г. (руб.)</w:t>
            </w:r>
          </w:p>
        </w:tc>
        <w:tc>
          <w:tcPr>
            <w:tcW w:w="5950" w:type="dxa"/>
            <w:gridSpan w:val="4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25" w:type="dxa"/>
            <w:gridSpan w:val="3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ранспортные средства,  с указанием вида и марки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мости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Елена Николаевн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 975,15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2) 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 218,28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2) 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214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егова Марина Борисовна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 529,12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 1/4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0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 1/4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699,95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1/4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0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1/4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Camry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1/4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0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 1/4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Апальков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горь Федорович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приему документов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 540,92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503,33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Алмос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Анна Валерьевна 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рганизационно-правового отдела 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086,77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745,38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Агеева 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Ольга Николаевна 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информационного обеспечения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 083,15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Алабин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нн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кторовн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отдела учета, социальных выплат и консолидированной отчетности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 216,20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856,87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Бельский Евгений Владимирович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информационного обеспечения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 855,81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3 239</w:t>
            </w:r>
            <w:r>
              <w:rPr>
                <w:sz w:val="20"/>
                <w:szCs w:val="20"/>
              </w:rPr>
              <w:t>,95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Бурце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рина Григорьевна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учета, социальных выплат и консолидированной отчетности 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 449,71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Nadia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 945,33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Бриле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ксана Викторовн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организации социального обслуживания населения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 697,67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5 014,25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Strem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Влас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ксана Валентиновна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вопросам семьи 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 606,93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 786,48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vo XC 70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Веселк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рина Павловна 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организации социального обслуживания населения 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 865,21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4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ригорчук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рина Васильевн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организации социального обслуживания населения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278,20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 096,06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3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Avante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лушак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лина Сергеевн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учета, социальных выплат и консолидированной отчетности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5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87,3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1/3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1/3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узев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настасия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леговна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отдела по вопросам семьи 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924,93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еньгина  Любовь Андреевна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отдела по работе с гражданами пожилого возраста, инвалидами, военнослужащими 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 737,44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гаража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 253,48</w:t>
            </w:r>
          </w:p>
        </w:tc>
        <w:tc>
          <w:tcPr>
            <w:tcW w:w="20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Lada </w:t>
            </w:r>
            <w:r>
              <w:rPr>
                <w:sz w:val="20"/>
                <w:szCs w:val="20"/>
              </w:rPr>
              <w:t>111760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95" w:hRule="atLeast"/>
        </w:trPr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гараж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аценко    Анжела Витальевн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о вопросам семьи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 457,79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 065,81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nsis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41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одочный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 15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Лодка </w:t>
            </w:r>
            <w:r>
              <w:rPr>
                <w:sz w:val="20"/>
                <w:szCs w:val="20"/>
                <w:lang w:val="en-US"/>
              </w:rPr>
              <w:t>BRANT</w:t>
            </w:r>
            <w:r>
              <w:rPr>
                <w:sz w:val="20"/>
                <w:szCs w:val="20"/>
              </w:rPr>
              <w:t>-33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ран МАЗ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27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бровольская Евгения Валерьевн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по приему документов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358,31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VITZ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562,62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Зюзя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алина Юрьевна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учета, социальных выплат и консолидированной отчетности 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 366,54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очан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Елена Анатольевна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организации социального обслуживания населения 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 313,87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ун                Ирина Васильевна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учета, социальных выплат и консолидированной отчетности 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 698,94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2/4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 369,54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i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4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орчишвили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дар Давидович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рганизационно-правового отдела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 639,71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4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Ваз 2131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 741,53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ЗАП 8140 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1/4)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4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4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(долевая собственность,1/4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ндратенко Наталья Викторовна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организации социального обслуживания населения 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 621,62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20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0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 179,81</w:t>
            </w:r>
          </w:p>
        </w:tc>
        <w:tc>
          <w:tcPr>
            <w:tcW w:w="20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годеева Наталья Сергеевна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рганизационно-правового отдела  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 754,65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 383,58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урганов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ександр Вячеславович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отдела информационного обеспечения 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 521,89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6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Focus 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213,08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урил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Юлия Олеговн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отдела учета, социальных выплат и консолидированной отчетности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957,89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um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Лесневская Наталья Иннокентьевн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о работе с гражданами пожилого возраста, инвалидами, военнослужащими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71 281,29 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долевая собственность,1/3,1/6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 743,29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долевая собственность,1/3,1/6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Ваз 2104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Ваз 2102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Левш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талья Александровн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по приему документов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 736,27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ельникова Ирина Александровн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по работе с гражданами пожилого возраста, инвалидами, военнослужащими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689,63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Demio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Минае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Ольга Геннадьевна 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по вопросам семьи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543,05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Муранин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нна Александровн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информационного обеспечения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 652,21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921,86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Нероб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атьяна Николаевна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о назначению мер социальной поддержки 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 123,32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Torneo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Нефед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Марина Викторовна 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по работе с гражданами пожилого возраста, инвалидами, военнослужащими 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874,58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Vitz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Осадчук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алина Дмитриевна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учета, социальных выплат и консолидированной отчетности 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9 880,39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 1/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долевая собственность, 1/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долевая собственность, 1/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3 000,21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долевая собственность, 1/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ап 8140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долевая собственность, 1/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долевая собственность, 1/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Ошар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Людмила Александровн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по назначению мер социальной поддержки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 447,83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Павл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арина Валентиновн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назначению мер социальной поддержки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 164, 30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ьянкова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льга Андреевн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учета, социальных выплат и консолидированной отчетности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 622,91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Полубинская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леся Витальевна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по работе с гражданами пожилого возраста, инвалидами, военнослужащими 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 540,14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долевая собственность,3/4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 268,25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orando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Полянская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Мария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ихайловн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отдела по назначению мер социальной поддержки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 732,16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 1/3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Рудь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атьяна Олеговна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отдела учета, социальных выплат и консолидированной отчетности 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568,02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4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  <w:r>
              <w:rPr>
                <w:sz w:val="20"/>
                <w:szCs w:val="20"/>
              </w:rPr>
              <w:t>9 547,09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манова Светлана Николаевн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отдела по вопросам семьи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1 507,99 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Stream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 337,06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1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Ваз 21214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4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1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1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1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ерая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арина Викторовн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отдела учета, социальных выплат и консолидированной отчетности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 419,99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717,43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Probox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ргутская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ксана Анатольевн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отдела по вопросам семьи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8 783,26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оломатин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атьяна Валерьевн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отдела по назначению мер социальной поддержки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234,02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роежкина Юлия Александровн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отдела информационного обеспечения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972,05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Mark 2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951,95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артак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талья Геннадьевн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отдела информационного обеспечения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621,92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имон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льга Алексеевна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отдела учета, социальных выплат и консолидированной отчетности 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4 853,01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2/3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57,61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рентьев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Елена Сергеевн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организационно-правового отдела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 579,81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Токаре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Елена Анатольевна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отдела по вопросам семьи 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 091,77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5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 048, 96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Mpv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Флус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талья Владимировна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отдела по приему документов 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431,87</w:t>
            </w:r>
          </w:p>
        </w:tc>
        <w:tc>
          <w:tcPr>
            <w:tcW w:w="20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8" w:hRule="atLeast"/>
        </w:trPr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 866,22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6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7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Хлыстова 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Елен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Юрьевн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информационного обеспечения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114,95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Ваз 21043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1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Хованская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Елена Владимировн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отдела по работе с гражданами пожилого возраста, инвалидами, военнослужащими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292,40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долевая собственность,1/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Целых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лег Николаевич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рганизационно-правового отдела 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 872,56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Ваз 2114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1/5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 485,82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1/5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1/5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1/5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1/5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Цыкун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атьяна Геннадьевн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отдела учета, социальных выплат и консолидированной отчетности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 669,25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Шик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атьяна Викторовна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отдела по назначению мер социальной поддержки 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523,22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ace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Юркова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Елена Анатольевн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отдела учета, социальных выплат и консолидированной отчетности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644,06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4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260,45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4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4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1:34:00Z</dcterms:created>
  <dc:creator>User</dc:creator>
  <dc:description/>
  <cp:keywords/>
  <dc:language>en-US</dc:language>
  <cp:lastModifiedBy>user</cp:lastModifiedBy>
  <cp:lastPrinted>2014-05-13T10:55:00Z</cp:lastPrinted>
  <dcterms:modified xsi:type="dcterms:W3CDTF">2014-05-13T05:21:00Z</dcterms:modified>
  <cp:revision>7</cp:revision>
  <dc:subject/>
  <dc:title>Сведения о доходах за 2009 год и имуществе по состоянию на 31 декабря 2009 года о доходах, об имуществе и обязательствах имущественного характера муниципальных служащих «руководители», замещающих должности муниципальной службы категории</dc:title>
</cp:coreProperties>
</file>