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 доходах, об имуществе, принадлежащем на праве собственности, об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представленные лицами, замещающими должности руководителей муниципальных образовательных учреждений, подведомственных управлению образования города Ачинска, а также сведения о доходах, об имуществе и обязательствах имущественного характера их супруга (супруги) и несовершеннолетних детей за 2013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8"/>
        <w:gridCol w:w="2282"/>
        <w:gridCol w:w="1539"/>
        <w:gridCol w:w="1718"/>
        <w:gridCol w:w="1230"/>
        <w:gridCol w:w="876"/>
        <w:gridCol w:w="1964"/>
        <w:gridCol w:w="1681"/>
        <w:gridCol w:w="839"/>
        <w:gridCol w:w="1125"/>
      </w:tblGrid>
      <w:tr>
        <w:trPr/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щая сумма доход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за 2013г. (руб.)</w:t>
            </w:r>
          </w:p>
        </w:tc>
        <w:tc>
          <w:tcPr>
            <w:tcW w:w="57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мости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 кв.м.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</w:tr>
      <w:tr>
        <w:trPr>
          <w:trHeight w:val="818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ивак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тла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директор муниципального общеобразовательного учреждения «Лицей №1»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814, 64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 ¼  доли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25</w:t>
            </w:r>
          </w:p>
          <w:p>
            <w:pPr>
              <w:pStyle w:val="Style1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751, 41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 ¼  доли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 225</w:t>
            </w:r>
          </w:p>
          <w:p>
            <w:pPr>
              <w:pStyle w:val="Style15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Tiid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земельный участок  (долевая собственность, 1/2 доли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5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умари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юбовь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«Средняя общеобразовательная школа № 3 с углубленным изучением математики»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85, 76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6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63,93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ьми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Владимировна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 «Средняя общеобразовательная школа №4»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00, 00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7 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bookmarkStart w:id="0" w:name="_GoBack"/>
            <w:bookmarkEnd w:id="0"/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пищев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ич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«Средняя общеобразовательная школа № 5»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598223, 14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½  доли)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Susseed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0000,00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долевая собственность, ½  доли)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38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копец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рий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ич</w:t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директор  муниципального бюджетного образовательного учреждения «Средняя общеобразовательная школа № 6»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718,00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4  доли) </w:t>
            </w:r>
          </w:p>
        </w:tc>
        <w:tc>
          <w:tcPr>
            <w:tcW w:w="12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Style15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        </w:t>
              <w:br/>
              <w:t xml:space="preserve">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ngroad</w:t>
            </w:r>
          </w:p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 xml:space="preserve">Мототранспортное средство:   </w:t>
              <w:br/>
              <w:t xml:space="preserve"> М  6736 «УРАЛ» с коляской  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Style15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5" w:type="dxa"/>
            <w:gridSpan w:val="3"/>
            <w:vMerge w:val="restart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2,65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5" w:type="dxa"/>
            <w:gridSpan w:val="3"/>
            <w:vMerge w:val="continue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5" w:type="dxa"/>
            <w:gridSpan w:val="3"/>
            <w:vMerge w:val="continue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529, 54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4  доли)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ын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,76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4  доли)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сняк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Александровна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униципального бюджетного образовательного учреждения «Средняя общеобразовательная школа № 7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 xml:space="preserve">564155, 92 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73, 77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evrolet Orlando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чер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ли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евна </w:t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иректор муниципального бюджетного образовательного учреждения «Средняя общеобразовательная школа № 8»  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983, 19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3  доли)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9439,47 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долевая собственность,1/3  доли)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0;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Priora</w:t>
            </w:r>
            <w:r>
              <w:rPr>
                <w:sz w:val="20"/>
                <w:szCs w:val="20"/>
              </w:rPr>
              <w:t xml:space="preserve"> 217130</w:t>
            </w:r>
          </w:p>
          <w:p>
            <w:pPr>
              <w:pStyle w:val="Normal"/>
              <w:spacing w:lineRule="auto" w:line="276"/>
              <w:ind w:left="57" w:hanging="0"/>
              <w:rPr/>
            </w:pPr>
            <w:r>
              <w:rPr>
                <w:sz w:val="20"/>
                <w:szCs w:val="20"/>
              </w:rPr>
              <w:t>Автоприцеп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lineRule="auto" w:line="276"/>
              <w:ind w:left="57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МЗ-8119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логубов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гей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«Основная общеобразовательная школа № 9»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006,87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4  доли)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93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2  доли)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46, 28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долевая собственность,1/4  доли)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  доли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4  доли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ужевский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директор муниципального бюджетного дошкольного образовательного  учреждения «Основная общеобразовательная школа № 10»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27,64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собственность, 1/3 доли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Hyundai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616, 70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собственность, 1/3 доли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рюки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рина Александровна 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образовательного учреждения «Средняя общеобразовательная школа №11» 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142, 99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 1/2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647, 39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            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</w:p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 xml:space="preserve">Автомобиль грузовой бортовой:                                                  УАЗ -39094 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8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дри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ля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униципального бюджетного образовательного учреждения «Средняя общеобразовательная школа № 12»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369, 84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легковой</w:t>
              <w:br/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d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  <w:lang w:val="en-US"/>
              </w:rPr>
              <w:t>ssey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монова Валентина Григорьевна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образовательного учреждения «Средняя общеобразовательная школа № 13»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173422, 06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84, 11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и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Стахинюк </w:t>
            </w:r>
          </w:p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Елена Владимировна</w:t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ind w:left="45" w:hanging="0"/>
              <w:rPr/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«Средняя общеобразовательная школа № 15»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917, 89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suppressAutoHyphens w:val="true"/>
              <w:snapToGrid w:val="false"/>
              <w:spacing w:lineRule="atLeast" w:line="100"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Style15"/>
              <w:suppressAutoHyphens w:val="true"/>
              <w:snapToGrid w:val="false"/>
              <w:spacing w:lineRule="atLeast" w:line="100"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uppressAutoHyphens w:val="true"/>
              <w:snapToGrid w:val="false"/>
              <w:spacing w:lineRule="atLeast" w:line="100"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ind w:left="45" w:hanging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ыко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на</w:t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униципального бюджетного образовательного учреждения «средняя общеобразовательная школа №16»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488, 24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899,5 </w:t>
            </w:r>
          </w:p>
          <w:p>
            <w:pPr>
              <w:pStyle w:val="Style15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легковой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ymbol</w:t>
            </w:r>
            <w:r>
              <w:rPr>
                <w:sz w:val="20"/>
                <w:szCs w:val="20"/>
              </w:rPr>
              <w:t xml:space="preserve"> 4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1493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со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ли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паровна</w:t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директор  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муниципального бюджетного образовательного учреждения «Средняя общеобразовательная школа №17 с углубленным изучением английского языка»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817, 11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легк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both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годкина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дежд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овна</w:t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униципального бюджетного образовательного  учреждения  «Средняя общеобразовательная школа № 18»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389, 68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ткевич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«Основная общеобразовательная школа №19»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88, 08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хо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присмотра и оздоровления № 1»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85, 17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3/4 доли)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 легковой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11, 87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 доли)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а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атольевна 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комбинированного вида № 2»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416821, 84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9192,21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Nissan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nny</w:t>
            </w:r>
            <w:r>
              <w:rPr>
                <w:sz w:val="20"/>
                <w:szCs w:val="20"/>
              </w:rPr>
              <w:t xml:space="preserve">                         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сельская Наталья Леонидовна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общеразвивающего вида № 3 с приоритетным осуществлением деятельности по познавательно-речевому направлению развития детей»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45,94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42,65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грузопассажирский: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0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ахти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ри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общеразвивающего вида № 5 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30,59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 доли)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77, 76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07</w:t>
            </w:r>
          </w:p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Трактор: МТЗ 82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54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54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торочи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сана Александровна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№ 6»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94,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31,57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оро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на 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Федоровна</w:t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 «Детский сад общеразвивающего вида № 7 с приоритетным осуществлением деятельности по познавательно-речевому направлению развития детей»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40, 47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5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шакова Валентина Борисовна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/>
            </w:pPr>
            <w:r>
              <w:rPr>
                <w:sz w:val="20"/>
                <w:szCs w:val="20"/>
                <w:lang w:eastAsia="en-US"/>
              </w:rPr>
              <w:t>заведующий муниципального бюджетного дошкольного учреждения «Детский сад № 10 общеразвивающего вида с приоритетным осуществлением деятельности по физическому направлению развития детей»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82112, 37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и)</w:t>
            </w:r>
          </w:p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,9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954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578,17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и)</w:t>
            </w:r>
          </w:p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,9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Toyota Land Cruiser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(Prado)</w:t>
            </w:r>
          </w:p>
          <w:p>
            <w:pPr>
              <w:pStyle w:val="Style15"/>
              <w:spacing w:lineRule="auto" w:line="276" w:before="0" w:after="15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br/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рапстынь Татьяна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ведующий муниципальным бюджетным дошкольным образовательным учреждением «Детский сад общеразвивающего вида № 14 с приоритетным осуществлением деятельности по познавательно-речевому развитию детей»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13, 24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 1/2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0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жилой дом (долевая собственность,½ доля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795,53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 1/2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7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½ доля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30,72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нко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 «Д/с КВ № 16»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03, 37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4   доли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6231,51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4  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Renault Sander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мина Людмила Юрьевна </w:t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униципальным бюджетным дошкольным образовательным учреждением «Детский сад общеразвивающего вида № 20 с приоритетным осуществлением деятельности по художественно-эстетическому развитию детей» 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097,15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 07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ули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тровна </w:t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Заведующий  муниципальным бюджетным дошкольным образовательным учреждением «Детский сад общеразвивающего вида  № 21 с приоритетным осуществлением деятельности по физическому развитию детей»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88, 34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 доли)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Style1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1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1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Style15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                       </w:t>
            </w: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х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>х5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нецо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Владимировна</w:t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комбинированног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а № 22»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81,36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550000, 00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Hilender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03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каренк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Александровна</w:t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комбинированного вида № 24»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29, 16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0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заре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юдмил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на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дошкольным образовательным учреждением  «Детский сад комбинированного вида № 25»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02, 53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     </w:t>
              <w:br/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ng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rage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4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льд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Владимировна</w:t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общеразвивающего вида № 26 с приоритетным осуществлением деятельности по художественно-эстетическому развитию детей»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944, 23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15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8000,00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,0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6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  <w:r>
              <w:rPr>
                <w:sz w:val="20"/>
                <w:szCs w:val="20"/>
                <w:lang w:val="en-US"/>
              </w:rPr>
              <w:t xml:space="preserve"> Honda Fish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189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7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93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98" w:type="dxa"/>
            <w:vMerge w:val="restart"/>
            <w:tcBorders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выденко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лена Владимировна</w:t>
            </w:r>
          </w:p>
        </w:tc>
        <w:tc>
          <w:tcPr>
            <w:tcW w:w="228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едующий муниципальным  бюджетным дошкольным образовательным учреждением «Детский сад комбинированного вида № 27»</w:t>
            </w:r>
          </w:p>
        </w:tc>
        <w:tc>
          <w:tcPr>
            <w:tcW w:w="153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330973, 72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lef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1898" w:type="dxa"/>
            <w:vMerge w:val="continue"/>
            <w:tcBorders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898" w:type="dxa"/>
            <w:vMerge w:val="continue"/>
            <w:tcBorders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 (собственная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89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стафина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на Михайловна</w:t>
            </w:r>
          </w:p>
        </w:tc>
        <w:tc>
          <w:tcPr>
            <w:tcW w:w="228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bCs/>
                <w:sz w:val="20"/>
                <w:szCs w:val="20"/>
              </w:rPr>
              <w:t>заведующий муниципальным  бюджетным дошкольным образовательным учреждением «Детский сад комбинированного вида № 29 с приоритетным осуществлением деятельности по социально-личностному направлению развития детей»</w:t>
            </w:r>
          </w:p>
        </w:tc>
        <w:tc>
          <w:tcPr>
            <w:tcW w:w="15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34, 70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ая ½ доли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93" w:hRule="atLeast"/>
        </w:trPr>
        <w:tc>
          <w:tcPr>
            <w:tcW w:w="189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като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 Михайловна</w:t>
            </w:r>
          </w:p>
        </w:tc>
        <w:tc>
          <w:tcPr>
            <w:tcW w:w="228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едующий муниципальным  бюджетным дошкольным образовательным учреждением «Детский сад общеразвивающего вида № 31 с приоритетным осуществлением деятельности по физическому направлению развития детей»</w:t>
            </w:r>
          </w:p>
        </w:tc>
        <w:tc>
          <w:tcPr>
            <w:tcW w:w="15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495481, 99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 (собственная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69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ванова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анна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колаевна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ведующий муниципальным  бюджетным дошкольным образовательным учреждением «Детский сад комбинированного вида № 33»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02, 38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56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 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прицеп</w:t>
            </w:r>
          </w:p>
          <w:p>
            <w:pPr>
              <w:pStyle w:val="Style15"/>
              <w:spacing w:before="0" w:after="15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блок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56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ремее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 Николаевна</w:t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комбинированного вида № 35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540748, 23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3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Style15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-Demio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екато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общеразвивающего вида № 36 с приоритетным  осуществлением деятельности по художественно-эстетическому  развитию детей»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70, 82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икроавтобус </w:t>
            </w:r>
            <w:r>
              <w:rPr>
                <w:sz w:val="20"/>
                <w:szCs w:val="20"/>
                <w:lang w:val="en-US"/>
              </w:rPr>
              <w:t>Townace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86, 35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 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автобус </w:t>
            </w:r>
            <w:r>
              <w:rPr>
                <w:sz w:val="20"/>
                <w:szCs w:val="20"/>
                <w:lang w:val="en-US"/>
              </w:rPr>
              <w:t>Townace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 собственность,1/2  доли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8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вико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ьга Владимировна </w:t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№ 37 общеразвивающего вида с приоритетным осуществлением деятельности по познавательно – речевому направлению развития детей»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429858,99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7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7459,53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    </w:t>
              <w:br/>
            </w:r>
            <w:r>
              <w:rPr>
                <w:sz w:val="20"/>
                <w:szCs w:val="20"/>
                <w:lang w:val="en-US"/>
              </w:rPr>
              <w:t>Toyota Ipsum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урее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тонина Георгиевна </w:t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бюджетным  дошкольным образовательным учреждением «Детский сад комбинированного вида № 39»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534757, 32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9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лысто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228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бюджетным  дошкольным образовательным учреждением «Детский сад комбинированного вида № 40»</w:t>
            </w:r>
          </w:p>
        </w:tc>
        <w:tc>
          <w:tcPr>
            <w:tcW w:w="15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73, 17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168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илипив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я Владимировна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общеразвивающего вида № 41 с приоритетным осуществлением деятельности по физическому направлению развития детей»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317684, 09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3877,27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егошко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 «Детский сад общеразвивающего вида № 44 с приоритетным  осуществлением деятельности  по физическому развитию детей»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311915, 17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8305,14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Автомобиль легковой УАЗ «</w:t>
            </w:r>
            <w:r>
              <w:rPr>
                <w:sz w:val="20"/>
                <w:szCs w:val="20"/>
                <w:lang w:val="en-US"/>
              </w:rPr>
              <w:t>Hunte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ченк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 «Детский сад общеразвивающего вида № 45 с приоритетным  осуществлением деятельности по социально-личностному направлению развития детей»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2503, 83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харе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ия 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аримовна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 «Детский сад комбинированного вида № 47»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88, 49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онова Валентина Владимировна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униципальным бюджетным дошкольным образовательным учреждением «Детский сад общеразвивающего вида № 48 с приоритетным осуществлением деятельности по физическому развитию детей» 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332997, 00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3/8  доли)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етух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а Михайловна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бюджетным дошкольны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разовательным учреждением  «Детский сад общеразвивающего вида № 50 с приоритетным осуществлением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 художественно-эстетическому развитию детей»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527945, 62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7 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94487,48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 доли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вчинникова Ири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«Детский сад комбинированного вида №56»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71, 86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7 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 xml:space="preserve">легковой автомобиль       </w:t>
              <w:br/>
            </w:r>
            <w:r>
              <w:rPr>
                <w:sz w:val="20"/>
                <w:szCs w:val="20"/>
                <w:lang w:val="en-US"/>
              </w:rPr>
              <w:t>Toyota Funkarg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493,82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         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  (долевая собственность, доля ½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5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  (долевая собственность, доля ½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5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2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вало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Владимировна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 дополнительного образования детей «Центр дополнительного образования детей»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456775, 57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2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5696, 28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V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2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чк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Владимировна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центра «Спутника»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6235, 69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 (собственность, долевая 1/4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, 00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  <w:lang w:val="en-US"/>
              </w:rPr>
              <w:t>Toyota Fild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 (собственность, долевая 1/4)</w:t>
            </w:r>
          </w:p>
        </w:tc>
        <w:tc>
          <w:tcPr>
            <w:tcW w:w="12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8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2" w:space="0" w:color="00000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2" w:space="0" w:color="00000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1898" w:type="dxa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енк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</w:tc>
        <w:tc>
          <w:tcPr>
            <w:tcW w:w="2282" w:type="dxa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учреждения «Комбинат школьного питания»</w:t>
            </w:r>
          </w:p>
        </w:tc>
        <w:tc>
          <w:tcPr>
            <w:tcW w:w="1539" w:type="dxa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50,41</w:t>
            </w:r>
          </w:p>
        </w:tc>
        <w:tc>
          <w:tcPr>
            <w:tcW w:w="1718" w:type="dxa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ая, долевая 1/4)</w:t>
            </w:r>
          </w:p>
        </w:tc>
        <w:tc>
          <w:tcPr>
            <w:tcW w:w="1230" w:type="dxa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76" w:type="dxa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4" w:type="dxa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single" w:sz="2" w:space="0" w:color="00000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2" w:space="0" w:color="00000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2" w:space="0" w:color="00000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color w:val="663300"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 Знак Знак"/>
    <w:qFormat/>
    <w:rPr>
      <w:rFonts w:ascii="Consolas" w:hAnsi="Consolas" w:cs="Consolas"/>
      <w:sz w:val="21"/>
      <w:szCs w:val="21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color w:val="6633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16:00Z</dcterms:created>
  <dc:creator>Кадры</dc:creator>
  <dc:description/>
  <cp:keywords/>
  <dc:language>en-US</dc:language>
  <cp:lastModifiedBy>User</cp:lastModifiedBy>
  <cp:lastPrinted>2013-06-23T17:51:00Z</cp:lastPrinted>
  <dcterms:modified xsi:type="dcterms:W3CDTF">2014-05-30T10:17:00Z</dcterms:modified>
  <cp:revision>4</cp:revision>
  <dc:subject/>
  <dc:title>ПРОШУ заполнить в электронном виде отправить в отдел кадров управления образования в срок до 26</dc:title>
</cp:coreProperties>
</file>