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образования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44"/>
        <w:gridCol w:w="1213"/>
        <w:gridCol w:w="1958"/>
        <w:gridCol w:w="1093"/>
        <w:gridCol w:w="1052"/>
        <w:gridCol w:w="2388"/>
        <w:gridCol w:w="1326"/>
        <w:gridCol w:w="1140"/>
        <w:gridCol w:w="1101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2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116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ужевская Раиса  Григорь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2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36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 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Hyundai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 Santaf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 Ольга  Викто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ошкольного, общего и дополнительного образования управления образова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15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85,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нилов Игорь Александрови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дошкольного общего и дополнительного образова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726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97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уценец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орис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образова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9,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0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5,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3)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0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зникова Любовь Геннадь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47,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нник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дежда Владими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дошкольного, общего и дополнительного образова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7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19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рилева Ксения Никола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79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ын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оловастикова Елена Юрье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47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4)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    </w:t>
            </w:r>
            <w:r>
              <w:rPr>
                <w:sz w:val="20"/>
                <w:szCs w:val="20"/>
                <w:lang w:val="en-US"/>
              </w:rPr>
              <w:t>Volksvagen  Taufrte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орич Константин Фом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17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(долевая собственность,1/4)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 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21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4)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долевая собственность,1/2)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таева Алла Никифо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по защите прав детей управления образова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5,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66,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реховская Ольга Владимир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защите прав детей управления образ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72,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6907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PRIORA21723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ч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ролова Любовь Роман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защите прав детей управления образ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20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48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1/2)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um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User</dc:creator>
  <dc:description/>
  <cp:keywords/>
  <dc:language>en-US</dc:language>
  <cp:lastModifiedBy>user</cp:lastModifiedBy>
  <dcterms:modified xsi:type="dcterms:W3CDTF">2014-05-13T02:06:00Z</dcterms:modified>
  <cp:revision>6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