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2496"/>
        <w:gridCol w:w="1009"/>
        <w:gridCol w:w="1727"/>
        <w:gridCol w:w="1434"/>
        <w:gridCol w:w="1544"/>
        <w:gridCol w:w="2005"/>
        <w:gridCol w:w="1042"/>
        <w:gridCol w:w="954"/>
        <w:gridCol w:w="866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ее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ч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города Ачинск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295,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51-0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,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Outbac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ковский Алексей Константинович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84,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L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74,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ус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колаевич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55,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</w:t>
            </w:r>
            <w:r>
              <w:rPr>
                <w:sz w:val="20"/>
                <w:szCs w:val="20"/>
                <w:lang w:val="en-US"/>
              </w:rPr>
              <w:t>YAMARAN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817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рицеп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29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F-4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трельц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Вячеславовна</w:t>
            </w:r>
          </w:p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 Ачинс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42,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2,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l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тепанова Людмила Владимировн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88, 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2 492,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коммунальной квартир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Легковой автомобиль         Toyota Land Cruizer Prad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гире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сла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легович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0164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ГАЗ 211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2"/>
                <w:sz w:val="20"/>
                <w:szCs w:val="20"/>
              </w:rPr>
              <w:t>Mitsubishi Outlander X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30,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ирса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экономического развития и планирования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09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F-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25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(долевая собственность, 1/2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ердышев Алексей Леонидович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Начальник  правового управления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4724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75,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долевая собственность, 1/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son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дриа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на Вячеславовн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  претензионно-иск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10,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ркевич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ергей Михайлович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51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93,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дро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кто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и и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72,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20,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Юш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колаевна 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правления социальной защиты населения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51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34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алтанова Светлана Николаевна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Начальник  финанс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96,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6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р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правления здравоохранения 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79,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4297.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Is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726,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чна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35,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oyota Highlande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спертно-прав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144,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09,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and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(долевая собственность, 1/4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потребительского рынка и защиты прав потреби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17,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65,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зик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4,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0,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(долевая собственность, 2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рт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ческого анализа и ценовой политики управления экономического развития и планирования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6,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TIGUA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311,2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nge Rov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0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 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тарифов и отчетности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02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98,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ко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вгень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, туризма и молодеж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04,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79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дрих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экономического анализа и ценовой политики управления экономического развития и планирования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57,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  <w:lang w:val="en-US"/>
              </w:rPr>
              <w:instrText xml:space="preserve"> HYPERLINK "http://www.kia.ru/models/picanto/index.php" \l "popup_auth"</w:instrText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en-US"/>
              </w:rPr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43,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документационного обеспечения управления информатизации и документационн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9,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информатизации и организации межведомственного взаимодейств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информатизации и документационного обеспеч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16,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62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дминистративно-хозяйственным отделом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63,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66,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78,8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йхе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по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Администрации города по мобилизационной рабо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02,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«Вол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58,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(долевая собственность, 1/3)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«Вол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архитектор город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47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(долевая собственность, 1/3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34,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54,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ков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472,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6,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защите государственной тайны отдела муниципальной службы и документационного обеспечения управления информатизации и документационн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363,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и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спертно-правовой работы прав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67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долевая собственность, ½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75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ска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тензионно-исковой работы прав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2,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39,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зел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тарифов и отчетности управления жилищно-коммунального хозяйств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03,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ков Владимир Викторо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8537</w:t>
            </w:r>
            <w:r>
              <w:rPr>
                <w:sz w:val="20"/>
                <w:szCs w:val="20"/>
              </w:rPr>
              <w:t>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2</w:t>
            </w:r>
            <w:r>
              <w:rPr>
                <w:sz w:val="20"/>
                <w:szCs w:val="20"/>
              </w:rPr>
              <w:t>39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25,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мирска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13,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Валентина Михайл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6,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ява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3,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и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22,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ос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ответственный секретарь административной комиссии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28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56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5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89,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L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ова Людмила Никола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07,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54,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рах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28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34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к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48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36,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Ор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Анастасия Владислав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57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5,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кова Анаста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38,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, 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03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аслак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етензионно-иск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04,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440</w:t>
            </w:r>
            <w:r>
              <w:rPr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791.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тик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етензионно-иск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43,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or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 Практик 296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or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 Практик 296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Констант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етензионно-исковой работы правового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9,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68,9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ц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22,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ко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9,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Forte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6777.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86,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3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 Sporta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74,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2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ч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15,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Fami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 (долевая собственность, 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Галина Василь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потребительского рынка и защиты прав потребителей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44,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0.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швец Екатерина Никола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потребительского рынка и защиты прав потреби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6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б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город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16,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2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6,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9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астасия Никола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тарифов и отчетности управления жилищно-коммунального хозяйств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27,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93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oyota Land Cruizer Prad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Викто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83,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зянова Надежда Серге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порта, туризма и молодеж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77,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вместная собственность)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ме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17783,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6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34,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72,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Администрации город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80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5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67283,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24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5,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образова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952"/>
        <w:gridCol w:w="1221"/>
        <w:gridCol w:w="1923"/>
        <w:gridCol w:w="958"/>
        <w:gridCol w:w="928"/>
        <w:gridCol w:w="2908"/>
        <w:gridCol w:w="1308"/>
        <w:gridCol w:w="1055"/>
        <w:gridCol w:w="1032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>
          <w:trHeight w:val="11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ужевская Раиса  Григорье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24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36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Hyundai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ихина Ольга  Виктор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ошкольного, общего и дополнительного образования управления образования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15,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85,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нилов Игорь Александрови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дошкольного общего и дополнительного образова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726,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97,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Буценец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Борисо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образова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9,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0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5,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0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арзникова Любовь Геннадье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47,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енников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дежда Владимир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дошкольного, общего и дополнительного образования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2097,4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19,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Брилева Ксения Николае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79,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ын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оловастикова Елена Юрье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47,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    </w:t>
            </w:r>
            <w:r>
              <w:rPr>
                <w:lang w:val="en-US"/>
              </w:rPr>
              <w:t>WOLKSVAGEN  TAUFRTE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орич Константин Фомич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17,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1/4)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 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S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21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Картаева Алла Никифор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5,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6,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реховская Ольга Владимиро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 управления образ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72,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6907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PRIORA21723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чь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ролова Любовь Роман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 управления образова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20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48,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M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социальной защиты населе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716"/>
        <w:gridCol w:w="1136"/>
        <w:gridCol w:w="1998"/>
        <w:gridCol w:w="927"/>
        <w:gridCol w:w="890"/>
        <w:gridCol w:w="2765"/>
        <w:gridCol w:w="1688"/>
        <w:gridCol w:w="929"/>
        <w:gridCol w:w="881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</w:t>
            </w:r>
            <w:r>
              <w:rPr>
                <w:rStyle w:val="StrongEmphasis"/>
                <w:b w:val="false"/>
                <w:sz w:val="20"/>
                <w:szCs w:val="20"/>
              </w:rPr>
              <w:t>руб</w:t>
            </w:r>
            <w:r>
              <w:rPr>
                <w:rStyle w:val="StrongEmphasis"/>
                <w:sz w:val="20"/>
                <w:szCs w:val="20"/>
              </w:rPr>
              <w:t>.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Еле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032,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988,2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егова Марина Борис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552,7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32,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- Camr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Апальк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горь Федор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 780,2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139,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Алмо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Анна Валерьевна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рганизационно-правового отдел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74,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496,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Аге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92,5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Бельский Евгений Владимир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212,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5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Бурц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рина Григорь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021,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963,4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Бондар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Елена Геннадьевна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676,04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469,6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Брил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ксана Викто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организации социального обслуживания насел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879,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 882,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Вла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ксана Валентин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811,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624,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Весел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Ирина Павловна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организации социального обслуживания насел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300,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Гришан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Анна Николаевна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751,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51,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Григорчук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рина Васи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998,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688,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Глушак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Полина Серге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329,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еньгина  Любовь Андре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по вопросам инвалидов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96,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ниче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44,5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ниче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аценко    Анжела Вита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60,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593,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одочны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 15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BRANT</w:t>
            </w:r>
            <w:r>
              <w:rPr>
                <w:sz w:val="20"/>
                <w:szCs w:val="20"/>
              </w:rPr>
              <w:t>-33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МАЗ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бровольская Евгения Валер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инвалидов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541,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612,8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Зюз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Галина Юрь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445,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Кочанова Елена Анатоль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организации социального обслуживания насел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046,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 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Кун                Ирина Васи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998,6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2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393,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I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Корчишвили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одар Давид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рганизационно-правового отдел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393,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180,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Кондратенко Наталья Виктор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организации социального обслуживания насел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263,0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327,8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Когодеева Наталья Серге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31,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147,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Курган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лександр Вячеслав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9 544,5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6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lang w:val="en-US"/>
              </w:rPr>
              <w:t>FORD</w:t>
            </w:r>
            <w:r>
              <w:rPr/>
              <w:t>-фоку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4 733,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Курил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Юлия Олег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761,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Лесневская Наталья Иннокент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 647,38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540,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Левш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аталья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968,6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Мельникова Ирина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218,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Мина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Ольга Геннадьев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716,6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Муран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нна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084,6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096,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Нероб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 Никола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897,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Нефед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Марина Викторовна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инвалидов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282,0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Осадчук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Галина Дмитри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5 379,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808,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PAJERO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Ошар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Людмила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629,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Павл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Марина Валентин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788,0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Пьянк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ьга Андре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807,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Полубинска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еся Виталь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928,9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3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633,0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and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 xml:space="preserve">Рудь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 Олег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812,5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545,9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Романова Светла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396,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29,9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ер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Марина Викто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437,7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110,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ргутск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ксана Анато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инвалидов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906,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Соломат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 Валер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812,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роежкина Юлия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088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385,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Сарта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аталья Геннад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097,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HR - V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Симон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ьга Алексе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494,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2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201,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Терентье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Серге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рганизационно-правового отдел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426,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Токар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Анатолье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119,4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179,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Флу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аталья Владимир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224,45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494,7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Хлыст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Юр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информационного обеспечения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520,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8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Хованска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Владими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ветеранов и военнослужащих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067,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Хондошко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лена Владими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вопросам семь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809,5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025,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4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Целых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ег Николаевич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рганизационно-правового отдела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77,9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477,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Цыкун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 Геннад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941,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Черен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льга Виктор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по вопросам инвалидов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805,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Ши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 Викторов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назначению мер социальной поддержк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900,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AC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Щетник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енис Сергеевич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633,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 xml:space="preserve">Юр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Анато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учета, социальных выплат и консолидированной отчетности управления социальной защиты населения Администрации города Ачин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552,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15,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здравоохране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756"/>
        <w:gridCol w:w="1143"/>
        <w:gridCol w:w="1754"/>
        <w:gridCol w:w="975"/>
        <w:gridCol w:w="949"/>
        <w:gridCol w:w="2955"/>
        <w:gridCol w:w="1341"/>
        <w:gridCol w:w="1084"/>
        <w:gridCol w:w="1083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>
          <w:trHeight w:val="144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шуева Светлана Петров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управления здравоохра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9,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29560,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ина Наталья Николаевн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 планово-экономического отдела управления здравоохранения Администрации города Ачинск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13550,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юхина Любовь Ивановн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организационно-методического отдела управления здравоохранения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07,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36402,58</w:t>
            </w:r>
          </w:p>
          <w:p>
            <w:pPr>
              <w:pStyle w:val="Style15"/>
              <w:spacing w:before="0" w:after="15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7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никова Ирина Георги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авовым и кадровым вопросам организационно-методического отдела управления здравоохра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9628,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динцова Эльвира 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ланово-экономического отдела управления здравоохра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7 122,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a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  <w:p>
            <w:pPr>
              <w:pStyle w:val="ConsPlusNonformat"/>
              <w:ind w:lef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Asco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44571,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Wingroa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Федоренко Наталья 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ланово-экономического отдела управления здравоохра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71208,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кобелина Оксана 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ланово-экономического отдела управления здравоохра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60067,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Финансовом управлении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1500"/>
        <w:gridCol w:w="1257"/>
        <w:gridCol w:w="1992"/>
        <w:gridCol w:w="1007"/>
        <w:gridCol w:w="1109"/>
        <w:gridCol w:w="1995"/>
        <w:gridCol w:w="2778"/>
        <w:gridCol w:w="865"/>
        <w:gridCol w:w="807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ё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Карл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962,6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65,28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КИА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 КЗАП 8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Петр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Вероника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626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ё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учета и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81,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16,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105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7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епцо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ё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36,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87,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учета и контро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8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мнющий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94,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ГАЗ С100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труч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вг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Владими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62,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 строительством объект)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1,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02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 строительством объек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Храм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Вадим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68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18,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4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имоненко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иколаевна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учета и контро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9,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2410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1,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вместная собственность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Щетник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Михайл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учета и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8,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14,89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NISSAMAR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Репинск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н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вген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учета и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14,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42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ахар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Иван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33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Ракит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Владимировна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93,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2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мраче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енис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вген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Камал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пециалист отдела учета и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283,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519,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комитете по управлению муниципальным имуществом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743"/>
        <w:gridCol w:w="1057"/>
        <w:gridCol w:w="2479"/>
        <w:gridCol w:w="866"/>
        <w:gridCol w:w="878"/>
        <w:gridCol w:w="2753"/>
        <w:gridCol w:w="1255"/>
        <w:gridCol w:w="958"/>
        <w:gridCol w:w="1027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 Светлана Иван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49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2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7 0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а Ирина Владимир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056,5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137, 7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чук Светлана Геннадье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 059,6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7 100,7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нко Наталья Андр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917,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565,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акова Светлана Анатолье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управлению объектами муниципальной собственности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191,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, 1/8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2/3)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Елена 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по управлению объектами муниципальной собственности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43,6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хтерева Галина Ива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561,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Заборовская Елена Фанур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66,4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459,0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Ярошенко Татьяна Вячеслав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290, 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 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 323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½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Радьков Сергей 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земельных отношений комит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79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½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 93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Богданова Лариса Ю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земельных отношений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453,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1/3)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рхангельская Светлана Ю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953,0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sz w:val="20"/>
                <w:szCs w:val="20"/>
              </w:rPr>
              <w:t>Леонович Татьяна Олег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008,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,1/8)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долевая собственность,1/8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Петрова Ольга Сергее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44, 9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044,5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sz w:val="20"/>
                <w:szCs w:val="20"/>
              </w:rPr>
              <w:t>Болотская Галина Иван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чальник отдела по управлению муниципальным жилищным фондом комитет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021, 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ремчук Татьяна 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по управлению муниципальным жилищным фондом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1,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389,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олгих Наталья Евген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по управлению муниципальным жилищным фондом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202,7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овик Людмила 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по управлению муниципальным жилищным фондом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90,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000,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ri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Барановская Елена 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по управлению муниципальным жилищным фондом комит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 1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3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11:00Z</dcterms:created>
  <dc:creator>User</dc:creator>
  <dc:description/>
  <cp:keywords/>
  <dc:language>en-US</dc:language>
  <cp:lastModifiedBy>user</cp:lastModifiedBy>
  <cp:lastPrinted>2013-05-13T17:58:00Z</cp:lastPrinted>
  <dcterms:modified xsi:type="dcterms:W3CDTF">2013-06-28T06:12:00Z</dcterms:modified>
  <cp:revision>6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