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Сведения о доходах, об имуществе, принадлежащем на праве собственности, об обязательствах имущественного характера представленных лицами, замещающими должности руководителей муниципальных учреждений, подведомственных УСЗН Администрации города Ачинска, а также сведения о доходах, об имуществе и обязательствах имущественного характера их супруга (супруги) и несовершеннолетних детей за 2012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5"/>
        <w:gridCol w:w="1785"/>
        <w:gridCol w:w="1142"/>
        <w:gridCol w:w="1741"/>
        <w:gridCol w:w="978"/>
        <w:gridCol w:w="953"/>
        <w:gridCol w:w="2991"/>
        <w:gridCol w:w="1357"/>
        <w:gridCol w:w="1095"/>
        <w:gridCol w:w="1078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Фамилия, имя, отчество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олжность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Общая сумма дохода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за 2012г.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50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лощадь, кв.м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трана располо-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жения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вид объекта недвижи-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мо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лощадь, кв.м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трана располо-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жжения</w:t>
            </w:r>
          </w:p>
        </w:tc>
      </w:tr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упр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ег Александрович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 муниципального бюджетного учреждения «Социальная реабилитация инвалидов и военнослужащих»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 044,3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788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CETI</w:t>
            </w:r>
          </w:p>
          <w:p>
            <w:pPr>
              <w:pStyle w:val="Style15"/>
              <w:spacing w:before="0" w:after="15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ива 2121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17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3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5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 543,6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3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788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аричева Наталья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 муниципального бюджетного учреждения «Центр социальной помощи семье и детям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 958,7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22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ченок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ина Владимиров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 муниципального бюджетного учреждения «Центр социального обслуживания граждан пожилого возраста и инвалидов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 183,7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 874,3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06:53:00Z</dcterms:created>
  <dc:creator>Терентьева ЕС</dc:creator>
  <dc:description/>
  <cp:keywords/>
  <dc:language>en-US</dc:language>
  <cp:lastModifiedBy>Егорова</cp:lastModifiedBy>
  <cp:lastPrinted>2013-05-08T11:30:00Z</cp:lastPrinted>
  <dcterms:modified xsi:type="dcterms:W3CDTF">2013-07-10T01:19:00Z</dcterms:modified>
  <cp:revision>9</cp:revision>
  <dc:subject/>
  <dc:title>Сведения о доходах, об имуществе, принадлежащем на праве собственности, об обязательствах имущественного характера муниципальн</dc:title>
</cp:coreProperties>
</file>