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, предоставленные лицами, замещающими должности  руководителей муниципальных учреждений, подведомственных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2284"/>
        <w:gridCol w:w="1537"/>
        <w:gridCol w:w="1639"/>
        <w:gridCol w:w="1310"/>
        <w:gridCol w:w="833"/>
        <w:gridCol w:w="2475"/>
        <w:gridCol w:w="990"/>
        <w:gridCol w:w="901"/>
        <w:gridCol w:w="848"/>
      </w:tblGrid>
      <w:tr>
        <w:trPr/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2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10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Владими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Ачинская детская художественная школа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70,7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80,6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линин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Николае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пециализированная детско-юношеская спортивная школа Олимпийского резерва по единоборствам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92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     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а    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2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икин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«Управление по делам ГО,ЧС и ПБ города Ачинск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75,8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нтиак </w:t>
            </w:r>
            <w:r>
              <w:rPr>
                <w:sz w:val="20"/>
                <w:szCs w:val="20"/>
                <w:lang w:val="en-US"/>
              </w:rPr>
              <w:t>Vibe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79.3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6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USSEE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Залевски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Семен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Детско-юношеская спортивная школа «Центр игровых видов спорт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35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02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п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Комплексная детско-юношеская спортивная школа города Ачинска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42,2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коростинская Зинаид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ая централизованная библиотечная систем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92,16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31,9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ункарго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уст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анна Владими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Ачинская детская музыкальная школа № 1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56,0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3,4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3,4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айд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ий музейно-выставочный центр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9,5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санова Анастасия Николаевна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ая детская музыкальная школа № 2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24,3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25,1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  УАЗ -4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вилун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икт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МКУ «Управление капитального строительств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95,5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2,5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Качан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/>
            </w:pPr>
            <w:r>
              <w:rPr>
                <w:sz w:val="20"/>
                <w:szCs w:val="20"/>
              </w:rPr>
              <w:t>директор МБУК «Ачинский краеведческий музей им. Д.С. Каргаполов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8,9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88,1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52,0</w:t>
            </w:r>
          </w:p>
          <w:p>
            <w:pPr>
              <w:pStyle w:val="Style15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ова Алена Валерь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директор МБУ «ММЦ «Сибирь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39,5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кова Ирина Валерь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 МКУ «Архив города Ачинск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45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4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коростинская Еле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Культурно-досуговый центр «Виктория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49,4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wn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мне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БУ «Городской спортивный комплекс «Олимп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85,3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рату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Городской дворец культуры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41,5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Худоренко Владимир Александрович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ачальник МКУ «Городская дружин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72,0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                   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мачен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кол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08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6503</w:t>
            </w:r>
            <w:r>
              <w:rPr>
                <w:sz w:val="20"/>
                <w:szCs w:val="20"/>
              </w:rPr>
              <w:t>,8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ор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Дмитри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Центр бухгалтерского учет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63,1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 собственность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3429,3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 собственность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Edix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вартира (совместная 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вартира (совместная 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МБОУ ДОД «Детско-юношеская спортивная школа города Ачинска им. Г.М. Мельниково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8,6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8:02:00Z</dcterms:created>
  <dc:creator>Кадры</dc:creator>
  <dc:description/>
  <cp:keywords/>
  <dc:language>en-US</dc:language>
  <cp:lastModifiedBy>Егорова</cp:lastModifiedBy>
  <cp:lastPrinted>2013-06-23T15:26:00Z</cp:lastPrinted>
  <dcterms:modified xsi:type="dcterms:W3CDTF">2013-07-10T01:23:00Z</dcterms:modified>
  <cp:revision>20</cp:revision>
  <dc:subject/>
  <dc:title>ПРОШУ заполнить в электронном виде отправить в отдел кадров управления образования в срок до 26</dc:title>
</cp:coreProperties>
</file>