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, об имуществе, принадлежащем на праве собственности, об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представленные лицами, замещающими должности руководителей муниципальных образовательных учреждений, подведомственных управлению образования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2284"/>
        <w:gridCol w:w="1537"/>
        <w:gridCol w:w="1639"/>
        <w:gridCol w:w="1310"/>
        <w:gridCol w:w="833"/>
        <w:gridCol w:w="2475"/>
        <w:gridCol w:w="990"/>
        <w:gridCol w:w="901"/>
        <w:gridCol w:w="848"/>
      </w:tblGrid>
      <w:tr>
        <w:trPr/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2г. (руб.)</w:t>
            </w:r>
          </w:p>
        </w:tc>
        <w:tc>
          <w:tcPr>
            <w:tcW w:w="62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>
          <w:trHeight w:val="81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ивак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«Лицей №1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201,7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 ¼ 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Style1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750,6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 ¼ 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емельный участок  (долевая собственность, 1/2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умар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юбовь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«Средняя общеобразовательная школа № 3 с углубленным изучением математики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77,4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6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65,1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ьм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ладимир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 «Средняя общеобразовательная школа №4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99,99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7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bookmarkStart w:id="0" w:name="_GoBack"/>
            <w:bookmarkEnd w:id="0"/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пищев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«Средняя общеобразовательная школа № 5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491,2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½  доли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SUSSEE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00,0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 ½  доли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опец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й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директор  муниципального бюджетного образовательного учреждения «Средняя общеобразовательная школа № 6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614008,6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  доли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 </w:t>
              <w:br/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WINGROAD</w:t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Мототранспортные средства:   </w:t>
              <w:br/>
              <w:t xml:space="preserve"> М  6736 «УРАЛ» с коляской  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2,6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461,84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  доли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685,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  доли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ын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  доли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сняк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Александр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ниципального бюджетного образовательного учреждения «Средняя общеобразовательная школа № 7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520,23 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9031,84 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 Орландо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чер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на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ректор муниципального бюджетного образовательного учреждения «Средняя общеобразовательная школа № 8» 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557045,78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  доли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8936,26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3  доли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217130</w:t>
            </w:r>
          </w:p>
          <w:p>
            <w:pPr>
              <w:pStyle w:val="Normal"/>
              <w:spacing w:lineRule="auto" w:line="276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119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в деревне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губов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«Основная общеобразовательная школа № 9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05,59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  доли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3 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  доли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99,06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4  доли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 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 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чипоренко Виктор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директор муниципального бюджетного дошкольного образовательного  учреждения «СОШ № 10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 429,8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Автомобить легковой «Хендай-тражет»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юк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Александровна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образовательного учреждения «Средняя общеобразовательная школа №11»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 292,3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 890,6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              Лада «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бортовой                                                  УАЗ -39094 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 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др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ля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директор  муниципального бюджетного образовательного учреждения «Средняя общеобразовательная школа № 12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76,85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  <w:br/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d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lang w:val="en-US"/>
              </w:rPr>
              <w:t>ssey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онова Валентина Григорье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разовательного учреждения «Средняя общеобразовательная школа № 13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21,1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72,2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Стахинюк 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Елена Владимир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ind w:left="45" w:hanging="0"/>
              <w:rPr/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«Средняя общеобразовательная школа № 15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076,17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uppressAutoHyphens w:val="true"/>
              <w:snapToGrid w:val="false"/>
              <w:spacing w:lineRule="atLeast" w:line="100"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Style15"/>
              <w:suppressAutoHyphens w:val="true"/>
              <w:snapToGrid w:val="false"/>
              <w:spacing w:lineRule="atLeast" w:line="100"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uppressAutoHyphens w:val="true"/>
              <w:snapToGrid w:val="false"/>
              <w:spacing w:lineRule="atLeast" w:line="100"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ind w:left="45" w:hanging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ык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ниципального бюджетного образовательного учреждения «средняя общеобразовательная школа №16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96,8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899,5 </w:t>
            </w:r>
          </w:p>
          <w:p>
            <w:pPr>
              <w:pStyle w:val="Style15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легковой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SYMBOL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1493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с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пар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иректор 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муниципального бюджетного образовательного учреждения "Средняя общеобразовательная школа №17 с углубленным изучением английского языка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6,86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одки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дежд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ниципального бюджетного образовательного  учреждения  «Средняя общеобразовательная школа № 18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29,0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ткевич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«Основная общеобразовательная школа №19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634,5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5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х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присмотра и оздоровления № 1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282,4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 xml:space="preserve"> (долевая собственность,  ¾ доли) 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562,9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долевая собственность, ¼ доля)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тольевна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комбинированного вида № 2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45,96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81,06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NNY</w:t>
            </w: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сельская Наталья Леонид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 3 с приоритетным осуществлением деятельности по познавательно-речевому направлению развития дете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994.0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42,6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 грузопассажирский автомобиль УАЗ-31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ахт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 5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265329,79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9730,.2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З 2107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тороч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 Александр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№ 6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71,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90,0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ор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на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едор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етский сад общеразвивающего вида № 7 с приоритетным осуществлением деятельности по познавательно-речевому направлению развития детей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97,5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,7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4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шакова Валентина Борис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/>
            </w:pPr>
            <w:r>
              <w:rPr>
                <w:sz w:val="20"/>
                <w:szCs w:val="20"/>
                <w:lang w:eastAsia="en-US"/>
              </w:rPr>
              <w:t>заведующий муниципального бюджетного дошкольного учреждения «Детский сад № 10 общеразвивающего вида с приоритетным осуществлением деятельности по физическому направлению развития дете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5014,2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199,37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120 (PRADO)</w:t>
            </w:r>
          </w:p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b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рапстынь Татья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 14 с приоритетным осуществлением деятельности по познавательно-речевому развитию детей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25,1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жилой дом (долевая собственность,½ доля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12,1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½ доля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24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,67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7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6, 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7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нк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/с КВ № 16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691,4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  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267,1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 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RENAULT SANDER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ендантова Наталья Владимировна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униципальным бюджетным дошкольным образовательным учреждением «Детский сад общеразвивающего вида № 20 с приоритетным осуществлением деятельности по художественно-эстетическому развитию детей»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70,2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 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ул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на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/с № 21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016,9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Style1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Автомобили легковые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х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х5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ладимир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комбинированн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а № 22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81,36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аренк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Александр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комбинированного вида № 24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777,57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заре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юдмил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дошкольным образовательным учреждением  «Детский сад комбинированного вида № 25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35,3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  <w:br/>
            </w:r>
            <w:r>
              <w:rPr>
                <w:sz w:val="20"/>
                <w:szCs w:val="20"/>
                <w:lang w:val="en-US"/>
              </w:rPr>
              <w:t>Mitsubishimiragedingo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выденко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комбинированного вида №27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50,0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189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стафи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на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 29 с приоритетным осуществлением деятельности по социально-личностному направлению развития дете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722,39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0" w:hRule="atLeast"/>
        </w:trPr>
        <w:tc>
          <w:tcPr>
            <w:tcW w:w="189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кат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Михайл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31 с приоритетным осуществлением деятельности по физическому направлению развития дете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74,14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69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упиногова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на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хайл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ведующий муниципальным  бюджетным дошкольным образовательным учреждением «Детский сад комбинированного вида № 33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211,46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6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9, 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yota Corolla Ceres,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негире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Виктор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 муниципальным бюджетным дошкольным образовательным учреждением «Детский сад общеразвивающего вида № 34 с приоритетным осуществлением деятельности по познавательно-речевому развитию дете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544 727,24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ремее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Николае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комбинированного вида № 35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716, 8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demio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екат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 36 с приоритетным  осуществлением деятельности по художественно-эстетическому  развитию дете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,0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84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6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,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LITE A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1/6 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6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вик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Владимировна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№ 37 общеразвивающего вида с приоритетным осуществлением деятельности по познавательно – речевому направлению развития детей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51,27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01,17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</w:t>
              <w:br/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уреева Антонина Георгиевна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 дошкольным образовательным учреждением «Детский сад комбинированного вида № 39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698,0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75,7 </w:t>
            </w:r>
          </w:p>
          <w:p>
            <w:pPr>
              <w:pStyle w:val="Style15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1500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липив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я Владимир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 41 с приоритетным осуществлением деятельности по физическому направлению развития дете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49,9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70,7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сын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егошко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етский сад общеразвивающего вида № 44 с приоритетным  осуществлением деятельности  по физическому развитию дете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000,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000,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«ХАНТЕР»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ьд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ладимир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 45 с приоритетным осуществлением деятельности по социально-личностному направлению развития детей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19,67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,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Хонд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ук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Виктор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b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аведующий муниципальным бюджетным дошкольным образовательным учреждением «Детский сад общеразвивающего вида № 46 с приоритетным осуществлением деятельности по физическому развитию дете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37,4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91,5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  KOLEOC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харе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ия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арим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етский сад комбинированного вида № 47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842,3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ова Валентина Владимир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униципальным бюджетным дошкольным образовательным учреждением «Детский сад общеразвивающего вида № 48 с приоритетным осуществлением деятельности по физическому развитию детей»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693,5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3/8 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етух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 Михайл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ательным учреждением  «Детский сад общеразвивающего вида № 50 с приоритетным осуществлением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художественно-эстетическому развитию дете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228,3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744,9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квартира (долевая собственность,1/2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 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вчинникова Ир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комбинированного вида №56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745,59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7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легковой автомобиль       </w:t>
              <w:br/>
            </w:r>
            <w:r>
              <w:rPr>
                <w:sz w:val="20"/>
                <w:szCs w:val="20"/>
                <w:lang w:val="en-US"/>
              </w:rPr>
              <w:t>TOYOTAFUNKARG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 451,9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омната в общежитии   (долевая собственность, доля ½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  (долевая собственность, доля ½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92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енко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 дополнительного образования детей «Центр дополнительного образования дете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00,26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2001 г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кроавтобус Лит Айс 1986г.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color w:val="6633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 Знак Знак"/>
    <w:qFormat/>
    <w:rPr>
      <w:rFonts w:ascii="Consolas" w:hAnsi="Consolas" w:cs="Consolas"/>
      <w:sz w:val="21"/>
      <w:szCs w:val="21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color w:val="6633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7:47:00Z</dcterms:created>
  <dc:creator>Кадры</dc:creator>
  <dc:description/>
  <cp:keywords/>
  <dc:language>en-US</dc:language>
  <cp:lastModifiedBy>User</cp:lastModifiedBy>
  <cp:lastPrinted>2013-06-23T17:51:00Z</cp:lastPrinted>
  <dcterms:modified xsi:type="dcterms:W3CDTF">2013-07-08T06:40:00Z</dcterms:modified>
  <cp:revision>22</cp:revision>
  <dc:subject/>
  <dc:title>ПРОШУ заполнить в электронном виде отправить в отдел кадров управления образования в срок до 26</dc:title>
</cp:coreProperties>
</file>