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ердюковой Ольги Владимиро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юкова Ольга Владимировна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073,0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6 972,8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cp:keywords/>
  <dc:language>en-US</dc:language>
  <cp:lastModifiedBy>admin319</cp:lastModifiedBy>
  <dcterms:modified xsi:type="dcterms:W3CDTF">2022-03-31T13:21:00Z</dcterms:modified>
  <cp:revision>23</cp:revision>
  <dc:subject/>
  <dc:title/>
</cp:coreProperties>
</file>