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21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тулова Михаила Никола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1 года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065"/>
        <w:gridCol w:w="1698"/>
        <w:gridCol w:w="1220"/>
        <w:gridCol w:w="1655"/>
        <w:gridCol w:w="1671"/>
        <w:gridCol w:w="1699"/>
        <w:gridCol w:w="1137"/>
        <w:gridCol w:w="1655"/>
        <w:gridCol w:w="1651"/>
      </w:tblGrid>
      <w:tr>
        <w:trPr>
          <w:trHeight w:val="1100" w:hRule="atLeast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ту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ич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3 048, 50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6,0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1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00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пай 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000,0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 558, 08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,0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0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пай 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000,0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1430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3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5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22-03-25T09:07:00Z</dcterms:modified>
  <cp:revision>51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