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овьюхова Александра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овьюхова Александра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43293.0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5091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853.2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овьюхов А.В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вьюх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Polaris Sportsman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RP Lynx 59 Yeti 600 AC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3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2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