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фанасьевой Елены Владими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Оренбург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Афанасьевой Елены Владими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211595.2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/х назначения 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фанасьева Е.В., 176/10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фанасьева Е.В., 176/10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фанасьева Е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фанасьева Е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-офи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фанасьева Е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фанасьева Е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2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фанасьева Е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0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03T10:0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