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мченко Вячеслава Степ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и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Тимченко Вячеслава Степ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57015.8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47978.1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9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ченко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собн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6.7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118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бл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5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8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мченко В.С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2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мещение для отдыха в дачном поселк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5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мченко В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РЕЙНД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мченко В.С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RX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 Crownline 190L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3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03T10:3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