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юн Дины Ив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Ты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Оюн Дины Ив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20490.1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юн Д.И., пропорционально доле в праве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юн Д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юн Д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юн Д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юн Д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юн Д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5T07:0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