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илки Сергея Фат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рилки Сергея Фат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56448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04277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8/4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илка С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