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Авдеевой Елены Осипо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е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исполнительного органа государственной власти Вологод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1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1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Авдеевой Елены Осипо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093631.34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32892.16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риусадебн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3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вдеева Е.О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20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9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вдеева Е.О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Временное строение-павильон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4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дание нежило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7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размещения административных и офисных зданий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0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3.9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Авдеева Е.О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7.3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Авдеева Е.О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TOYOTA RAV4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деева Е.О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льскохозяйственная техник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ини-трактор АРГО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рактор МТЗ 82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дный транспорт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Лодка моторная Обь М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Лодка р01-17ВЕ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5T06:26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22-04-05T14:11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