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ванова Сергея Пав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Магад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Иванова Сергея Пав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054703.2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9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ванов С.П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 450 4 Mатик Майбах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1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10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 МЗСА 81771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нспортер грузовой двухсекционный БВ206Д6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3:4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9T13:59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