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кова Эдуард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Исакова Эдуард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193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35155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АЗ 968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ков Э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BMW F850GS Adventur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ков Э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4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0T06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