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йнберга Александра Владел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Вайнберга Александра Владел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64642.6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благоустрой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троен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очное 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, 258/8409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благоустрой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3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Terraca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йнберг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4:0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4T14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