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асина Григор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расина Григор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70225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4027.8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асин Г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асин Г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4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09T06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