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асильева Валери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Иван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Васильева Валери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515436.5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936469.9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4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89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локированые  односемейные  дома с участк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эксплуатации автогараж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8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9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3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магази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2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567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7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74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7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9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6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514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6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тельн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бан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ртезианская скважи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лочно-модульная котельн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/>
            </w:pPr>
            <w:r>
              <w:rPr>
                <w:bCs/>
              </w:rPr>
              <w:t>Водозабор, водопровод технической вод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зопров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охран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ружная  самотечная канализ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ружная самотечная канализ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ружная самотечная канализ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ружная самотечная канализ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ружная самотечная канализ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сосная стан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, Ба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57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качивающая насосная станция с установкой резервуар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рай хозяйствен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Теплотрасс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Трансформаторная подстан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ый бл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1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ый сара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оздоровительный лагерь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51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оздоровительный лагерь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4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ьев В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5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ьев В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йен 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УНДАЙ ТУКСО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1:39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22T12:27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