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Цепкина Олег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Челяб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Цепкина Олег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367503.5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86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2.9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3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2.93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3.9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6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епкин О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ЖИП ВРАНГЛ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пкин О.В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ЕНН ДИЗЕЛЬ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пкин О.В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S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4:1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4T14:1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