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тина Сергея Герас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итина Сергея Герас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08944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9067.9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тин С.Г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 в подземном паркинге жилого дом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(квадроцикл) Поларис Спортсмен 800 Twi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2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