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ушкова Алексе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ушкова Алексе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80613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3879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E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3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8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