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ковой Анастасии Геннад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Жуковой Анастасии Геннад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20354.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кова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кова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кова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кова А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Жукова А.Г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кова А.Г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кова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7T11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