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иной Ирины Александ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етиной Ирины Александ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82616.6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ина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ина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ина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ина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ина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ина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ина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Macan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ина И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2T12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