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Акимова Александра Константин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color w:val="000000"/>
          <w:szCs w:val="28"/>
          <w:lang w:val="en-US"/>
        </w:rPr>
        <w:t>его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Сенатор Российской Федерации - представитель в Совете Федерации Федерального Собрания Российской Федерации от законодательного (представительного) органа государственной власти  Республики Саха (Якутия)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21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21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сенатора Российской Федерации Акимова Александра Константин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505498.11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868491.83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33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Акимов А.К., 1/2 доля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2 доля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6.3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Акимов А.К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НИССАН Мурано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кимов А.К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120" w:bottom="1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2T13:30:00Z</dcterms:created>
  <dc:creator>Council of Federation</dc:creator>
  <dc:description/>
  <cp:keywords/>
  <dc:language>en-US</dc:language>
  <cp:lastModifiedBy>user</cp:lastModifiedBy>
  <cp:lastPrinted>2022-03-22T16:33:00Z</cp:lastPrinted>
  <dcterms:modified xsi:type="dcterms:W3CDTF">2022-03-22T13:33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