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ячев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орячев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69929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81943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ач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6T11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