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рденова Геннад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страхан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Орденова Геннад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87402.4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20457.7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рденов Г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денов Г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А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денов Г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1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1T11:2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