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рминов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ерминов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05419.5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7211.2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 С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5 M5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03T10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