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ухаметшина Фарита Мубаракш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Сама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Мухаметшина Фарита Мубаракш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78274.0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16555.34</w:t>
            </w:r>
          </w:p>
        </w:tc>
      </w:tr>
    </w:tbl>
    <w:p>
      <w:pPr>
        <w:pStyle w:val="Normal"/>
        <w:jc w:val="both"/>
        <w:rPr>
          <w:sz w:val="12"/>
          <w:szCs w:val="28"/>
          <w:lang w:val="en-US"/>
        </w:rPr>
      </w:pPr>
      <w:r>
        <w:rPr>
          <w:sz w:val="12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4"/>
        <w:gridCol w:w="3443"/>
        <w:gridCol w:w="1580"/>
        <w:gridCol w:w="1881"/>
        <w:gridCol w:w="84"/>
        <w:gridCol w:w="1955"/>
      </w:tblGrid>
      <w:tr>
        <w:trPr>
          <w:tblHeader w:val="true"/>
          <w:trHeight w:val="23" w:hRule="atLeast"/>
        </w:trPr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ухаметшин Ф.М., 1/2 доля</w:t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ухаметшин Ф.М., 1/2 доля</w:t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91.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ухаметшин Ф.М.</w:t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186.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ухаметшин Ф.М.</w:t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45.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ухаметшин Ф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4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ухаметшин Ф.М., 1/2 доля</w:t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.7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ухаметшин Ф.М.</w:t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4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ухаметшин Ф.М.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4.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ухаметшин Ф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асечный домик (нежилой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7.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ухаметшин Ф.М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"/>
        <w:gridCol w:w="686"/>
        <w:gridCol w:w="3406"/>
        <w:gridCol w:w="1575"/>
        <w:gridCol w:w="16"/>
        <w:gridCol w:w="1879"/>
        <w:gridCol w:w="67"/>
        <w:gridCol w:w="1959"/>
        <w:gridCol w:w="23"/>
      </w:tblGrid>
      <w:tr>
        <w:trPr/>
        <w:tc>
          <w:tcPr>
            <w:tcW w:w="7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1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4.1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ухаметшин Ф.М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Touareg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хаметшин Ф.М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8:5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23T10:44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