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жабарова Владимир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Еврейской автономн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Джабарова Владимир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470444.4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30946.1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7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жабаров В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жабаров В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LS600H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баров В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уаре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2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9T08:2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