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занокова Крыма Ол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арачаево-Черкес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азанокова Крыма Ол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76562.2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98046.2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ноков К.О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ноков К.О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/4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ноков К.О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ноков К.О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ноков К.О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4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ноков К.О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ноков К.О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Q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оков К.О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exus ES2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4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3T12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