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47888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669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1T08:2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