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едорова Юри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Удмурт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Федорова Юри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95010.3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135133.2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57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5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4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административных и офисных зда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4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3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2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1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ев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й доми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Чайный доми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7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7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орговый павильо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едоров Ю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едоров Ю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X3 XDRIVE 30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Ю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BMW X5 xDrive30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BALTMOTORS-SMC JA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Ю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л/а 82132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Ю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МЗСА 81771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Ю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болотоход Commander Х1000EF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Ю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LYNX COMMANDER LT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Ю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6:1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31T16:25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