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рфоломеева Александра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trHeight w:val="1155" w:hRule="atLeast"/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Буряти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Варфоломеева Александра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27128.0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388.8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рфоломеев А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рфоломеев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5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5T07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