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Хохловой Ольги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Владими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Хохловой Ольги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60182.8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98140.8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1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охлова О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едение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, жил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охлова О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охлова О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, нежил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охлова О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ведение личного подсобного хозяйст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охлова О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охлова О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2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охлова О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риусадебн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1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2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охлова О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охлова О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дание, нежило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RAV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хлова О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47:00Z</dcterms:created>
  <dc:creator>Council of Federation</dc:creator>
  <dc:description/>
  <cp:keywords/>
  <dc:language>en-US</dc:language>
  <cp:lastModifiedBy>Рощин Д.В.</cp:lastModifiedBy>
  <cp:lastPrinted>2022-03-25T09:53:00Z</cp:lastPrinted>
  <dcterms:modified xsi:type="dcterms:W3CDTF">2022-03-25T06:5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