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лимова Андрея Арк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Перм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лимова Андрея Арк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89719.3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4575.2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Климов А.А., </w:t>
              <w:br/>
              <w:t>1/6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0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62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ва летних садовых домика на садовом участ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м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ов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ЗУКИ VITAR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4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10T13:55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