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равченко Владимира Каз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омской области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равченко Владимира Каз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597809.6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64830.36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авченко В.К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авченко В.К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авченко В.К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Хайл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В.К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4:2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4T14:3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