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7904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979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, Хоз.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 О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 О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30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