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укавишниковой Ирины Валер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ос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Рукавишниковой Ирины Валер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89111.2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8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укавишникова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9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укавишникова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укавишникова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7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укавишникова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1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укавишникова И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2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4-01T09:2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