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рыксин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рыксин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4174354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87495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лье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ыксин А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ыксин А.Ю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6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ыксин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30LD Х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Ferreti 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ыксин А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