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тынова Серг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ртынова Серг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3011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64335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ичное подсобное хозяй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0/944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6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/23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пропорционально доле в праве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-350 Blu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АВ-81012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1T08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