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Ягубова Геннад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Ставропо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Ягубова Геннад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19096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88939.6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- под индивидуальную жилую застройк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Ягубов Г.В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- под нежилые зд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Ягубов Г.В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Ягубов Г.В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Ягубов Г.В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губов Г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губов Г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5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2-24T07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