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ейкина Артема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мурской области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Шейкина Артема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3741293.3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1186.62</w:t>
            </w:r>
          </w:p>
        </w:tc>
      </w:tr>
    </w:tbl>
    <w:p>
      <w:pPr>
        <w:pStyle w:val="Normal"/>
        <w:jc w:val="both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а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0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а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0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4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7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партамент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, 26778/424710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90900/42471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, 26778/424710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90900/42471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, 26778/424710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90900/42471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, 26778/424710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90900/42471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0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Шейкин А.Г., </w:t>
              <w:br/>
              <w:t>10/325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, 26778/424710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90900/42471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, 26778/424710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90900/42471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, 26778/424710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90900/42471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, 26778/424710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90900/42471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, 26778/424710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90900/42471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, 26778/424710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90900/42471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машино-место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машино-место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машино-место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машино-место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машино-место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машино-место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машино-место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йкин А.Г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пан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ейкин А.Г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ERCEDEC - BENZ S350D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йкин А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4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4T10:01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