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брамова Иван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Ам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Абрамова Иван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67885.0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401476.9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5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Абрамов И.Н., </w:t>
              <w:br/>
              <w:t>7/18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/18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9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3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брамов И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5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ИНФИНИТИ QX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рамов И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4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4-01T08:28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