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75716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78318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тке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RENAULT ARKAN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