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дкова Григо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едкова Григо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72149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3617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дков Г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едков Г.П., </w:t>
              <w:br/>
              <w:t>1/5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едков Г.П., </w:t>
              <w:br/>
              <w:t>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5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дков Г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дков Г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дков Г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Аккор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 Казанка 2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АВ 8101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У Экспедишн ТУВ В-1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дков Г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13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