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ва Андр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Чернышева Андр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19482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85011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1T11:1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