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фина Ленара Рина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афина Ленара Рина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1938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73759.2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фин Л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9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фин Л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4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фин Л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оконченный строительством 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0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фин Л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фин Л.Р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AND ROVER RANGE ROV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ое судно Silver Husky 6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фин Л.Р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ым автомобилям МЗСА 8177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фин Л.Р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ombardier Lyn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фин Л.Р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3T14:2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