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адзаева Арсена Сулейм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Фадзаева Арсена Сулейм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12144.6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691.6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тний деревянны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ра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4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4T12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