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исаревой Елены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овгородской област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Писаревой Елены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26063.2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7471.2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сарева Е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сарева Е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сарева Е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нежилое (подвал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сарева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ЗДА CX-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3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31T14:4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