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00269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8420.2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00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L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