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ролина Александ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аролина Александ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31419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.3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1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супруга, 1/1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олин А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олин А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олин А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оли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оли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4T07:4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