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324157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Business 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авл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4-01T07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