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лгова Константин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Долгова Константин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35169.3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09.7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7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аходящиеся в составе дачных, садоводческих и огороднических объедин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аходящиеся в составе дачных, садоводческих и огороднических объедин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BMW X7 xDrive40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гов К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K 300 4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1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