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икитина Александра Вале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амб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Никитина Александра Вале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61911.3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ити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итин А.В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3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икитин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3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5T06:4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