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зуткиной Юлии Викт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азуткиной Юлии Викт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30166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55078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зуткина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зуткина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зуткина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зуткина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уткина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5T06:5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