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харовой Татья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харовой Татья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83809.4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5024.1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харова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еседк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еседк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хоз.постройк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ова Т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ова Т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ова Т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9T12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