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ыжкова Никола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Бел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Рыжкова Никола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506169.6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0535.7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7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ыжков Н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7:0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09T07:0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