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ибатдинова Айрата Минерасих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ибатдинова Айрата Минерасих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02814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4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жилого дома со встроенными или пристроенными объектами социального и коммунально-бытового назначения и обслуживания насе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2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батдинов А.М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батдин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батдинов А.М.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батдинов А.М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ибатдин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0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5T07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