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крас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екрас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1345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4322948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крас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красо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красов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9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NIVA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 0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красо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12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