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иницын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емеровской области - Кузбасс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иницын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21935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13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GLC 25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KSWAGEN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zda CX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Lynx Boondocker DS 3900 850 ETE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Lynx Boondocker DS 4100 850 ETE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SCI-DOO TUNDRA XTREME 154 600H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Вектор ЛАВ-81012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1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08:1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