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енова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еменова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8295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6630.7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дома переменной этаж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, 103/1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незавершенное строительств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искавери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Пил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СХ - 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Ирбис ATV 200 U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0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1T14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