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Талабаевой Людмилы Заумовны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color w:val="000000"/>
          <w:szCs w:val="28"/>
          <w:lang w:val="en-US"/>
        </w:rPr>
        <w:t>ее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Сенатор Российской Федерации - представитель в Совете Федерации Федерального Собрания Российской Федерации от законодательного (представительного) органа государственной власти Приморского края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21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21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сенатора Российской Федерации Талабаевой Людмилы Заумовны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779028.06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а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969633.97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375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1"/>
        <w:gridCol w:w="1967"/>
        <w:gridCol w:w="1959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емли населенных пунктов, для ведения личного подсобного хозяйств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500.0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Талабаева Л.З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, дач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30.3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Талабаева Л.З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44.0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Талабаева Л.З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7.4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Талабаева Л.З.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1.3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Талабаева Л.З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3.4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Талабаева Л.З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помещение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35.4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Талабаева Л.З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"/>
        <w:gridCol w:w="682"/>
        <w:gridCol w:w="4"/>
        <w:gridCol w:w="3402"/>
        <w:gridCol w:w="1575"/>
        <w:gridCol w:w="15"/>
        <w:gridCol w:w="1943"/>
        <w:gridCol w:w="4"/>
        <w:gridCol w:w="1954"/>
        <w:gridCol w:w="29"/>
      </w:tblGrid>
      <w:tr>
        <w:trPr/>
        <w:tc>
          <w:tcPr>
            <w:tcW w:w="71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5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08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земли населенных пунктов, для ведения личного подсобного хозяйства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500.00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</w:t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08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жилые дома, дачи</w:t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Жилой дом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44.00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</w:t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Жилой дом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30.30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</w:t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08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4.60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Талабаева Л.З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375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1"/>
        <w:gridCol w:w="5877"/>
        <w:gridCol w:w="3069"/>
      </w:tblGrid>
      <w:tr>
        <w:trPr>
          <w:trHeight w:val="23" w:hRule="atLeast"/>
        </w:trPr>
        <w:tc>
          <w:tcPr>
            <w:tcW w:w="6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Lexus GX 46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алабаева Л.З.</w:t>
            </w:r>
          </w:p>
        </w:tc>
      </w:tr>
      <w:tr>
        <w:trPr>
          <w:trHeight w:val="23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LEXUS NX200 AWD ZGZ15L-AWXPW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алабаева Л.З.</w:t>
            </w:r>
          </w:p>
        </w:tc>
      </w:tr>
      <w:tr>
        <w:trPr>
          <w:trHeight w:val="23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5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Lexus RH30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алабаева Л.З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0T13:52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22-03-10T13:52:00Z</dcterms:modified>
  <cp:revision>2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