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хайлова Серге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Забайка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Михайлова Серге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93610.1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8037.0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хайлов С.П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хайл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хайлов С.П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хайл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хайлов С.П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хайлов С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ЗУКИ GRAND VITAR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хайл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 31519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хайлов С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49:00Z</dcterms:created>
  <dc:creator>Council of Federation</dc:creator>
  <dc:description/>
  <cp:keywords/>
  <dc:language>en-US</dc:language>
  <cp:lastModifiedBy>Рощин Д.В.</cp:lastModifiedBy>
  <cp:lastPrinted>2022-03-24T16:20:00Z</cp:lastPrinted>
  <dcterms:modified xsi:type="dcterms:W3CDTF">2022-03-24T13:2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