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абраловой Ольги Серг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Забраловой Ольги Серг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54034.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69858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бралова О.С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бралова О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бралова О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30D 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5T14:12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