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някова Серге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орнякова Серге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80022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39382.6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ндивидуального жилого до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ня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производственную баз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8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под строительство магазин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строительство магазин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строительство магазин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няк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здание магазин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4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здание магазин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46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4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5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- для эксплуатации индивидуального жилого дом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няк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V 250 D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ТО-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яков С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ГБ ОТА 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як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9T06:4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