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ха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ха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09961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1071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(по программе Дальневосточный гектар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2:2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