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иковских Нины Герм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уликовских Нины Герм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10322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5516.3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6"/>
        <w:gridCol w:w="3440"/>
        <w:gridCol w:w="1579"/>
        <w:gridCol w:w="1964"/>
        <w:gridCol w:w="2064"/>
      </w:tblGrid>
      <w:tr>
        <w:trPr>
          <w:tblHeader w:val="true"/>
          <w:trHeight w:val="23" w:hRule="atLeast"/>
        </w:trPr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9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иковских Н.Г., 1/2 дол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иковских Н.Г.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иковских Н.Г.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ских Н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5T06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