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овожилова Виктора Феодос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рханге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Новожилова Виктора Феодос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55874.5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854465.8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овожилов В.Ф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овожилов В.Ф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овожилов В.Ф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овожилов В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4:2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3T14:3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