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конникова Васил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р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Иконникова Васил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35167.0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31150.8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конник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конников В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конников В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конников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 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онников В.Н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ДА СХ-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ОЗП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онников В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2:5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2T12:5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