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ицког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ицког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9139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ицкий Д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60 4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цкий Д.Ю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 Turbo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цкий Д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5T06:2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