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ронюшкина Александра Ю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Владимир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Пронюшкина Александра Ю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302591.1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3320.7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0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нженерные коммуникации, сети, соору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бъект технического обслуживания и хранения автотранспор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9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7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77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, 11/24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1/24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нюшкин А.Ю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RAV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нюшкин А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МЗСА 81771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нюшкин А.Ю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3:31:00Z</dcterms:created>
  <dc:creator>Council of Federation</dc:creator>
  <dc:description/>
  <cp:keywords/>
  <dc:language>en-US</dc:language>
  <cp:lastModifiedBy>Рощин Д.В.</cp:lastModifiedBy>
  <cp:lastPrinted>2022-03-10T16:32:00Z</cp:lastPrinted>
  <dcterms:modified xsi:type="dcterms:W3CDTF">2022-03-10T13:46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