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зьмина Дмитрия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емеровской области - Кузбасса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8"/>
          <w:szCs w:val="28"/>
        </w:rPr>
      </w:pPr>
      <w:r>
        <w:rPr>
          <w:i/>
          <w:iCs/>
          <w:sz w:val="18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узьмина Дмитрия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669348.3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зьмин Д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E 200 4MA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ьмин Д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rover Spor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4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4T14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