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апоты Григория Алекс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Ку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Рапоты Григория Алекс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155191.9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63383.8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11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апота Г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1.3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апота Г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6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апота Г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5.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ларус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апота Г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8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апота Г.А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апота Г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81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еларусь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апота Г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GL350 CDI 4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пота Г.А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ОУТЛЭНДЕР 2.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пота Г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4:2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28T14:24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