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аковск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каковск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6649.5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аковская Л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аковская Л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