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адова Мохмада Ис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хмадова Мохмада Ис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98117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9842.0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>
          <w:tblHeader w:val="true"/>
          <w:cantSplit w:val="true"/>
        </w:trPr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ведение личного подсобного хозяйств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8T11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