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сляка Серг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исляка Серг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59134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1739.8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Комма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як С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12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