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мчиева Белана Багауд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амчиева Белана Багауд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17311.6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, гараж,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09T07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