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67894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586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32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Рябухин С.Н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, 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вспомогатель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ух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0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