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лб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лб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50152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39154.5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лб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лб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>
          <w:tblHeader w:val="true"/>
        </w:trPr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41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4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бин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4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7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бин С.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бин С.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818" w:type="dxa"/>
        <w:jc w:val="left"/>
        <w:tblInd w:w="-15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9"/>
        <w:gridCol w:w="5913"/>
        <w:gridCol w:w="3196"/>
      </w:tblGrid>
      <w:tr>
        <w:trPr>
          <w:trHeight w:val="23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нж Ровер Спор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Эксплорер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  <w:tr>
        <w:trPr>
          <w:trHeight w:val="23" w:hRule="atLeast"/>
        </w:trPr>
        <w:tc>
          <w:tcPr>
            <w:tcW w:w="9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ое судно ТП-500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  <w:tr>
        <w:trPr>
          <w:trHeight w:val="23" w:hRule="atLeast"/>
        </w:trPr>
        <w:tc>
          <w:tcPr>
            <w:tcW w:w="9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легкового автомобиля ПА 004 "Бобер"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Прицеп для перевозки водной техники, грузов МЗСА 81771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5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4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