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усаковского Александра Владислав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Ива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Гусаковского Александра Владислав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924483.9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58371.2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административных и офисных зда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усаковский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административных и офисных зда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усаковский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9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усаковский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усаковский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усаковский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усаковский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усаковский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усаковский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2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административн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усаковский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строение - творческая мастерск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усаковский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саковский А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саковский А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саковский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udi Q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саковский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PEUGEOT TRAVELLER VE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саковский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Q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круизёр ЯМАРИ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саковский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Прицеп ЛАВ/</w:t>
            </w:r>
            <w:r>
              <w:rPr>
                <w:lang w:val="en-US" w:eastAsia="en-US"/>
              </w:rPr>
              <w:t>LAV</w:t>
            </w:r>
            <w:r>
              <w:rPr>
                <w:lang w:val="en-US" w:eastAsia="en-US"/>
              </w:rPr>
              <w:t xml:space="preserve"> 8101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саковский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 817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саковский А.В.</w:t>
            </w:r>
          </w:p>
        </w:tc>
      </w:tr>
    </w:tbl>
    <w:p>
      <w:pPr>
        <w:pStyle w:val="Normal"/>
        <w:jc w:val="both"/>
        <w:rPr>
          <w:sz w:val="12"/>
          <w:szCs w:val="28"/>
          <w:lang w:val="en-US"/>
        </w:rPr>
      </w:pPr>
      <w:r>
        <w:rPr>
          <w:sz w:val="12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4-08T11:18:00Z</dcterms:modified>
  <cp:revision>8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