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72695.9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4:3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