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лова Алексея Мар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рлова Алексея Мар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52880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6753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ЛЭ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NFINITI F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ПВ 6832А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0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8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