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ладимирова Никола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Чувашской Республики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Владимирова Никола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2117.1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6747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 w:val="14"/>
          <w:szCs w:val="28"/>
          <w:lang w:val="en-US"/>
        </w:rPr>
      </w:pPr>
      <w:r>
        <w:rPr>
          <w:sz w:val="1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ладимиров Н.Н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ладимиров Н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ладимиров Н.Н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ладимиров Н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ладимиров Н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ладимиров Н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Бан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Highland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 Н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0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3T12:1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