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43649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7029.5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