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елоусова Михаила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Тамб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Белоусова Михаила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093756.3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28324.84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е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елоусов М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5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2657/23580 дол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9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елоусов М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0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7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елоусов М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7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елоусов М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en-US" w:eastAsia="en-US"/>
              </w:rPr>
              <w:t>МЕРСЕДЕ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БЕНЦ</w:t>
            </w:r>
            <w:r>
              <w:rPr>
                <w:lang w:val="en-US" w:eastAsia="en-US"/>
              </w:rPr>
              <w:t xml:space="preserve"> GLE-350D-4matic,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оусов М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енд Крузер Прад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оусов М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8:11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2-03-25T08:15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