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олетаева Владимира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Республики Алтай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Полетаева Владимира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815310.2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61872.6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40.71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9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летаев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летаев В.В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4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летаев В.В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летаев В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GLB 250 4 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1:2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21T11:2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