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8"/>
        </w:rPr>
        <w:t>Сведения о доходах, об имуществе и обязательствах имущественного характера руководителя муниципального бюджетного учреждения социального обслуживания «Комплексный центр социального обслуживания населения города Бородино» за  2013 год (супруга, супруги, несовершеннолетних детей муниципального служащего), подлежащие размещению в сети Интерн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16"/>
        <w:gridCol w:w="1236"/>
        <w:gridCol w:w="1891"/>
        <w:gridCol w:w="1212"/>
        <w:gridCol w:w="1677"/>
        <w:gridCol w:w="1694"/>
        <w:gridCol w:w="1349"/>
        <w:gridCol w:w="1212"/>
        <w:gridCol w:w="1677"/>
      </w:tblGrid>
      <w:tr>
        <w:trPr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степень родства)*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. (руб.)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социального обслуживания «комплексный центр социального обслуживания населения города Бородин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Юрий Василь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85,5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, С/о «Локомотив», ул.Центральная, 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0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Logan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ММ381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Ирина Борисовна, 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425,9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2/3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супруг, супруга, несовершеннолетний сын, несовершеннолетняя дочь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16:00Z</dcterms:created>
  <dc:creator>ABD</dc:creator>
  <dc:description/>
  <cp:keywords/>
  <dc:language>en-US</dc:language>
  <cp:lastModifiedBy>Екатерина Гуторина</cp:lastModifiedBy>
  <cp:lastPrinted>2014-02-12T13:29:00Z</cp:lastPrinted>
  <dcterms:modified xsi:type="dcterms:W3CDTF">2014-05-05T08:54:00Z</dcterms:modified>
  <cp:revision>12</cp:revision>
  <dc:subject/>
  <dc:title/>
</cp:coreProperties>
</file>