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Сведения о доходах, об имуществе и обязательствах имущественного характера муниципальных служащих Управления социальной защиты населения администрации г.Бородино (супруга, супруги, несовершеннолетних детей муниципального служащего), подлежащие размещению в сети Интерне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411"/>
        <w:gridCol w:w="1359"/>
        <w:gridCol w:w="2244"/>
        <w:gridCol w:w="976"/>
        <w:gridCol w:w="1701"/>
        <w:gridCol w:w="1701"/>
        <w:gridCol w:w="1554"/>
        <w:gridCol w:w="856"/>
        <w:gridCol w:w="1701"/>
      </w:tblGrid>
      <w:tr>
        <w:trPr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(степень родства)*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  <w:r>
              <w:rPr>
                <w:lang w:val="en-US"/>
              </w:rPr>
              <w:t>-</w:t>
            </w:r>
            <w:r>
              <w:rPr/>
              <w:t>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  <w:r>
              <w:rPr>
                <w:lang w:val="en-US"/>
              </w:rPr>
              <w:t>-</w:t>
            </w:r>
            <w:r>
              <w:rPr/>
              <w:t>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а Светлана Анато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03руб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2) ¼ доля 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едоставлению мер социальной поддерж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Татьяна Владими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29,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,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базы дан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Валентина Вениамин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474,9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, отчетности и планир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Светлана Иван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14,9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ом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ленко 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53,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ш Дмитрий Александ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63,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39,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щепина Ирина Леонид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24,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Комната ½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43,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Комната ½ дол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яш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11,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¼ дол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521,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¼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¼ дол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супруг, супруга, несовершеннолетний сын, несовершеннолетняя дочь</w:t>
      </w:r>
    </w:p>
    <w:sectPr>
      <w:type w:val="nextPage"/>
      <w:pgSz w:orient="landscape" w:w="16838" w:h="11906"/>
      <w:pgMar w:left="142" w:right="2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7:00Z</dcterms:created>
  <dc:creator>ABD</dc:creator>
  <dc:description/>
  <cp:keywords/>
  <dc:language>en-US</dc:language>
  <cp:lastModifiedBy>USER</cp:lastModifiedBy>
  <cp:lastPrinted>2013-04-26T12:30:00Z</cp:lastPrinted>
  <dcterms:modified xsi:type="dcterms:W3CDTF">2013-05-13T07:28:00Z</dcterms:modified>
  <cp:revision>3</cp:revision>
  <dc:subject/>
  <dc:title/>
</cp:coreProperties>
</file>