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autoSpaceDE w:val="false"/>
        <w:jc w:val="center"/>
        <w:rPr/>
      </w:pPr>
      <w:r>
        <w:rPr/>
        <w:t>МУНИЦИПАЛЬНОЙ СЛУЖБЫ В БОРОДИНСКОМ ГОРОДСКОМ СОВЕТЕ ДЕПУТАТОВ ЗА 2012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151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2"/>
        <w:gridCol w:w="1243"/>
        <w:gridCol w:w="1017"/>
        <w:gridCol w:w="1582"/>
        <w:gridCol w:w="1130"/>
        <w:gridCol w:w="1582"/>
        <w:gridCol w:w="1582"/>
        <w:gridCol w:w="1130"/>
        <w:gridCol w:w="1582"/>
        <w:gridCol w:w="1582"/>
      </w:tblGrid>
      <w:tr>
        <w:trPr>
          <w:trHeight w:val="720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ж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 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           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сти,  </w:t>
              <w:br/>
              <w:t xml:space="preserve">    находящихся в пользовании    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 </w:t>
            </w:r>
          </w:p>
        </w:tc>
      </w:tr>
      <w:tr>
        <w:trPr>
          <w:trHeight w:val="360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,</w:t>
              <w:br/>
              <w:t xml:space="preserve"> кв. м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,</w:t>
              <w:br/>
              <w:t xml:space="preserve"> кв. м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лимов Василий Николаевич             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1,50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½ дол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ксус 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2. Супруга   </w:t>
              <w:b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7,93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½ дол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  <w:br/>
              <w:t>Нежилое помещение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Тихонова Наталия Константиновна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кретар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,51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½ доля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1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азанцева Татьяна Николаевна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Ведущий специалист по учету и отчетности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,256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/3 дол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1. супруг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,875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  <w:br/>
              <w:t>садовый участок,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Садовый участок,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/3 доля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yota Premio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вич -412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Самсонова Светлана Викторовна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контрольно-ревизионной службы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,36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½ дол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тсубиши Лансер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1. супруг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9,547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½ дол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нда ФИТ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 Симакина Елена Андреевн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ультант-юрист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,09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  <w:bookmarkStart w:id="0" w:name="Par154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7:00Z</dcterms:created>
  <dc:creator>user</dc:creator>
  <dc:description/>
  <cp:keywords/>
  <dc:language>en-US</dc:language>
  <cp:lastModifiedBy>user</cp:lastModifiedBy>
  <cp:lastPrinted>2013-04-23T10:29:00Z</cp:lastPrinted>
  <dcterms:modified xsi:type="dcterms:W3CDTF">2013-04-23T02:47:00Z</dcterms:modified>
  <cp:revision>2</cp:revision>
  <dc:subject/>
  <dc:title>СВЕДЕНИЯ О ДОХОДАХ, ОБ ИМУЩЕСТВЕ И ОБЯЗАТЕЛЬСТВАХ</dc:title>
</cp:coreProperties>
</file>