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лиц, </w:t>
        <w:br/>
        <w:t>замещающих должности муниципальной службы</w:t>
        <w:br/>
        <w:t xml:space="preserve"> </w:t>
      </w:r>
      <w:r>
        <w:rPr>
          <w:b/>
        </w:rPr>
        <w:t>в МКУ «Управление социальной защиты населения администрации Емельяновского района»,</w:t>
        <w:br/>
      </w:r>
      <w:r>
        <w:rPr/>
        <w:t xml:space="preserve"> а также сведения о доходах, об имуществе и обязательствах имущественного характера супруга (супруги) </w:t>
      </w:r>
    </w:p>
    <w:p>
      <w:pPr>
        <w:pStyle w:val="Normal"/>
        <w:autoSpaceDE w:val="false"/>
        <w:jc w:val="center"/>
        <w:rPr/>
      </w:pPr>
      <w:r>
        <w:rPr/>
        <w:t xml:space="preserve">и несовершеннолетних детей </w:t>
      </w:r>
      <w:r>
        <w:rPr>
          <w:b/>
        </w:rPr>
        <w:t>за 2013 год</w:t>
      </w:r>
      <w:r>
        <w:rPr/>
        <w:t xml:space="preserve"> по состоянию на 31 декабря 2013 год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700"/>
        <w:gridCol w:w="9"/>
        <w:gridCol w:w="1556"/>
        <w:gridCol w:w="2689"/>
        <w:gridCol w:w="1118"/>
        <w:gridCol w:w="1133"/>
        <w:gridCol w:w="1417"/>
        <w:gridCol w:w="7"/>
        <w:gridCol w:w="1129"/>
        <w:gridCol w:w="7"/>
        <w:gridCol w:w="1143"/>
        <w:gridCol w:w="7"/>
        <w:gridCol w:w="1275"/>
        <w:gridCol w:w="9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. Соколов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Леонид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лади</w:t>
            </w:r>
            <w:r>
              <w:rPr>
                <w:b/>
                <w:sz w:val="20"/>
                <w:szCs w:val="20"/>
              </w:rPr>
              <w:t>мирович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ая собственность) для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индивидуальная собственность) ИЖС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. земельный участок (индивидуальная) для ведения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6.жилой дом (долевая собственность 1/3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7.хозяйственная постройка (индивидуальная собственность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kkord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22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 ГАЗ-5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 ЛПХ (индивидуальная собственность)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земельный участок (индивидуальная собственност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жилой дом (долевая собственность 1/3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.хозяйствен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(индивидуальная собственность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.хозяйствен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удак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нформационно-технического обеспечения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 ЛПХ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Мос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 и дете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Еплан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семьи и дете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евая собственност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1/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1/4 долевая собственност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ное строительство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(аренда) ЛПХ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его ребенок 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Серге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ста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  <w:r>
              <w:rPr>
                <w:sz w:val="20"/>
                <w:szCs w:val="20"/>
                <w:lang w:val="en-US"/>
              </w:rPr>
              <w:t>fredeleaner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естерна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-4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  <w:r>
              <w:rPr>
                <w:sz w:val="20"/>
                <w:szCs w:val="20"/>
                <w:lang w:val="en-US"/>
              </w:rPr>
              <w:t>fredeleaner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естерны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Плеш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ирования, бухгалтерского учета и контрол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(приусадебный)  1/2 (долевая собственность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 1/2 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ir Trek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Смол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под 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Пронин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Вычужан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 и жилищных субсид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3) земельный участок 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евая собственност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Блюм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 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ConsPlusCell"/>
              <w:tabs>
                <w:tab w:val="clear" w:pos="708"/>
                <w:tab w:val="center" w:pos="492" w:leader="none"/>
                <w:tab w:val="left" w:pos="9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 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Пузыр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ыми категориями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 дол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Замят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ис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е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Резвых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е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 4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для строительства гаража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ny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Аге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ыми категориями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is 250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Hyundai Tucs</w:t>
            </w:r>
            <w:r>
              <w:rPr>
                <w:sz w:val="20"/>
                <w:szCs w:val="20"/>
                <w:lang w:val="en-US"/>
              </w:rPr>
              <w:t>on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 xml:space="preserve">.Кайгород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Дарья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лександров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Прошк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меститель начальника отдела социальных выплат и жилищных субсид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Шумк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едущий специалист отдела информационно-технического обеспечения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гаража (индивидуальная собственность) земельный участок 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Козл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жит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земельный участок под строительство гараж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Ермола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-технического обеспечения и документации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строительство гаража (индивидуальная собственность) квартира ½ 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300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  <w:r>
              <w:rPr>
                <w:b/>
                <w:sz w:val="20"/>
                <w:szCs w:val="20"/>
                <w:lang w:val="en-US"/>
              </w:rPr>
              <w:t xml:space="preserve">Сады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льготными категориями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Ямпольска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лавный специалист отдела финансирования, бухгалтерского учета и контрол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.Близневкий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нформационно-технического обеспечения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. Яким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 и жилищных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¼ (долевая собственность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 дом ¼  (долевая собственность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¼ (долев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под строительство гараж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FT WALL CC6460KY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.Грачева Екатерина Анатольев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по вопросам семьи и дет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,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,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Соколова Татьяна Игорев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по вопросам семьи и дет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 ЛПХ</w:t>
            </w:r>
          </w:p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 ЛПХ</w:t>
            </w:r>
          </w:p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садовый</w:t>
            </w:r>
          </w:p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индивидуальная собственность)</w:t>
            </w:r>
          </w:p>
          <w:p>
            <w:pPr>
              <w:pStyle w:val="Normal"/>
              <w:ind w:left="360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06:00Z</dcterms:created>
  <dc:creator>САВИСЬКО</dc:creator>
  <dc:description/>
  <cp:keywords/>
  <dc:language>en-US</dc:language>
  <cp:lastModifiedBy>Дорошенко</cp:lastModifiedBy>
  <dcterms:modified xsi:type="dcterms:W3CDTF">2014-05-13T08:27:00Z</dcterms:modified>
  <cp:revision>19</cp:revision>
  <dc:subject/>
  <dc:title>СВЕДЕНИЯ</dc:title>
</cp:coreProperties>
</file>