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характера лиц, замещающих должности муниципальной службы </w:t>
      </w:r>
      <w:r>
        <w:rPr>
          <w:b/>
          <w:sz w:val="22"/>
          <w:szCs w:val="22"/>
        </w:rPr>
        <w:t>в МКУ «Управление социальной защиты населения администрации Емельяновского района»,</w:t>
      </w:r>
      <w:r>
        <w:rPr>
          <w:sz w:val="22"/>
          <w:szCs w:val="22"/>
        </w:rPr>
        <w:t xml:space="preserve"> а также сведения о до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имущественного характера супруга (супруги) и несовершеннолетних детей за 2012 год по состоянию на 31 декабря 2012 года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134"/>
        <w:gridCol w:w="1560"/>
        <w:gridCol w:w="1998"/>
        <w:gridCol w:w="1120"/>
        <w:gridCol w:w="1134"/>
        <w:gridCol w:w="1701"/>
        <w:gridCol w:w="1134"/>
        <w:gridCol w:w="1134"/>
        <w:gridCol w:w="1276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за год, тыс. руб.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. Соколов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Леонид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Влади</w:t>
            </w:r>
            <w:r>
              <w:rPr>
                <w:b/>
                <w:sz w:val="20"/>
                <w:szCs w:val="20"/>
              </w:rPr>
              <w:t>мир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индивидуальная собственность) для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индивидуальная собственность) ИЖС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 (индивидуальная собственность) ИЖС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 (индивидуальная собственность) ИЖС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 (индивидуальная собственность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5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kkord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220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6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ИЖС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удакова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дежд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информационно-технического обеспечения и документ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8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 ЛП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Мос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семьи и де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ЛПХ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й участок садовый (индивидуальная собственность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Еплан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семьи и де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8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евая собственность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вартира 1/</w:t>
            </w: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вартира 1/4 долевая собствен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емельный участок (аренда) ЛП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ный прицеп 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евая собствен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его ребен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Сергее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аста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инансирования, бухгалтерского учета и контро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  <w:r>
              <w:rPr>
                <w:sz w:val="20"/>
                <w:szCs w:val="20"/>
                <w:lang w:val="en-US"/>
              </w:rPr>
              <w:t>fredeleaner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цестерна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(индивидуальная собственность) ЛП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X</w:t>
            </w:r>
            <w:r>
              <w:rPr>
                <w:sz w:val="20"/>
                <w:szCs w:val="20"/>
              </w:rPr>
              <w:t>-4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  <w:r>
              <w:rPr>
                <w:sz w:val="20"/>
                <w:szCs w:val="20"/>
                <w:lang w:val="en-US"/>
              </w:rPr>
              <w:t>fredeleaner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цестерны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Плешк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ирования, бухгалтерского учета и контро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7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емельный участок 1/2 (долевая собственность)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жилой дом 1/2  (долев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8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(долев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Travik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Смолин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ых выплат и жилищных субсид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под гараж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5 (долев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Пронина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инансирования, бухгалтерского учета и контро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(долев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5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Вычужанин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оциальных выплат и жилищных субсид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индивидуальная собственность) ЛПХ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3) земельный участок  садовый (индивидуальная собственность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евая собственност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строение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строение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Блюм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ых выплат и жилищных субсид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92" w:leader="none"/>
                <w:tab w:val="left" w:pos="9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нет</w:t>
              <w:tab/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21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Пузыре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льготными категория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Замятин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ис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семьи и де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(долев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.Резвых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юдмил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семьи и де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8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1)земельный участок садовый (индивидуальная собственность)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)земельный участок садовый (индивидуальная собственность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(долев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1)земельный участок садовый (индивидуальная собственность)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)земельный участок для строительства гаража (индивидуальная собственность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(долев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Сани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рузовой автомобиль Мазда Титан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.Агее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льготными категория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9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is 25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Hyundai Tucs</w:t>
            </w:r>
            <w:r>
              <w:rPr>
                <w:sz w:val="20"/>
                <w:szCs w:val="20"/>
                <w:lang w:val="en-US"/>
              </w:rPr>
              <w:t>on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 xml:space="preserve">.Кайгород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Дарья 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Александров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инансирования, бухгалтерского учета и контро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Прошкин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л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оциальных выплат и жилищных субсид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Шумкин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ислав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информационно-технического обеспечения и документ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й участок под строительство гаража (индивидуальная собственность) земельный участок  садовый (индивидуальная собственность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 собственность)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Air Trek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52,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Козлова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жит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ых выплат и жилищных субсид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уальная собственность) ИЖС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)земельный участок под строительство гаража (индивидуальная собственность) гараж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V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Nissan Atlas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.Ермолае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о-технического обеспечения и документ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уальная собственность) ИЖС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(долев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емельный участок  под строительство гаража (индивидуальная собственность) квартира ½  (долев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3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rail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  <w:r>
              <w:rPr>
                <w:b/>
                <w:sz w:val="20"/>
                <w:szCs w:val="20"/>
                <w:lang w:val="en-US"/>
              </w:rPr>
              <w:t xml:space="preserve">Садык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  <w:r>
              <w:rPr>
                <w:b/>
                <w:sz w:val="20"/>
                <w:szCs w:val="20"/>
                <w:lang w:val="en-US"/>
              </w:rPr>
              <w:t xml:space="preserve">аталь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льготными категория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уальная собственность) ИЖС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kkord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 Ямпольская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инансирования, бухгалтерского учета и контро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6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.Близневкий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сим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информационно-технического обеспечения и документ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. Якимова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оциальных выплат и жилищных субсид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¼ (долев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(индивидуальная собственность) ЛПХ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(индивидуальная собственность) ЛПХ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4)дом ¼  (долевая собственность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¼ (долев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индивидуальная собственность)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(индивидуальная собственность) под строительство гараж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(долев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FT WALL CC6460KY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(долев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(долев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(долев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(долев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155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06:00Z</dcterms:created>
  <dc:creator>САВИСЬКО</dc:creator>
  <dc:description/>
  <cp:keywords/>
  <dc:language>en-US</dc:language>
  <cp:lastModifiedBy>Шумкова</cp:lastModifiedBy>
  <dcterms:modified xsi:type="dcterms:W3CDTF">2013-05-15T01:42:00Z</dcterms:modified>
  <cp:revision>3</cp:revision>
  <dc:subject/>
  <dc:title>СВЕДЕНИЯ</dc:title>
</cp:coreProperties>
</file>