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руководителей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Емельяновского района (вступивших в должность после 30 апреля 2013 года)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ведения о до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а (супруги) и несовершеннолетних детей*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5"/>
        <w:gridCol w:w="2835"/>
        <w:gridCol w:w="1059"/>
        <w:gridCol w:w="1286"/>
        <w:gridCol w:w="1200"/>
        <w:gridCol w:w="1341"/>
        <w:gridCol w:w="1387"/>
        <w:gridCol w:w="1200"/>
        <w:gridCol w:w="926"/>
        <w:gridCol w:w="2440"/>
      </w:tblGrid>
      <w:tr>
        <w:trPr>
          <w:trHeight w:val="64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  </w:t>
              <w:br/>
              <w:t>отче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  тыс.  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-м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 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-жения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 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ипова Оксана Николаев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 «Комплексный центр социального обслуживания населения Емельяновского района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ЛП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: ВАЗ 2107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  <w:lang w:val="en-US"/>
              </w:rPr>
              <w:t>VIS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DEO</w:t>
            </w:r>
          </w:p>
        </w:tc>
      </w:tr>
      <w:tr>
        <w:trPr>
          <w:trHeight w:val="3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упруг </w:t>
              <w:b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ЛП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ЛП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сведения о доходах, указаны за 2012 год, сведения об имуществе и обязательствах имущественного характера,  указываются по состоянию на        1-е  число месяца, предшествующего месяцу подачи докумен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2:54:00Z</dcterms:created>
  <dc:creator>Шумкова</dc:creator>
  <dc:description/>
  <cp:keywords/>
  <dc:language>en-US</dc:language>
  <cp:lastModifiedBy>Дорошенко</cp:lastModifiedBy>
  <dcterms:modified xsi:type="dcterms:W3CDTF">2013-07-29T01:06:00Z</dcterms:modified>
  <cp:revision>9</cp:revision>
  <dc:subject/>
  <dc:title>Приложение 6 к Положению</dc:title>
</cp:coreProperties>
</file>