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 характера лиц, замещающих должности муниципальной службы</w:t>
      </w:r>
    </w:p>
    <w:p>
      <w:pPr>
        <w:pStyle w:val="Normal"/>
        <w:ind w:right="-14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МКУ «Финансовое управление администрации Емельяновского района Красноярского края»</w:t>
      </w:r>
      <w:r>
        <w:rPr>
          <w:sz w:val="24"/>
          <w:szCs w:val="24"/>
        </w:rPr>
        <w:t>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 также сведения о доходах, об имуществе и обязательствах имущественного характера супруга (супруги) и несовершеннолетних детей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 2012 год по состоянию на 31 декабря 2012 год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560"/>
        <w:gridCol w:w="1418"/>
        <w:gridCol w:w="1998"/>
        <w:gridCol w:w="1120"/>
        <w:gridCol w:w="1275"/>
        <w:gridCol w:w="1701"/>
        <w:gridCol w:w="1134"/>
        <w:gridCol w:w="1276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щая сумма дохода за год, тыс. руб.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транспортного средства, вид марка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ид объекта 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ощадь, кв. 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ощадь, кв. м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1.Ларченко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ветлан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Геннадь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уководите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9,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упруг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67,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>Земельный участок дачный (индивидуальная собственность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 CRV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.Баутова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Марин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0,5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1/6 доля Земельный участок ИЖС 1/6 дол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,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6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вершеннолетний</w:t>
            </w:r>
          </w:p>
          <w:p>
            <w:pPr>
              <w:pStyle w:val="ConsPlusCell"/>
              <w:rPr/>
            </w:pPr>
            <w:r>
              <w:rPr/>
              <w:t>ребенок</w:t>
              <w:b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1/6 доля </w:t>
            </w:r>
          </w:p>
          <w:p>
            <w:pPr>
              <w:pStyle w:val="ConsPlusCell"/>
              <w:rPr/>
            </w:pPr>
            <w:r>
              <w:rPr/>
              <w:t>Земельный участок ИЖС 1/6 дол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4,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6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3. Липняго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Надежд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Фед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 планово-эконом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3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1/7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4.Серегодская  Людмил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меститель  начальника планово-экономическ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3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 ЛПХ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 xml:space="preserve">жилой дом </w:t>
            </w:r>
          </w:p>
          <w:p>
            <w:pPr>
              <w:pStyle w:val="ConsPlusCel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2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вершеннолетний</w:t>
              <w:br/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5.Ильницкая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Евгения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ьник планово-эконом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3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5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емельный участок </w:t>
            </w:r>
          </w:p>
          <w:p>
            <w:pPr>
              <w:pStyle w:val="ConsPlusCell"/>
              <w:rPr/>
            </w:pPr>
            <w:r>
              <w:rPr/>
              <w:t>ИЖС 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  (индивидуальная 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4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rPr/>
            </w:pPr>
            <w:r>
              <w:rPr/>
              <w:t>ВАЗ 2105</w:t>
            </w:r>
          </w:p>
          <w:p>
            <w:pPr>
              <w:pStyle w:val="ConsPlusCel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Familia</w:t>
            </w:r>
          </w:p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/>
            </w:pPr>
            <w:r>
              <w:rPr/>
              <w:t xml:space="preserve">КЗАП 8140 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Федорова 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на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эконом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 ЛПХ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>Земельный участок ЛПХ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  <w:t>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>Нежилое сооружение (индивидуальная 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99,0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431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7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1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/>
            </w:pPr>
            <w:r>
              <w:rPr/>
              <w:t>Toyota Harrier</w:t>
            </w:r>
          </w:p>
          <w:p>
            <w:pPr>
              <w:pStyle w:val="ConsPlusCell"/>
              <w:rPr/>
            </w:pPr>
            <w:r>
              <w:rPr/>
              <w:t>Водный транспорт лодка ПВХ с двигателем ППМ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 xml:space="preserve">Tohatsu 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т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7.Теобальд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амуи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 отдела учета и отчетности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8,6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 ½ доля</w:t>
            </w:r>
          </w:p>
          <w:p>
            <w:pPr>
              <w:pStyle w:val="ConsPlusCel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  <w:t>ИЖС (индивидуальная 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7,2</w:t>
            </w:r>
          </w:p>
          <w:p>
            <w:pPr>
              <w:pStyle w:val="ConsPlusCell"/>
              <w:rPr/>
            </w:pPr>
            <w:r>
              <w:rPr/>
              <w:t>132,9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9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Honda Stepwgn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11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8. Шмелюк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атьян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меститель начальника планово-эконом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1, 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 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редпринимательской деятельности  1/6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¼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0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l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4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едпринимательской деятельности  1/6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Вайгель </w:t>
            </w:r>
          </w:p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осиф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ланово-эконом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 (индивидуальная собственность)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 (индивидуальная собственность)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62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5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00,6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0.Герасимова Наталья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еновь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915,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3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207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Земельный участок  ЛПХ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>Земельный участок ИЖС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ConsPlusCell"/>
              <w:ind w:left="-75" w:hanging="0"/>
              <w:rPr/>
            </w:pPr>
            <w:r>
              <w:rPr/>
              <w:t>Баня (индивидуальная 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125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25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7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Несовершеннолетний</w:t>
              <w:br/>
              <w:t xml:space="preserve">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2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1.Лекаре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Ларис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митр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393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tbl>
            <w:tblPr>
              <w:tblW w:w="9357" w:type="dxa"/>
              <w:jc w:val="left"/>
              <w:tblInd w:w="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261"/>
              <w:gridCol w:w="1985"/>
              <w:gridCol w:w="2693"/>
              <w:gridCol w:w="1418"/>
            </w:tblGrid>
            <w:tr>
              <w:trPr/>
              <w:tc>
                <w:tcPr>
                  <w:tcW w:w="3261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садовый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(индивидуальная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Собственность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3020 Красн. кр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ая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.Емельяново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НТ «Ганина заимка»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 кв.м.</w:t>
                  </w:r>
                </w:p>
              </w:tc>
            </w:tr>
            <w:tr>
              <w:trPr/>
              <w:tc>
                <w:tcPr>
                  <w:tcW w:w="3261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(индивидуальная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собственность)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3020 Красн. кра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10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251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 xml:space="preserve">32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/>
            </w:pPr>
            <w:r>
              <w:rPr/>
              <w:t>ВАЗ- 21083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2. Картель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Артем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Главный специалист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37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 xml:space="preserve">Квартира (индивидуальная собственность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3. Кравцо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Анн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Ведущий специалист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313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4. Кулико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Надежд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еме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ачальник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369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>Земельный участок ИЖС (индивидуальная 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101,1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Toyota Mark 2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5. Васильева Екатерин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280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 xml:space="preserve">Квартира 1/6 доля  </w:t>
            </w:r>
          </w:p>
          <w:p>
            <w:pPr>
              <w:pStyle w:val="ConsPlusCel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>Земельный участок приусадебный 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>Земельный участок приусадебный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>Земельный участок дачный ½ до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47,0</w:t>
            </w:r>
          </w:p>
          <w:p>
            <w:pPr>
              <w:pStyle w:val="ConsPlusCell"/>
              <w:rPr/>
            </w:pPr>
            <w:r>
              <w:rPr/>
              <w:t>26,1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74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96,7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8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328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 xml:space="preserve">Квартира 1/6 доля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Hyundai Sonata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6. Лекаре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атьян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249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7. Березовская Екатерина 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339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>Земельный участок ЛПХ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>Земельный участок ЛПХ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>Земельный участок ЛПХ (индивидуальная 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67,4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500,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7300,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800,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Земельный участок  под строительство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167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/>
            </w:pPr>
            <w:r>
              <w:rPr/>
              <w:t>ВАЗ-2106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8.Сардаров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амара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Ведущий специалист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100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Земельный участок ИЖС (индивидуальная 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-360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0:55:00Z</dcterms:created>
  <dc:creator>admin</dc:creator>
  <dc:description/>
  <cp:keywords/>
  <dc:language>en-US</dc:language>
  <cp:lastModifiedBy>Admin</cp:lastModifiedBy>
  <cp:lastPrinted>2013-04-29T16:15:00Z</cp:lastPrinted>
  <dcterms:modified xsi:type="dcterms:W3CDTF">2013-05-14T04:19:00Z</dcterms:modified>
  <cp:revision>6</cp:revision>
  <dc:subject/>
  <dc:title/>
</cp:coreProperties>
</file>