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ДОПОЛНИТЕЛЬНЫЕ СВЕД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арактера лиц, замещающих должности муниципальной службы </w:t>
      </w:r>
      <w:r>
        <w:rPr>
          <w:b/>
          <w:sz w:val="24"/>
          <w:szCs w:val="24"/>
        </w:rPr>
        <w:t>в МКУ «Управление социальной защиты населения администрации Емельяновского района»,</w:t>
      </w:r>
      <w:r>
        <w:rPr>
          <w:sz w:val="24"/>
          <w:szCs w:val="24"/>
        </w:rPr>
        <w:t xml:space="preserve"> а также сведения о доходах, об имуществе и обязательствах имущественного характера супруга (супруги) и несовершеннолетних детей*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63" w:type="dxa"/>
        <w:jc w:val="left"/>
        <w:tblInd w:w="-142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1"/>
        <w:gridCol w:w="2693"/>
        <w:gridCol w:w="1134"/>
        <w:gridCol w:w="2126"/>
        <w:gridCol w:w="1120"/>
        <w:gridCol w:w="1134"/>
        <w:gridCol w:w="1701"/>
        <w:gridCol w:w="1134"/>
        <w:gridCol w:w="1134"/>
        <w:gridCol w:w="1276"/>
      </w:tblGrid>
      <w:tr>
        <w:trPr>
          <w:trHeight w:val="64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за год, тыс. руб. 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ого средства, вид марка</w:t>
            </w:r>
          </w:p>
        </w:tc>
      </w:tr>
      <w:tr>
        <w:trPr>
          <w:trHeight w:val="3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кв. 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ублевская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 Николаев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отдела по вопросам семьи и детств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ЛП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ЛП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ЛП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ЛПХ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ршунов 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ван </w:t>
            </w:r>
          </w:p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Александрович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нформационно-технического обеспечения и документ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вместная собственность) ½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ЛП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обственность) ½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* сведения о доходах, указаны за 2012 год, сведения об имуществе и обязательствах имущественного характера,  указываются по состоянию на        1-е  число месяца, предшествующего месяцу подачи докумен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155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57:00Z</dcterms:created>
  <dc:creator>САВИСЬКО</dc:creator>
  <dc:description/>
  <cp:keywords/>
  <dc:language>en-US</dc:language>
  <cp:lastModifiedBy>Дорошенко</cp:lastModifiedBy>
  <dcterms:modified xsi:type="dcterms:W3CDTF">2013-10-04T01:53:00Z</dcterms:modified>
  <cp:revision>8</cp:revision>
  <dc:subject/>
  <dc:title>СВЕДЕНИЯ</dc:title>
</cp:coreProperties>
</file>