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представленные лицами, 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ми служащими, 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Емельяновский район в информационно-телекоммуникационной сети «Интерн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Финансовое управление»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59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5046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4"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льницка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вгения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планово-экономического отдела МКУ «Финансовое управление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по основному месту работы обоих супругов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поте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ртел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тём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по основному месту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квартиры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902" w:right="851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3"/>
    <w:qFormat/>
    <w:rPr>
      <w:sz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56:00Z</dcterms:created>
  <dc:creator>Administrator</dc:creator>
  <dc:description/>
  <cp:keywords/>
  <dc:language>en-US</dc:language>
  <cp:lastModifiedBy>Дорошенко</cp:lastModifiedBy>
  <cp:lastPrinted>2014-04-29T08:34:00Z</cp:lastPrinted>
  <dcterms:modified xsi:type="dcterms:W3CDTF">2014-05-07T04:34:00Z</dcterms:modified>
  <cp:revision>11</cp:revision>
  <dc:subject/>
  <dc:title>Герб Красноярского</dc:title>
</cp:coreProperties>
</file>