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б источниках получения средств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редставленные лицами, замещающими муниципальные должности на постоянной основ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ми служащими, подлежащие размещению на официальном сай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Емельяновский район в информационно-телекоммуникационной сети «Интернет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33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5187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средств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аут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арин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р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КУ «Финансовое управление администрации Емельяновского района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1/6 дол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1/6 доля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дажа земельного участк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дажа кварти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 с основного места работ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собие на ребен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собие матери до 3-х лет Компенсация за детский сад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опления за предыдущие годы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равц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Анн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си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дущий специалист отдела учета и отчетности МКУ «Финансовое управление администрации Емельяновского района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емные сред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поте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 с основного места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нсия на ребенка по утере кормильца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902" w:right="851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Ф.И.О  супруга (супруги)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3"/>
    <w:qFormat/>
    <w:rPr>
      <w:sz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2:37:00Z</dcterms:created>
  <dc:creator>Administrator</dc:creator>
  <dc:description/>
  <cp:keywords/>
  <dc:language>en-US</dc:language>
  <cp:lastModifiedBy>Дорошенко</cp:lastModifiedBy>
  <cp:lastPrinted>2013-07-01T13:54:00Z</cp:lastPrinted>
  <dcterms:modified xsi:type="dcterms:W3CDTF">2013-08-14T04:58:00Z</dcterms:modified>
  <cp:revision>7</cp:revision>
  <dc:subject/>
  <dc:title>Герб Красноярского</dc:title>
</cp:coreProperties>
</file>