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52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96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Приложение к Порядку размещения на сайт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Администрации ЗАТО г. Зеленогорска 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предоставления  для опубликования сведен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о доходах, об имуществе и обязательства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имущественного характера муниципальных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служащих  Администрации ЗАТО г.Зеленогорск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699"/>
        <w:gridCol w:w="1151"/>
        <w:gridCol w:w="1359"/>
        <w:gridCol w:w="1129"/>
        <w:gridCol w:w="1043"/>
        <w:gridCol w:w="1731"/>
        <w:gridCol w:w="1108"/>
        <w:gridCol w:w="1129"/>
        <w:gridCol w:w="1043"/>
        <w:gridCol w:w="1116"/>
        <w:gridCol w:w="1556"/>
      </w:tblGrid>
      <w:tr>
        <w:trPr/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ль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жащего 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дохода за 2013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)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ого характера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объектов недви-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, кв.м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-ж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, кв.м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-ж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 обяза-тельст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редитора (должника)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чальник отдела по труду и заработной плате Администрац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О г. Зеленогорск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горн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дмил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5121,3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.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Квартира (1/2 доли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 имею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 имею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редит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1:03:00Z</dcterms:created>
  <dc:creator>Владелец</dc:creator>
  <dc:description/>
  <cp:keywords/>
  <dc:language>en-US</dc:language>
  <cp:lastModifiedBy>polkovnikova</cp:lastModifiedBy>
  <cp:lastPrinted>2014-04-22T10:40:00Z</cp:lastPrinted>
  <dcterms:modified xsi:type="dcterms:W3CDTF">2014-05-27T01:03:00Z</dcterms:modified>
  <cp:revision>2</cp:revision>
  <dc:subject/>
  <dc:title/>
</cp:coreProperties>
</file>