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7"/>
        <w:gridCol w:w="890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866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-ма дохо-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88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ланирования, учета и отчетности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образова-ния Администрации ЗАТО г. Зеленогор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Людмила Васильев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401,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</w:tr>
      <w:tr>
        <w:trPr>
          <w:trHeight w:val="96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8 962,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.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azda Demi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.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4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 м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садовым дом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.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0:53:00Z</dcterms:created>
  <dc:creator>Владелец</dc:creator>
  <dc:description/>
  <cp:keywords/>
  <dc:language>en-US</dc:language>
  <cp:lastModifiedBy>polkovnikova</cp:lastModifiedBy>
  <cp:lastPrinted>2013-06-13T13:28:00Z</cp:lastPrinted>
  <dcterms:modified xsi:type="dcterms:W3CDTF">2014-05-27T00:53:00Z</dcterms:modified>
  <cp:revision>2</cp:revision>
  <dc:subject/>
  <dc:title/>
</cp:coreProperties>
</file>