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3"/>
      </w:tblGrid>
      <w:tr>
        <w:trPr/>
        <w:tc>
          <w:tcPr>
            <w:tcW w:w="1561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Порядку размещения на сайте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и ЗАТО г. Зеленогорска и предоставления  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я опубликования сведений, 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ставляемых муниципальными 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жащими  Администрации ЗАТО г. Зеленогорска</w:t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6264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440"/>
        <w:gridCol w:w="1260"/>
        <w:gridCol w:w="1260"/>
        <w:gridCol w:w="1159"/>
        <w:gridCol w:w="1417"/>
        <w:gridCol w:w="1867"/>
        <w:gridCol w:w="1220"/>
        <w:gridCol w:w="1152"/>
        <w:gridCol w:w="1397"/>
        <w:gridCol w:w="1292"/>
        <w:gridCol w:w="1296"/>
      </w:tblGrid>
      <w:tr>
        <w:trPr>
          <w:trHeight w:val="1092" w:hRule="atLeast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ног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жащег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.И.О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ального служащег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умма дохода </w:t>
              <w:br/>
              <w:t>за 2013 год</w:t>
              <w:br/>
              <w:t>(руб.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язательств имущественного характера</w:t>
            </w:r>
          </w:p>
        </w:tc>
      </w:tr>
      <w:tr>
        <w:trPr>
          <w:trHeight w:val="1958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ощадь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-ж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ранспортные средства, принадлежа-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ощадь кв.м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-ж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-ние обязатель-ств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 кредитора (долж-ника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руководите-ля  Комите-та по управ-лению иму-ще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трище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юдмил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лексеевна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71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½ доли квартир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сийска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едерац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ранспортных средств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ъектов недвижи-мости в пользова-нии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имею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яза-тельств имущест-венного характера не имею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8:42:00Z</dcterms:created>
  <dc:creator>polkovnikova</dc:creator>
  <dc:description/>
  <cp:keywords/>
  <dc:language>en-US</dc:language>
  <cp:lastModifiedBy>polkovnikova</cp:lastModifiedBy>
  <cp:lastPrinted>2014-04-21T16:43:00Z</cp:lastPrinted>
  <dcterms:modified xsi:type="dcterms:W3CDTF">2014-04-21T08:44:00Z</dcterms:modified>
  <cp:revision>1</cp:revision>
  <dc:subject/>
  <dc:title/>
</cp:coreProperties>
</file>