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 руководителей муниципальных учреждений г. Зеленогорска,      а также сведения о доходах, об имуществе и обязательствах имущественного характера супруги 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 2013 год по состоянию на 31 декабря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947"/>
        <w:gridCol w:w="1421"/>
        <w:gridCol w:w="1582"/>
        <w:gridCol w:w="1065"/>
        <w:gridCol w:w="1351"/>
        <w:gridCol w:w="2527"/>
        <w:gridCol w:w="1477"/>
        <w:gridCol w:w="1440"/>
        <w:gridCol w:w="1406"/>
      </w:tblGrid>
      <w:tr>
        <w:trPr/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198" w:right="-374" w:firstLine="18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ложения</w:t>
            </w:r>
          </w:p>
        </w:tc>
        <w:tc>
          <w:tcPr>
            <w:tcW w:w="2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34" w:hRule="atLeast"/>
        </w:trPr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школы</w:t>
            </w:r>
          </w:p>
        </w:tc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эл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сыновн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857,77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198" w:right="-374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2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23,93</w:t>
            </w:r>
          </w:p>
        </w:tc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left="-198" w:right="-374" w:firstLine="180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ind w:left="-198" w:right="-374"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  <w:tc>
          <w:tcPr>
            <w:tcW w:w="1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2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 2121</w:t>
            </w:r>
          </w:p>
        </w:tc>
        <w:tc>
          <w:tcPr>
            <w:tcW w:w="1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User</dc:creator>
  <dc:description/>
  <cp:keywords/>
  <dc:language>en-US</dc:language>
  <cp:lastModifiedBy>polkovnikova</cp:lastModifiedBy>
  <dcterms:modified xsi:type="dcterms:W3CDTF">2014-06-27T06:30:00Z</dcterms:modified>
  <cp:revision>2</cp:revision>
  <dc:subject/>
  <dc:title>Приложение </dc:title>
</cp:coreProperties>
</file>