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76"/>
        <w:gridCol w:w="1134"/>
        <w:gridCol w:w="1275"/>
        <w:gridCol w:w="1134"/>
        <w:gridCol w:w="1134"/>
        <w:gridCol w:w="1701"/>
        <w:gridCol w:w="1418"/>
        <w:gridCol w:w="1280"/>
        <w:gridCol w:w="1165"/>
        <w:gridCol w:w="1524"/>
        <w:gridCol w:w="1559"/>
      </w:tblGrid>
      <w:tr>
        <w:trPr>
          <w:trHeight w:val="1036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39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9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дошкольно-го, общего и дополни-тельного образования Управления образования Администрации ЗАТО г. Зеленогор-с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у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0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трехкомнатной квартире и 1/2 доли мест общего поль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долевой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комната в трехкомнатной квартире и 1/2 доли мест общего пользов-я 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27,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ОВЕРДРАФ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426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20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кв.м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трехкомнатной квартире  и 1/2 доли мест общего пользования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 кв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трехкомнатной квартире  и 1/2 доли мест общего пользования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5 кв.м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3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20:00Z</dcterms:created>
  <dc:creator>Владелец</dc:creator>
  <dc:description/>
  <cp:keywords/>
  <dc:language>en-US</dc:language>
  <cp:lastModifiedBy>polkovnikova</cp:lastModifiedBy>
  <cp:lastPrinted>2014-04-25T13:51:00Z</cp:lastPrinted>
  <dcterms:modified xsi:type="dcterms:W3CDTF">2014-05-07T01:20:00Z</dcterms:modified>
  <cp:revision>2</cp:revision>
  <dc:subject/>
  <dc:title/>
</cp:coreProperties>
</file>