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ЗАТО г. Зеленогорска – ответственный секретарь комиссии по делам несовершеннолетних и защите их прав города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на Елена Викто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43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3-х комнатная квартира (долевая собственность – 5/14 долей в праве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ительный кред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 75043 от28 марта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69,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) 3-х комнатная квартира (долевая собственность – 5/14 долей в праве собственнос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З - 211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8,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3-х комнатная квартира (долевая собственность – 1/7 доли в праве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9 кв.м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18:00Z</dcterms:created>
  <dc:creator>Владелец</dc:creator>
  <dc:description/>
  <cp:keywords/>
  <dc:language>en-US</dc:language>
  <cp:lastModifiedBy>polkovnikova</cp:lastModifiedBy>
  <cp:lastPrinted>2014-04-22T14:46:00Z</cp:lastPrinted>
  <dcterms:modified xsi:type="dcterms:W3CDTF">2014-05-27T01:18:00Z</dcterms:modified>
  <cp:revision>2</cp:revision>
  <dc:subject/>
  <dc:title/>
</cp:coreProperties>
</file>