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ля размещения на сайте Администрации ЗАТО г. Зеленогорска сведений о доходах, об имуществ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обязательствах имущественного характера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6042" w:type="dxa"/>
        <w:jc w:val="left"/>
        <w:tblInd w:w="-8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559"/>
        <w:gridCol w:w="1276"/>
        <w:gridCol w:w="1134"/>
        <w:gridCol w:w="992"/>
        <w:gridCol w:w="992"/>
        <w:gridCol w:w="1418"/>
        <w:gridCol w:w="1134"/>
        <w:gridCol w:w="1134"/>
        <w:gridCol w:w="850"/>
        <w:gridCol w:w="1418"/>
        <w:gridCol w:w="1441"/>
      </w:tblGrid>
      <w:tr>
        <w:trPr>
          <w:trHeight w:val="606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ж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аль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лужаще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Ф.И.О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пального служаще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(степень родства) *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Сумма дохода </w:t>
              <w:br/>
              <w:t>за 2013 г.</w:t>
              <w:br/>
              <w:t>(руб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чень обязательств имущественного характера</w:t>
            </w:r>
          </w:p>
        </w:tc>
      </w:tr>
      <w:tr>
        <w:trPr>
          <w:trHeight w:val="189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ид объектов недвижи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лощадь кв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трана располо-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Транспортные средства, принадлежащие на праве собственности, </w:t>
              <w:br/>
              <w:t>с указанием вида и мар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ид объектов недвижи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лощадь кв.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трана располо-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держание обязательства</w:t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ана расположения кредитора (должника)</w:t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88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Отдела городского хозяйств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Администрации ЗАТО г. Зеленогорск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хуртдинов Мигдят Бадертдинович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05916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¼ доля кварти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6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АЗ-2104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потека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</w:tr>
      <w:tr>
        <w:trPr>
          <w:trHeight w:val="38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5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Гараж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99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6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е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944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¼ доля кварти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6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ab/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02:23:00Z</dcterms:created>
  <dc:creator>Фахуртдинов Мигдят Бадертдинович</dc:creator>
  <dc:description/>
  <cp:keywords/>
  <dc:language>en-US</dc:language>
  <cp:lastModifiedBy>polkovnikova</cp:lastModifiedBy>
  <dcterms:modified xsi:type="dcterms:W3CDTF">2014-05-07T02:23:00Z</dcterms:modified>
  <cp:revision>2</cp:revision>
  <dc:subject/>
  <dc:title/>
</cp:coreProperties>
</file>