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муниципальных учреждений г. Зеленогорска для опубликования, предостав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размещения  на сайте Администрации ЗАТО г. Зеленогор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7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619"/>
        <w:gridCol w:w="1715"/>
        <w:gridCol w:w="1494"/>
        <w:gridCol w:w="1242"/>
        <w:gridCol w:w="1709"/>
        <w:gridCol w:w="2611"/>
        <w:gridCol w:w="1260"/>
        <w:gridCol w:w="1192"/>
        <w:gridCol w:w="1461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амилия, имя, отчество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ителя муниципального учреждения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Зеленогорск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Общая сумма дохода </w:t>
              <w:br/>
              <w:t>за 2013г.</w:t>
              <w:br/>
              <w:t>(руб.)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д объектов недвижимо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лощадь, кв.м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Вид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лощадь кв.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 xml:space="preserve">Директор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Хмелева Галина Борисов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726675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Квартира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76,9 кв.м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Россия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Легковой автомобиль «Шевроле Аве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33:00Z</dcterms:created>
  <dc:creator>Владелец</dc:creator>
  <dc:description/>
  <cp:keywords/>
  <dc:language>en-US</dc:language>
  <cp:lastModifiedBy>polkovnikova</cp:lastModifiedBy>
  <cp:lastPrinted>2014-05-14T16:34:00Z</cp:lastPrinted>
  <dcterms:modified xsi:type="dcterms:W3CDTF">2014-06-27T03:33:00Z</dcterms:modified>
  <cp:revision>2</cp:revision>
  <dc:subject/>
  <dc:title> </dc:title>
</cp:coreProperties>
</file>