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76"/>
        <w:gridCol w:w="1276"/>
        <w:gridCol w:w="1134"/>
        <w:gridCol w:w="1134"/>
        <w:gridCol w:w="1417"/>
        <w:gridCol w:w="1134"/>
        <w:gridCol w:w="1276"/>
        <w:gridCol w:w="1276"/>
        <w:gridCol w:w="1417"/>
        <w:gridCol w:w="1418"/>
      </w:tblGrid>
      <w:tr>
        <w:trPr>
          <w:trHeight w:val="109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 xml:space="preserve">з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2013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2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-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-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-ные средства, принадле-жащие на праве собствен-ности, 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-тов недви-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-жание обяза-тель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-ния кредитора (долж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работе с Советом депутатов и связям с обществен-ность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ции ЗАТО г. Зеленогорск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нова Нина Яковлевн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7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1/3 личная долевая собствен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7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528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1/3 личная долевая собствен-ность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6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АЗ  21905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3:00Z</dcterms:created>
  <dc:creator>Спинова Нина Яковлевна</dc:creator>
  <dc:description/>
  <cp:keywords/>
  <dc:language>en-US</dc:language>
  <cp:lastModifiedBy>polkovnikova</cp:lastModifiedBy>
  <dcterms:modified xsi:type="dcterms:W3CDTF">2014-05-26T07:03:00Z</dcterms:modified>
  <cp:revision>2</cp:revision>
  <dc:subject/>
  <dc:title/>
</cp:coreProperties>
</file>