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173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0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Вид объектов недвижимости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с указанием вида и марк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охране дет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пилова Наталия Сергеев-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пру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48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26,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5/7 долей в праве собственност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Toyota vitz</w:t>
            </w:r>
            <w:r>
              <w:rPr/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55,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03:00Z</dcterms:created>
  <dc:creator>Купилова Наталья Сергеевна</dc:creator>
  <dc:description/>
  <dc:language>en-US</dc:language>
  <cp:lastModifiedBy>polkovnikova</cp:lastModifiedBy>
  <dcterms:modified xsi:type="dcterms:W3CDTF">2014-05-08T02:03:00Z</dcterms:modified>
  <cp:revision>2</cp:revision>
  <dc:subject/>
  <dc:title/>
</cp:coreProperties>
</file>