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 замещающих муниципальные должности и муниципальных служащих, замещающих должности муниципальной службы высшей, главной, ведущей, старшей группы и руководителей муниципальных учреждений, а также сведения о доходах, об имуществе и обязательствах имущественного характера супруги (супруга) и несовершеннолетних детей за период с 01.01.2012 по 31.12.20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822"/>
        <w:gridCol w:w="2147"/>
        <w:gridCol w:w="1276"/>
        <w:gridCol w:w="3260"/>
        <w:gridCol w:w="2317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го образован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 по состоянию на конец отчет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а города Канск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н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5181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, 68,9 (кв.м) Российская Федерация Земельный участок для садоводства 1000 (кв.м.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VOLKSWA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LO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8797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гаражного строительства, индивидуальная, 27,53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строительства гаражного бокса, индивидуальная, 24,0 (кв.м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строительства гаражного бокса, индивидуальная, 24,09 (кв.м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, 60,6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7,0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2,0 (кв.м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4,09 (кв.м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0,6(кв.м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, ВАЗ 2109, индивидуальна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Cs/>
                  <w:iCs/>
                  <w:sz w:val="24"/>
                  <w:szCs w:val="24"/>
                  <w:u w:val="single"/>
                </w:rPr>
                <w:t>Volkswagen Jett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индивидуальная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ый заместитель главы города по вопросам жизнеобеспеч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ман С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3799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общая долевая 1/2, 64,5 (кв.м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Жилой дом,</w:t>
            </w:r>
            <w:r>
              <w:rPr/>
              <w:t xml:space="preserve"> </w:t>
            </w:r>
            <w:r>
              <w:rPr>
                <w:sz w:val="20"/>
              </w:rPr>
              <w:t>общая долевая 1/2 , 55,2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Автомобиль легковой Toyota 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 4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22539,3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общая долевая 1/2, 64,5 (кв.м) Российская Федерация; Жилой дом, общая долевая 1/2 , 55,2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города по правовому и организационному обеспечению, управлению муниципальным имуществом и градостроительств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скин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7560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, 31,7 (кв.м.) Российская Федерация; Квартира, индивидуальная ½ доли, 44 (кв.м.) Российская Федерация; Квартира, безвозмездное пользование 44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THFINDER</w:t>
            </w:r>
            <w:r>
              <w:rPr>
                <w:sz w:val="20"/>
              </w:rPr>
              <w:t xml:space="preserve">, индивидуаль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52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меститель главы города Канска по социальной  политике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нязева Н.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9593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80,9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едит 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58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города Канска по  экономики и инвестиция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ач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914,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, 30 (кв. м.) Российская Федерац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 собственность, 59,4 (кв. 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еди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седатель МКУ «Комитет по управлению муниципальным имуществом города Канс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игжан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6692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долев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 (1/2), 62(кв. 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ВАЗ 21093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долевая собственность (1/2), 62(кв. 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МКУ «Управление социальной защиты населения администрации города Канс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 В.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809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долевая ¼ , 82,9 (кв. 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NRAIL</w:t>
            </w:r>
            <w:r>
              <w:rPr>
                <w:sz w:val="20"/>
              </w:rPr>
              <w:t>, индивидуальна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бус ПАЗ 3205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57,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30,3 (кв. м.),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долевая 1/3 , 32,8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под гаражный бокс, индивидуальная, 20,0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</w:rPr>
              <w:t>под гаражный бокс, индивидуальная, 21,0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19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0 (кв.м.) Российская Федерация Квартира, безвозмездное пользование, 82,9 (кв. 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96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долевая ¼ , 82,9 (кв.м) Российская Федерац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долевая ¼ , 82,9 (кв.м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1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МКУ «Управление образования администрации города Канс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ов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3126,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емельный участок, индивидуальное, 600 (кв.м.),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общая совместная, 61,3 (кв.м.), Российская Федерация; 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 xml:space="preserve">собственность, 31  (кв.м.) Российская Федерация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569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61,3 (кв.м.),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нсультант главы города по мобилизационной подготовке и безопасност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ламов 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9509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, индивидуальная, 400 (кв.м.),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ND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UCSON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02774,9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 индивидуальная собственность, 58,8  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МКУ «Финансовое управление администрации города Канска»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583709,8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общая совместная, 67,6 (кв.м.) Российская Федерац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575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общая совместная, 67,6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0,0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A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67,6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3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КУ «Управление строительства и жилищно-коммунального хозяйства администрации города Канс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ин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7255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индивидуальная, 700 (кв. м.) Земельный участок</w:t>
            </w:r>
            <w:r>
              <w:rPr/>
              <w:t xml:space="preserve"> </w:t>
            </w:r>
            <w:r>
              <w:rPr>
                <w:sz w:val="20"/>
              </w:rPr>
              <w:t>для размещения гаража, индивидуальная, 29(кв. м.) Земельный участок</w:t>
            </w:r>
            <w:r>
              <w:rPr/>
              <w:t xml:space="preserve"> </w:t>
            </w:r>
            <w:r>
              <w:rPr>
                <w:sz w:val="20"/>
              </w:rPr>
              <w:t>для размещения гаража,  индивидуальная, 37 (кв. м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общая совместная, 67,9(кв.м.) Российская Федерация; Квартира, индивидуальная собственность, 34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4,0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32,0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,</w:t>
            </w:r>
            <w:r>
              <w:rPr>
                <w:sz w:val="20"/>
                <w:lang w:val="en-US"/>
              </w:rPr>
              <w:t>Misubis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utlender</w:t>
            </w:r>
            <w:r>
              <w:rPr>
                <w:sz w:val="20"/>
              </w:rPr>
              <w:t xml:space="preserve"> 3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6794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, индивидуальная, 600 (кв. м.) Земельный участок для размещения гаража, индивидуальная, 36 (кв. м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67,9(кв.м.) Российская Федерация Гараж, индивидуальная, 32,0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бессрочное, 19,25 (кв. м.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lang w:val="en-US"/>
              </w:rPr>
              <w:t xml:space="preserve"> TOYOTA RAN 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МКУ «Управление архитектуры и градостроительства администрации города Канска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олов Е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4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, индивидуальное жилищное строительство, 3500 (кв.м.) Российская Федерация, земля под гараж, индивидуальная, 34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 ¼, 72,9  (кв.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Жилой жом, общая совместная 403,6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, индивидуальная, 26,6 (кв.м.) Российская Федерац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TROL</w:t>
            </w:r>
            <w:r>
              <w:rPr>
                <w:sz w:val="20"/>
              </w:rPr>
              <w:t>, индивидуальна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цеп легковой, индивидуальна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Лодка «Обь-3», индивидуальна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общая совместная, 403,6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 ¼, 72,9  (кв.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, 32,9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магазин, общая долевая 17/100, 970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под жилищное строительство, индивидуальная, 1200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211440,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MARA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ультант- ответственный секретарь комиссии по делам несовершеннолетних и защите их прав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ндулько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7250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общая долевая ¼, 68,3  (кв.м.) Российская Федерация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315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общая долевая, 1/3 53,50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¼, 68,3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 ¼, 68,3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¼, 68,3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-инспектор по работе с детьми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Армаш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280,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фактическое проживание, 61,9 кв.м.,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24105,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¼, 61,9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-инспектор по работе с детьми администраци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минцева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962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1/2, 61,4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1413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договор аренды , 1500 (кв. м.) Российская Федерация; комната, договор найма жилого помещения,16,9 (кв.м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- ответственный секретарь административной комисси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лунов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1642,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,безвозмездное бессрочное пользование ,72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st</w:t>
            </w:r>
            <w:r>
              <w:rPr>
                <w:sz w:val="20"/>
              </w:rPr>
              <w:t xml:space="preserve"> индивидуаль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МКУ «У по ДГО и ЧС администрации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че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710,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общая долевая 5/6, 61,6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ный врач МБУЗ «КГДБ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брик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0469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общая долевая 1/4, 44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Гараж, индивидуальная, 20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095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социальный найм, 32,7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врач МБУЗ «ССМП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Козулин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053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68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Гараж, индивидуальная, 18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врач МБУЗ «СП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Колбасицкий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7183,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ное строительство, индивидуальная, 20 (кв.м.) Российская Федерация;</w:t>
            </w:r>
            <w:r>
              <w:rPr/>
              <w:t xml:space="preserve"> г</w:t>
            </w:r>
            <w:r>
              <w:rPr>
                <w:sz w:val="20"/>
              </w:rPr>
              <w:t>араж, индивидуальная, 20 (кв.м.) Российская Федерация; помещение нежилое, индивидуальное 46,8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Опель Антара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7805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72,6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врач МБУЗ «Родильный Дом 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Клипперт В.Э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9675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Форд Фокус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ОРДКиМС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Чудако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18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47,7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наследство, 41,6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кв.м.) Российская Федерация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информатизации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иницкий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933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, общая долевая 1/3, 43,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, Toyota-</w:t>
            </w:r>
            <w:r>
              <w:rPr>
                <w:sz w:val="20"/>
                <w:lang w:val="en-US"/>
              </w:rPr>
              <w:t>Duet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 отдела культуры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иконов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6691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под жилищное строительство, индивидуальная, 1451,1 (кв.м.) Российская Федерация; Дом, индивидуальная, 37,3</w:t>
            </w:r>
            <w:r>
              <w:rPr/>
              <w:t xml:space="preserve"> (</w:t>
            </w:r>
            <w:r>
              <w:rPr>
                <w:sz w:val="20"/>
              </w:rPr>
              <w:t xml:space="preserve">кв.м.) Российская Федерация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 общая долевая 1/3, 60,5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 главы города по связям с общественностью ООРДКиМС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Каморная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8980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, 47,5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Toyota-</w:t>
            </w:r>
            <w:r>
              <w:rPr>
                <w:sz w:val="20"/>
                <w:lang w:val="en-US"/>
              </w:rPr>
              <w:t>Vi</w:t>
            </w:r>
            <w:r>
              <w:rPr>
                <w:sz w:val="20"/>
              </w:rPr>
              <w:t>t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, безвозмездное пользование, 47,5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ОРДКиМС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ачева Л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9896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66,9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 Земельный участок, индивидуальная собственность, 26,76 (кв.м.); Гараж, индивидуальная собственность, 20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 ООРДКиМС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рель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877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индивидуальная собственность, 75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6321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1/3 в  общей долевой, 47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 индивидуальная собственность, 176,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BMV</w:t>
            </w:r>
            <w:r>
              <w:rPr>
                <w:sz w:val="20"/>
              </w:rPr>
              <w:t xml:space="preserve"> -118, индивидуальная; </w:t>
            </w:r>
            <w:r>
              <w:rPr>
                <w:sz w:val="20"/>
                <w:lang w:val="en-US"/>
              </w:rPr>
              <w:t>Mersed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L</w:t>
            </w:r>
            <w:r>
              <w:rPr>
                <w:sz w:val="20"/>
              </w:rPr>
              <w:t xml:space="preserve"> 5004 </w:t>
            </w:r>
            <w:r>
              <w:rPr>
                <w:sz w:val="20"/>
                <w:lang w:val="en-US"/>
              </w:rPr>
              <w:t>matik</w:t>
            </w:r>
            <w:r>
              <w:rPr>
                <w:sz w:val="20"/>
              </w:rPr>
              <w:t xml:space="preserve"> ; 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Volksagen Passa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;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потечный кредит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реди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кред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ОРДКиМС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хель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7250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, 30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</w:t>
            </w:r>
            <w:r>
              <w:rPr/>
              <w:t xml:space="preserve"> </w:t>
            </w:r>
            <w:r>
              <w:rPr>
                <w:sz w:val="20"/>
              </w:rPr>
              <w:t xml:space="preserve">Земельный участок, индивидуальная, 600 (кв.м.); Земельный участок, бессрочное, 600 (кв.м.) Российская Федерация; Квартира, найм, 55,8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26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 , 67,0 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юридического отдела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Хранюк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98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, найм, период военной службы, 44,5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Toyota-corolla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8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найм, период военной службы, 44,5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Российская Федерац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, найм, период военной службы, 44,5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правовым вопросам юридического отдела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акова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9617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безвозмездное пользование, 47,8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правовым вопросам юридического отдела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раменко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9568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45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Toyota-</w:t>
            </w:r>
            <w:r>
              <w:rPr>
                <w:sz w:val="20"/>
                <w:lang w:val="en-US"/>
              </w:rPr>
              <w:t>Avensis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7530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45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правовым вопросам юридического отдела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нева Т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677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индивидуальная, 600 (кв.м.)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2861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, индивидуальная, 900 (кв.м.)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индивидуальная, 62,6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Российская Федерац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6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учета и отчетности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севич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7377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строительство, индивидуальная 695,82 (кв.м.); Квартира,</w:t>
            </w:r>
            <w:r>
              <w:rPr/>
              <w:t xml:space="preserve"> </w:t>
            </w:r>
            <w:r>
              <w:rPr>
                <w:sz w:val="20"/>
              </w:rPr>
              <w:t xml:space="preserve">индивидуальная собственность  33,8  (кв.м.) Российская Федерация; Квартира, индивидуальная собственность  47,9  (кв.м.) Российская Федерация; Жилой дом, индивидуальная собственность, 38,8  (кв.м.) Российская Федерац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бессрочное 47,9 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безвозмездное пользование, бессрочное 47,9 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учета и отчетности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лесни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2685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индивидуальная, 720 (кв.м.) Российская Федерация; Квартира,  1/3 в общей долевой собственности 50,91 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Гараж, индивидуальная, 24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731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в общей долевой собственности 1/3, 50,91  (кв.м.) Российская Федерация; Гараж, индивидуальная, 24,81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Лада - Приора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учета и отчетности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нина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4018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3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кв.м.) Российская Федерация; Квартира, индивидуальная собственность, 4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учета и отчетности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ович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18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82,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Гараж, индивидуальная, 17,5 (кв.м.) Российская Федерация; Квартира, безвозмездное пользование, постоянное, 30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228,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3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кв.м.) Российская Федерация; Квартира, безвозмездное пользование, постоянное, 82,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Российская Федерац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ВАЗ 21102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учета и отчетности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О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870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, безвозмездное пользование, 56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Toyota-A</w:t>
            </w:r>
            <w:r>
              <w:rPr>
                <w:sz w:val="20"/>
                <w:lang w:val="en-US"/>
              </w:rPr>
              <w:t>llex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ПЦ и ТО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льк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8900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44,2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Гаражный бокс, индивидуальная собственность, 20,6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социально-трудовым отношениям ОПЦ и ТО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ичкин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946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30,1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ПЦ и ТО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кановская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1661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адовый участок, индивидуальная собственность, 600 (кв. м.) Российская Федерация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индивидуальная, 54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Квартира, индивидуальная собственность, 47,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кв.м.) Российская Федерация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ПЦ и ТО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ова Ю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482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, 4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Жилой дом, безвозмездное пользование 74,40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Toyota </w:t>
            </w:r>
            <w:r>
              <w:rPr>
                <w:sz w:val="20"/>
                <w:lang w:val="en-US"/>
              </w:rPr>
              <w:t>Coro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emio</w:t>
            </w:r>
            <w:r>
              <w:rPr>
                <w:sz w:val="20"/>
              </w:rPr>
              <w:t>, индивидуальная; автоприцеп КЗАП 8140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586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, Жилой дом, безвозмездное пользование 74,40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ВАЗ 21102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Автомобиль грузовой, ГАЗ 4301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Жилой дом, безвозмездное пользование 74,40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Российская Федерация; Жилой дом, безвозмездное пользование 74,40  (кв.м.) Российская Федерация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1/5, 68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Российская Федерация; Жилой дом, безвозмездное пользование 74,40  (кв.м.) Российская Федерация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ценообразованию ОПЦ и ТО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а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5677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, индивидуальная, 900 (кв.м.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Жилой дом, индивидуальная, 74,4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индивидуальная, 41,8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ВАЗ 11183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 .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охране труда ОПЦ и ТО 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фрыгин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171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индивидуальная, 114,8 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Земельный участок, бессрочное, 600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ИЖ 2715011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7413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114,8 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врач МБУЗ «КГБ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повало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9222,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, индивидуальная, 1000 (кв.м.); Квартира, долевая  3/4, 72,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Российская Федерация; Гараж, индивидуальная, 20 (кв.м.) Российская Федерация; </w:t>
            </w:r>
            <w:r>
              <w:rPr/>
              <w:t xml:space="preserve"> </w:t>
            </w:r>
            <w:r>
              <w:rPr>
                <w:sz w:val="20"/>
              </w:rPr>
              <w:t>Дачный участок, индивидуальная, 600 (кв. м.) Российская Федерация; Гараж, индивидуальная, 20 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MITSUBIS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JER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RT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3983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долевая 1/4, 72,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64,2 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МПИ и М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шин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4511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адовый участок, индивидуальная собственность, 500 (кв. 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общая долевая 1/2, 46,6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общая долевая 2/3, 45,1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Российская Федерация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12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1/2, 46,6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МПИ и М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фременко И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213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4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Квартира, индивидуальная собственность, 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МПИ и М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к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3759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 , 47,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 13,7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МПИ и М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юкевич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616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ой дом, бессрочное пользование, 44,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Жилой дом, бессрочное пользование, 44,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ой дом, бессрочное пользование, 44,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КУ «ЦБ ФКСМП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рока И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38,3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Дачный участок, индивидуальная собственность 600 (кв. 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Гараж, индивидуальная, 16,4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муниципальная бессрочное пользование, 47,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, муниципальная бессрочное пользование, 47,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тдела культуры администраци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о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830,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гаражного строительства, индивидуальная, 20,87 (кв.м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Земельный участок, индивидуальная, 500 (кв.м.);</w:t>
            </w:r>
            <w:r>
              <w:rPr/>
              <w:t xml:space="preserve"> </w:t>
            </w:r>
            <w:r>
              <w:rPr>
                <w:sz w:val="20"/>
              </w:rPr>
              <w:t xml:space="preserve">Квартира, долевая 2/3, 80,7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Гараж, индивидуальная, 20,8 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, ВАЗ 21060, ½ долевая собств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2126\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долевая 1/2, 48,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 Квартира, индивидуальная, 3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бус </w:t>
            </w:r>
            <w:r>
              <w:rPr>
                <w:sz w:val="20"/>
                <w:lang w:val="en-US"/>
              </w:rPr>
              <w:t>HYUNDAIGRACE ½ долевая собств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тдела культуры администраци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чковская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864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в общежитии, безвозмездное пользование, 9 (кв.м.) 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005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9 доли квартиры 9 кв.м.,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в общежитии, безвозмездное пользование, 9 (кв.м.)  Российская Феде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КУ «Канский городской архив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593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долевая 1/3, 92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ube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0664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, долевая 2/818, 134676580 (кв.м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, 60,7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, индивидуальный, 44,09 (кв.м.) Российская Федерац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, </w:t>
            </w:r>
            <w:r>
              <w:rPr>
                <w:sz w:val="20"/>
                <w:lang w:val="en-US"/>
              </w:rPr>
              <w:t>Gre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all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долевая 1/3, 9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manika.ru/models/jet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37:00Z</dcterms:created>
  <dc:creator>1</dc:creator>
  <dc:description/>
  <cp:keywords/>
  <dc:language>en-US</dc:language>
  <cp:lastModifiedBy>EVG</cp:lastModifiedBy>
  <cp:lastPrinted>2013-04-23T16:53:00Z</cp:lastPrinted>
  <dcterms:modified xsi:type="dcterms:W3CDTF">2013-05-30T08:08:00Z</dcterms:modified>
  <cp:revision>12</cp:revision>
  <dc:subject/>
  <dc:title>Сведения о доходах, об имуществе и обязательствах имущественного характера главы муниципального образования город Канск и муни</dc:title>
</cp:coreProperties>
</file>