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ставленных указанными лицами сведений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52"/>
        <w:gridCol w:w="21"/>
        <w:gridCol w:w="2531"/>
        <w:gridCol w:w="21"/>
        <w:gridCol w:w="2814"/>
        <w:gridCol w:w="21"/>
        <w:gridCol w:w="1455"/>
        <w:gridCol w:w="21"/>
        <w:gridCol w:w="2755"/>
        <w:gridCol w:w="21"/>
        <w:gridCol w:w="1964"/>
        <w:gridCol w:w="21"/>
        <w:gridCol w:w="1680"/>
        <w:gridCol w:w="21"/>
      </w:tblGrid>
      <w:tr>
        <w:trPr>
          <w:trHeight w:val="21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имущественного характера по состоянию на конец отчетного периода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>г. Канска, заместитель начальника по социальным вопросам – начальник методического отдела и хозяйственного обеспе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</w:t>
              <w:br/>
              <w:t xml:space="preserve">Юлия </w:t>
              <w:br/>
              <w:t>Юрье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98,1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675,0 (кв. м),</w:t>
              <w:br/>
              <w:t>Российская Федерация</w:t>
              <w:br/>
              <w:t>2. Квартира, совместная с мужем, 67,0  (кв. м),</w:t>
              <w:br/>
              <w:t>Российская Федерация</w:t>
              <w:br/>
              <w:t xml:space="preserve">3. Квартира, индивидуальная, </w:t>
            </w:r>
          </w:p>
          <w:p>
            <w:pPr>
              <w:pStyle w:val="Normal"/>
              <w:rPr/>
            </w:pPr>
            <w:r>
              <w:rPr/>
              <w:t>43,8 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2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совместная с женой, 67,0 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HYUNDAL SOLARIS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3,8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по вопросам экономики и финанс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а</w:t>
              <w:br/>
              <w:t>Ольга</w:t>
              <w:br/>
              <w:t>Александро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68,4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  <w:br/>
              <w:t>67,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916,5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  <w:br/>
              <w:t>67,9 (кв. м),</w:t>
              <w:br/>
              <w:t>Российская Федерация</w:t>
              <w:br/>
              <w:t xml:space="preserve">3. Гараж, индивидуальная, </w:t>
              <w:br/>
              <w:t>18,0 (кв. м),</w:t>
              <w:br/>
              <w:t>Российская Федерация</w:t>
              <w:br/>
              <w:t xml:space="preserve">4. Гараж, индивидуальная, </w:t>
              <w:br/>
              <w:t>18,0 (кв. м),</w:t>
              <w:br/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RENAULT SR, индивидуальная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9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ченко</w:t>
              <w:br/>
              <w:t>Любовь</w:t>
              <w:br/>
              <w:t>Ивановна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38,7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3, 63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, бессрочное пользование</w:t>
              <w:br/>
              <w:t>20  (кв. м),</w:t>
              <w:br/>
              <w:t>Российская Федерация</w:t>
              <w:br/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117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3, 63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17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енкова</w:t>
              <w:br/>
              <w:t>Елена</w:t>
              <w:br/>
              <w:t>Анатолье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7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49,3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 Квартира, безвозмездное пользование, </w:t>
              <w:br/>
              <w:t>61,3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зен</w:t>
              <w:br/>
              <w:t>Елена</w:t>
              <w:br/>
              <w:t>Феликсо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3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900 (кв. м),</w:t>
              <w:br/>
              <w:t>Российская Федерация</w:t>
              <w:br/>
              <w:t>2. Квартира, долевая 2/3, 69,9  (кв. м),</w:t>
              <w:br/>
              <w:t>Российская Федерация</w:t>
              <w:br/>
              <w:t xml:space="preserve">3. Гаражный бокс, индивидуальный, </w:t>
            </w:r>
          </w:p>
          <w:p>
            <w:pPr>
              <w:pStyle w:val="Normal"/>
              <w:rPr/>
            </w:pPr>
            <w:r>
              <w:rPr/>
              <w:t>19,2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ВАЗ 21093, индивидуальная</w:t>
              <w:br/>
              <w:t>2. Автомобиль легковой:</w:t>
              <w:br/>
              <w:t>ВАЗ 211440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живина </w:t>
              <w:br/>
              <w:t>Антонина</w:t>
              <w:br/>
              <w:t>Владимировн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437,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долевая 1/3 , </w:t>
            </w:r>
          </w:p>
          <w:p>
            <w:pPr>
              <w:pStyle w:val="Normal"/>
              <w:rPr/>
            </w:pPr>
            <w:r>
              <w:rPr/>
              <w:t>796,0  (кв. м),</w:t>
              <w:br/>
              <w:t>Российская Федерация</w:t>
              <w:br/>
              <w:t>2. Квартира, долевая 2/3, 30,7  (кв. м),</w:t>
              <w:br/>
              <w:t>Российская Федерация</w:t>
              <w:br/>
              <w:t xml:space="preserve">3. Квартира, индивидуальная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4,5  (кв. м),</w:t>
              <w:br/>
              <w:t>Российская Федерация</w:t>
              <w:br/>
              <w:t>4. Квартира, долевая 1/3, 55,2 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52"/>
        <w:gridCol w:w="2729"/>
        <w:gridCol w:w="2835"/>
        <w:gridCol w:w="1476"/>
        <w:gridCol w:w="2776"/>
        <w:gridCol w:w="1985"/>
        <w:gridCol w:w="1701"/>
      </w:tblGrid>
      <w:tr>
        <w:trPr>
          <w:trHeight w:val="255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3, 30,7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  <w:br/>
              <w:t>44,5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хрин</w:t>
              <w:br/>
              <w:t>Сергей</w:t>
              <w:br/>
              <w:t>Владимирович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67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Земельный участок, индивидуальная , 715,0  (кв. м),</w:t>
              <w:br/>
              <w:t>Российская Федерация</w:t>
              <w:br/>
              <w:t>2. Квартира, долевая 1/2, 61,2 (кв. м),</w:t>
              <w:br/>
              <w:t>Российская Федерация</w:t>
              <w:br/>
              <w:t>3. Гаражный бокс, индивидуальная , 26,8 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SUBARU FORESTER, индивидуальная,</w:t>
              <w:br/>
              <w:t>2. Автомобиль легковой:</w:t>
              <w:br/>
              <w:t>TOYOTA TERCEL, индивидуальная,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0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долевая 1/2, 61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безвозмездное пользование, 61,2 (кв.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1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</w:t>
              <w:br/>
              <w:t>Ольга</w:t>
              <w:br/>
              <w:t>Иван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32,5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совместная с мужем и детьми, </w:t>
            </w:r>
          </w:p>
          <w:p>
            <w:pPr>
              <w:pStyle w:val="Normal"/>
              <w:rPr/>
            </w:pPr>
            <w:r>
              <w:rPr/>
              <w:t>61,9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899,2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1557,67 (кв. м),</w:t>
              <w:br/>
              <w:t>Российская Федерация</w:t>
              <w:br/>
              <w:t xml:space="preserve">2. Жилой дом, индивидуальная, </w:t>
            </w:r>
          </w:p>
          <w:p>
            <w:pPr>
              <w:pStyle w:val="Normal"/>
              <w:rPr/>
            </w:pPr>
            <w:r>
              <w:rPr/>
              <w:t>62,6  (кв. м),</w:t>
              <w:br/>
              <w:t>Российская Федерация</w:t>
              <w:br/>
              <w:t xml:space="preserve">3. Квартира, совместная с женой и детьми, </w:t>
            </w:r>
          </w:p>
          <w:p>
            <w:pPr>
              <w:pStyle w:val="Normal"/>
              <w:rPr/>
            </w:pPr>
            <w:r>
              <w:rPr/>
              <w:t>61,9  (кв. м),</w:t>
              <w:br/>
              <w:t>Российская Федерация</w:t>
              <w:br/>
              <w:t xml:space="preserve">3. Гараж, индивидуальная, </w:t>
            </w:r>
          </w:p>
          <w:p>
            <w:pPr>
              <w:pStyle w:val="Normal"/>
              <w:rPr/>
            </w:pPr>
            <w:r>
              <w:rPr/>
              <w:t>22,0 (кв. м),</w:t>
              <w:br/>
              <w:t>Российская Федерация</w:t>
              <w:br/>
              <w:t xml:space="preserve">3. Гараж, индивидуальная, </w:t>
            </w:r>
          </w:p>
          <w:p>
            <w:pPr>
              <w:pStyle w:val="Normal"/>
              <w:rPr/>
            </w:pPr>
            <w:r>
              <w:rPr/>
              <w:t>20,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FORD ESGAPE XLT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ева</w:t>
              <w:br/>
              <w:t>Марина</w:t>
              <w:br/>
              <w:t>Виктор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31,2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совместная с мужем и ребенком,  54,9  (кв. м),</w:t>
              <w:br/>
              <w:t>Российская Федерация</w:t>
              <w:br/>
              <w:t xml:space="preserve">2. Гараж, индивидуальная, </w:t>
            </w:r>
          </w:p>
          <w:p>
            <w:pPr>
              <w:pStyle w:val="Normal"/>
              <w:rPr/>
            </w:pPr>
            <w:r>
              <w:rPr/>
              <w:t>71,11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3. Земельный участок, аренда, 72,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580,0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720 (кв. м),</w:t>
              <w:br/>
              <w:t>Российская Федерация</w:t>
              <w:br/>
              <w:t>2. Квартира, совместная с женой и ребенком,  54,9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Автомобиль легковой:</w:t>
              <w:br/>
              <w:t>ВАЗ 21310 индивидуальная</w:t>
              <w:br/>
              <w:t>2. Автомобиль легковой:</w:t>
              <w:br/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>, индивидуальная</w:t>
              <w:br/>
              <w:t>2. Автоприцепы: КЗАП 8140,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  <w:br/>
              <w:t>54,9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74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чик</w:t>
              <w:br/>
              <w:t>Лариса</w:t>
              <w:br/>
              <w:t>Анато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74,25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2, 46,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начальник отдела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</w:t>
              <w:br/>
              <w:t xml:space="preserve">Татьяна </w:t>
              <w:br/>
              <w:t>Николаевна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55,3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совместная с мужем,  37,8  (кв. м),</w:t>
              <w:br/>
              <w:t>Российская Федерация</w:t>
              <w:br/>
              <w:t>2. Гараж, долевая 1/2,  1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Квартира, безвозмездное пользование, </w:t>
              <w:br/>
              <w:t>61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30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16,7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совместная с женой,  37,8 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  (кв. м),</w:t>
              <w:br/>
              <w:t>Российская Федерация</w:t>
              <w:br/>
              <w:t>3. Квартира, долевая 1/4,  61,4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Nissan Expert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а</w:t>
              <w:br/>
              <w:t xml:space="preserve">Оксана </w:t>
              <w:br/>
              <w:t>Алексе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28,4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араж, индивидуальная,  </w:t>
            </w:r>
          </w:p>
          <w:p>
            <w:pPr>
              <w:pStyle w:val="Normal"/>
              <w:rPr/>
            </w:pPr>
            <w:r>
              <w:rPr/>
              <w:t>39,7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  <w:br/>
              <w:t>47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88,8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1. Земельный участок, индивидуальная, </w:t>
              <w:br/>
              <w:t>0,09 (га),</w:t>
              <w:br/>
              <w:t>Российская Федерация</w:t>
              <w:br/>
              <w:t>2. Квартира, долевая 1/3, 47,5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Лада 217030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долевая 1/3, 47,5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8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долевая 1/3, 47,5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отдел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цкая</w:t>
              <w:br/>
              <w:t xml:space="preserve">Наталья </w:t>
              <w:br/>
              <w:t>Влади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49,0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совместная с мужем, 43,9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безвозмездное пользование, </w:t>
            </w:r>
          </w:p>
          <w:p>
            <w:pPr>
              <w:pStyle w:val="Normal"/>
              <w:rPr/>
            </w:pPr>
            <w:r>
              <w:rPr/>
              <w:t>0,09 (га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28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8,3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совместная с женой 43,9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ова</w:t>
              <w:br/>
              <w:t xml:space="preserve">Ирина </w:t>
              <w:br/>
              <w:t>Федор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69,4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80,00 (кв. м),</w:t>
              <w:br/>
              <w:t>Российская Федерация</w:t>
              <w:br/>
              <w:t>2. Квартира, долевая 1/4, 82,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323,24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долевая 7/20, </w:t>
              <w:br/>
              <w:t>4626,65 (кв. м),</w:t>
              <w:br/>
              <w:t>Российская Федерация</w:t>
              <w:br/>
              <w:t>2. Квартира, долевая 1/4, 82,7  (кв. м),</w:t>
              <w:br/>
              <w:t>Российская Федерация</w:t>
              <w:br/>
              <w:t>3. Одноэтажное здание нежилого назначения, индивидуальная, 208,7  (кв. м),</w:t>
              <w:br/>
              <w:t>Российская Федерация</w:t>
              <w:br/>
              <w:t>4. Помещение нежилого назначения, индивидуальная, 153,3  (кв. м),</w:t>
              <w:br/>
              <w:t>Российская Федерация</w:t>
              <w:br/>
              <w:t xml:space="preserve">5. Земельный участок, индивидуальная, </w:t>
              <w:br/>
              <w:t>500 (кв. м)</w:t>
              <w:br/>
              <w:t xml:space="preserve">Российская Федерация </w:t>
              <w:br/>
              <w:t xml:space="preserve">6. Земельный участок, индивидуальная, </w:t>
              <w:br/>
              <w:t>500 (кв. м)</w:t>
              <w:br/>
              <w:t xml:space="preserve">Российская Федерация </w:t>
              <w:br/>
              <w:t xml:space="preserve">7. Земельный участок, индивидуальная, </w:t>
              <w:br/>
              <w:t>18 (кв. м)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  <w:t xml:space="preserve">8. Земельный участок, аренда, </w:t>
              <w:br/>
              <w:t>146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VOLKSWAGEN PASSAT CC, индивидуальная</w:t>
              <w:br/>
              <w:t>2. Автомобиль грузовой:</w:t>
              <w:br/>
              <w:t xml:space="preserve"> ГАЗ 330223, индивидуальная</w:t>
              <w:br/>
              <w:t xml:space="preserve"> 3. Автомобиль грузовой:</w:t>
              <w:br/>
              <w:t xml:space="preserve"> ГАЗ 322131, индивидуальная</w:t>
              <w:br/>
              <w:t>4. Автомобиль грузовой:</w:t>
              <w:br/>
              <w:t xml:space="preserve"> ГАЗ 330232, индивидуальная</w:t>
              <w:br/>
              <w:t xml:space="preserve"> 5. Автомобиль грузовой:</w:t>
              <w:br/>
              <w:t xml:space="preserve"> ЗИЛ ММ 3554, индивидуальная</w:t>
              <w:br/>
              <w:t>6. Автомобиль грузовой:</w:t>
              <w:br/>
              <w:t xml:space="preserve"> Экскаватор-погрузчик ЭП-2626Е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</w:t>
              <w:br/>
              <w:t xml:space="preserve">Любовь </w:t>
              <w:br/>
              <w:t>Пет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8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50,8 (кв. м),</w:t>
              <w:br/>
              <w:t>Российская Федерация</w:t>
              <w:br/>
              <w:t>2. Квартира, индивидуальная, 54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ева</w:t>
              <w:br/>
              <w:t xml:space="preserve">Ирина </w:t>
              <w:br/>
              <w:t>Андре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51,4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 , 60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3,6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</w:t>
              <w:br/>
              <w:t xml:space="preserve">Ирина </w:t>
              <w:br/>
              <w:t>Никола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48,48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3,5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Квартира, солевая 1/2, 43,5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Nissan AD индивидуальн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консультант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онова</w:t>
              <w:br/>
              <w:t xml:space="preserve">Ольга </w:t>
              <w:br/>
              <w:t>Вячеславовна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9,23</w:t>
            </w:r>
          </w:p>
        </w:tc>
        <w:tc>
          <w:tcPr>
            <w:tcW w:w="277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751,87 (кв. м),</w:t>
              <w:br/>
              <w:t>Российская Федерация</w:t>
              <w:br/>
              <w:t>2. Квартира, совместная с сестрой, 44,20  (кв. м),</w:t>
              <w:br/>
              <w:t>Российская Федерация</w:t>
              <w:br/>
              <w:t xml:space="preserve">3. Садовый дом, индивидуальная, </w:t>
            </w:r>
          </w:p>
          <w:p>
            <w:pPr>
              <w:pStyle w:val="Normal"/>
              <w:rPr/>
            </w:pPr>
            <w:r>
              <w:rPr/>
              <w:t>12,0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HONDA YR-V  индивидуаль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781,1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2, 44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4,20 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4,2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3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</w:t>
              <w:br/>
              <w:t xml:space="preserve">Ирина </w:t>
              <w:br/>
              <w:t>Яковл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82,17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долевая 1/3, </w:t>
              <w:br/>
              <w:t>1786,49 (кв. м),</w:t>
              <w:br/>
              <w:t>Российская Федерация</w:t>
              <w:br/>
              <w:t>2. Квартира, долевая 1/4, 54,8  (кв. м),</w:t>
              <w:br/>
              <w:t>Российская Федерация</w:t>
              <w:br/>
              <w:t>3. Квартира, долевая 1/3, 48,2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</w:t>
              <w:br/>
              <w:t xml:space="preserve">Ольга </w:t>
              <w:br/>
              <w:t>Эрнесто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19,23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долевая 1/2, 45,6 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>46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97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</w:t>
              <w:br/>
              <w:t xml:space="preserve">Любовь </w:t>
              <w:br/>
              <w:t>Васи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55,3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43,5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ретдинова</w:t>
              <w:br/>
              <w:t xml:space="preserve">Жанна </w:t>
              <w:br/>
              <w:t>Валер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41,1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43,8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социальный найм, 45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</w:t>
              <w:br/>
              <w:t xml:space="preserve">Юлия </w:t>
              <w:br/>
              <w:t>Викто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07,1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долевая 1/2, 62,2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 xml:space="preserve"> LADA PRIORA 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4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долевая 1/2, 62,2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а</w:t>
              <w:br/>
              <w:t xml:space="preserve">Виктория </w:t>
              <w:br/>
              <w:t>Борис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42,2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39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3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9,54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39 (кв. м),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</w:t>
              <w:br/>
              <w:t xml:space="preserve">Наталья </w:t>
              <w:br/>
              <w:t>Евген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64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Квартира, безвозмездное пользование, 57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мобиль легковой:</w:t>
              <w:br/>
              <w:t>MAZDA 3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150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5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</w:t>
              <w:br/>
              <w:t xml:space="preserve">Ирина </w:t>
              <w:br/>
              <w:t>Леонид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95,8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 родителями и братом,  68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45,6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нденкова</w:t>
              <w:br/>
              <w:t xml:space="preserve">Ольга </w:t>
              <w:br/>
              <w:t>Геннадь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FORD "Фокус"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</w:t>
              <w:br/>
              <w:t xml:space="preserve">Наталья </w:t>
              <w:br/>
              <w:t>Анато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65,4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552,8 (кв. м),</w:t>
              <w:br/>
              <w:t>Российская Федерация</w:t>
              <w:br/>
              <w:t>2. Квартира, общая с мужем, 65.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 женой, 65,5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Жигули "Лада"  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 </w:t>
            </w:r>
          </w:p>
          <w:p>
            <w:pPr>
              <w:pStyle w:val="Normal"/>
              <w:rPr/>
            </w:pPr>
            <w:r>
              <w:rPr/>
              <w:t>65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 </w:t>
            </w:r>
          </w:p>
          <w:p>
            <w:pPr>
              <w:pStyle w:val="Normal"/>
              <w:rPr/>
            </w:pPr>
            <w:r>
              <w:rPr/>
              <w:t>65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41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</w:t>
              <w:br/>
              <w:t xml:space="preserve">Ольга </w:t>
              <w:br/>
              <w:t>Ивано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18,3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46,5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</w:t>
              <w:br/>
              <w:t xml:space="preserve">Ольга </w:t>
              <w:br/>
              <w:t>Никола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18,5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2,  47,3(кв. м),</w:t>
              <w:br/>
              <w:t>Российская Федерация</w:t>
              <w:br/>
              <w:t xml:space="preserve">2. Гараж, индивидуальная, </w:t>
            </w:r>
          </w:p>
          <w:p>
            <w:pPr>
              <w:pStyle w:val="Normal"/>
              <w:rPr/>
            </w:pPr>
            <w:r>
              <w:rPr/>
              <w:t>15,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3. Земельный участок, индивидуальная, 15,5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ева</w:t>
              <w:br/>
              <w:t xml:space="preserve">Евгения </w:t>
              <w:br/>
              <w:t>Иван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6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 мужем, 61,3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Ипотечный кредит.</w:t>
            </w:r>
          </w:p>
        </w:tc>
      </w:tr>
      <w:tr>
        <w:trPr>
          <w:trHeight w:val="19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44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 женой, 61,3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2. Земельный участок, аренда, 90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NOYOTA CRESTA , 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 </w:t>
            </w:r>
          </w:p>
          <w:p>
            <w:pPr>
              <w:pStyle w:val="Normal"/>
              <w:rPr/>
            </w:pPr>
            <w:r>
              <w:rPr/>
              <w:t>61,3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чук</w:t>
              <w:br/>
              <w:t xml:space="preserve">Оксана </w:t>
              <w:br/>
              <w:t>Никола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22,6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47,5 (кв. м),</w:t>
              <w:br/>
              <w:t>Российская Федерация</w:t>
              <w:br/>
              <w:t>2. Квартира, совместная с мамой,  62,0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58,8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,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9,1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,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канцова</w:t>
              <w:br/>
              <w:t xml:space="preserve">Наталья </w:t>
              <w:br/>
              <w:t>Василь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08,39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81,9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SPACIO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81,9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6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а</w:t>
              <w:br/>
              <w:t xml:space="preserve">Татьяна </w:t>
              <w:br/>
              <w:t>Вита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83,2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4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AZDA FAMILIA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безвозмездное пользование, 44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танков</w:t>
              <w:br/>
              <w:t xml:space="preserve">Андрей </w:t>
              <w:br/>
              <w:t>Владимирович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76,8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,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FIELDER индивидуальная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50,2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,2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</w:t>
              <w:br/>
              <w:t xml:space="preserve">Галина </w:t>
              <w:br/>
              <w:t>Михайл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98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4,  61(кв. м),</w:t>
              <w:br/>
              <w:t>Российская Федерация</w:t>
              <w:br/>
              <w:t>2. Жилой дом,  долевая 1/4,  70,2 (кв. м),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  <w:t xml:space="preserve">3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AZDA FAMILIA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7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4,  61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4,  61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главны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икова</w:t>
              <w:br/>
              <w:t xml:space="preserve">Юлия  </w:t>
              <w:br/>
              <w:t>Иван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10,2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567,3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>50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 Квартира, безвозмездное пользование,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51,7 (кв. м),</w:t>
              <w:tab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, совместная с муж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339,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51,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OROLLA , совместная с же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92,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51,7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51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хименя</w:t>
              <w:br/>
              <w:t xml:space="preserve">Елена  </w:t>
              <w:br/>
              <w:t>Федо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63,8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индивидуальная, </w:t>
              <w:br/>
              <w:t>1159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26 (кв. м),</w:t>
              <w:br/>
              <w:t>Российская Федерация</w:t>
              <w:br/>
              <w:t xml:space="preserve">3. Дача, индивидуальная, </w:t>
              <w:br/>
              <w:t>81,4 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/>
            </w:pPr>
            <w:r>
              <w:rPr/>
              <w:t>22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5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5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ITSUBISHI OUHLANDER,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74,32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5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ева</w:t>
              <w:br/>
              <w:t xml:space="preserve">Елена  </w:t>
              <w:br/>
              <w:t>Васи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85,7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совместная с мужем, </w:t>
              <w:br/>
              <w:t>495,19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427 (кв. м),</w:t>
              <w:br/>
              <w:t>Российская Федерация</w:t>
              <w:br/>
              <w:t xml:space="preserve">3. Квартира, индивидуальная, </w:t>
              <w:br/>
              <w:t>37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0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совместная с женой, </w:t>
              <w:br/>
              <w:t>495,19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7,1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37,1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0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нюк</w:t>
              <w:br/>
              <w:t xml:space="preserve">Татьяна  </w:t>
              <w:br/>
              <w:t>Анато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71,45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34 (кв. м),</w:t>
              <w:br/>
              <w:t>Российская Федерация</w:t>
              <w:br/>
              <w:t xml:space="preserve">2. Квартира,  индивидуальная, </w:t>
            </w:r>
          </w:p>
          <w:p>
            <w:pPr>
              <w:pStyle w:val="Normal"/>
              <w:rPr/>
            </w:pPr>
            <w:r>
              <w:rPr/>
              <w:t>42,8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3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</w:t>
              <w:br/>
              <w:t xml:space="preserve">Алеся  </w:t>
              <w:br/>
              <w:t>Федоровна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54,5</w:t>
            </w:r>
          </w:p>
        </w:tc>
        <w:tc>
          <w:tcPr>
            <w:tcW w:w="27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32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46 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  <w:br/>
              <w:t>46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глазова</w:t>
              <w:br/>
              <w:t xml:space="preserve">Евгения  </w:t>
              <w:br/>
              <w:t>Геннад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28,7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индивидуальная, 63,1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3,1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, индивидуальная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TOYOTA </w:t>
            </w:r>
            <w:r>
              <w:rPr>
                <w:lang w:val="en-US"/>
              </w:rPr>
              <w:t>CALDI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  Квартира, безвозмездное пользование, </w:t>
              <w:br/>
              <w:t>63,1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  Квартира, безвозмездное пользование, </w:t>
              <w:br/>
              <w:t>63,1 (кв. м),</w:t>
              <w:br/>
              <w:t>Российская 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гов</w:t>
              <w:br/>
              <w:t xml:space="preserve">Сергей  </w:t>
              <w:br/>
              <w:t>Владимирови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31,31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CAMRY 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63,8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ом, безвозмездное пользование, </w:t>
              <w:br/>
              <w:t>6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</w:t>
              <w:br/>
              <w:t>Марина</w:t>
              <w:br/>
              <w:t>Анатол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48,0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45,6  (кв. м),</w:t>
              <w:br/>
              <w:t>Российская Федерация</w:t>
              <w:br/>
              <w:t xml:space="preserve">2. Дача,  индивидуальная, </w:t>
            </w:r>
          </w:p>
          <w:p>
            <w:pPr>
              <w:pStyle w:val="Normal"/>
              <w:rPr/>
            </w:pPr>
            <w:r>
              <w:rPr/>
              <w:t>600 (кв. м),</w:t>
              <w:b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едит.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7,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5,6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</w:t>
              <w:br/>
              <w:t>Владимир</w:t>
              <w:br/>
              <w:t>Михайлович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12,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  <w:br/>
              <w:t>0,09 га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23,73 (кв. м),</w:t>
              <w:br/>
              <w:t>Российская Федерация</w:t>
              <w:br/>
              <w:t xml:space="preserve">3. Квартира, долевая 1/2, </w:t>
              <w:br/>
              <w:t>23,65  (кв. м),</w:t>
              <w:br/>
              <w:t>Российская Федерация</w:t>
              <w:br/>
              <w:t>4. Гараж, индивидуаль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73 (кв. м),</w:t>
              <w:br/>
              <w:t>Российская Федерация</w:t>
              <w:br/>
              <w:t xml:space="preserve">5. Гараж, индивидуальная, </w:t>
            </w:r>
          </w:p>
          <w:p>
            <w:pPr>
              <w:pStyle w:val="Normal"/>
              <w:rPr/>
            </w:pPr>
            <w:r>
              <w:rPr/>
              <w:t>21,0 (кв. м),</w:t>
              <w:br/>
              <w:t>Российская Федерация</w:t>
              <w:br/>
              <w:t xml:space="preserve">6. Гараж, индивидуальная, </w:t>
            </w:r>
          </w:p>
          <w:p>
            <w:pPr>
              <w:pStyle w:val="Normal"/>
              <w:rPr/>
            </w:pPr>
            <w:r>
              <w:rPr/>
              <w:t>26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Rav-4, индивидуальная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70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долевая 1/2, </w:t>
              <w:br/>
              <w:t>23,65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2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урова</w:t>
              <w:br/>
              <w:t>Татьяна</w:t>
              <w:br/>
              <w:t>Василь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00,5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 (кв. м),</w:t>
              <w:br/>
              <w:t>Российская Федерация</w:t>
              <w:br/>
              <w:t xml:space="preserve">3. Квартира, долевая 1/3, </w:t>
              <w:br/>
              <w:t>76,9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</w:t>
              <w:br/>
              <w:t>Татьяна</w:t>
              <w:br/>
              <w:t>Юрье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35,8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47,10 (кв. м),</w:t>
              <w:br/>
              <w:t>Российская Федерация</w:t>
              <w:br/>
              <w:t xml:space="preserve">2. Квартира, индивидуальна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70 (кв. м),</w:t>
              <w:br/>
              <w:t>Российская Федерация</w:t>
              <w:br/>
              <w:t>3. Квартира, совместная с мамой,  30,1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  <w:br/>
              <w:t>38  (кв. м),</w:t>
              <w:br/>
              <w:t>Российская Федерация</w:t>
              <w:b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>500 (кв. м),</w:t>
              <w:br/>
              <w:t>Российская Федерация</w:t>
              <w:br/>
              <w:t>3. Земельный участок, индивидуальная,</w:t>
              <w:br/>
              <w:t>480 (кв. м),</w:t>
              <w:br/>
              <w:t>Российская Федерация</w:t>
              <w:br/>
              <w:t xml:space="preserve">4. Гараж, индивидуальная, </w:t>
            </w:r>
          </w:p>
          <w:p>
            <w:pPr>
              <w:pStyle w:val="Normal"/>
              <w:rPr/>
            </w:pPr>
            <w:r>
              <w:rPr/>
              <w:t>34 (кв. м),</w:t>
              <w:br/>
              <w:t>Российская Федерация</w:t>
              <w:br/>
              <w:t>5. иное недвижимое имущество: помещение, индивидуальная,</w:t>
              <w:br/>
              <w:t>15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6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8,7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8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8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енко</w:t>
              <w:br/>
              <w:t>Виктория</w:t>
              <w:br/>
              <w:t>Леонид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17,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30,5  (кв. м),</w:t>
              <w:br/>
              <w:t>Российская Федерация</w:t>
              <w:br/>
              <w:t>2. Квартира, долевая 1/4,  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CYTVRALET AVEO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07,7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 </w:t>
            </w:r>
          </w:p>
          <w:p>
            <w:pPr>
              <w:pStyle w:val="Normal"/>
              <w:rPr/>
            </w:pPr>
            <w:r>
              <w:rPr/>
              <w:t>62  (кв. м),</w:t>
              <w:br/>
              <w:t>Российская Федерация</w:t>
              <w:br/>
              <w:t>2. Квартира, долевая 1/4,  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RAF-4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долевая 1/4,  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долевая 1/4,  60,7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2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</w:t>
              <w:br/>
              <w:t xml:space="preserve">Наталья </w:t>
              <w:br/>
              <w:t>Викто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62,9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овместная с мужем и дочерью,  56,9 (кв. м),</w:t>
              <w:br/>
              <w:t>Российская Федерация</w:t>
              <w:br/>
              <w:t>2. Квартира, долевая 1/5  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19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овместная с женой и дочерью,  56,9 (кв. м),</w:t>
              <w:br/>
              <w:t>Российская Федерация</w:t>
              <w:br/>
              <w:t>2. Квартира, долевая 1/5  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общая совместная с мамой и папой,  56,9 (кв. м),</w:t>
              <w:br/>
              <w:t>Российская Федерация</w:t>
              <w:br/>
              <w:t>2. Квартира, долевая 1/5  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долевая 1/5  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ом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, долевая 1/5  87,2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овина</w:t>
              <w:br/>
              <w:t xml:space="preserve">Наталья </w:t>
              <w:br/>
              <w:t>Эвальт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20,7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16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2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Рено Меган-2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42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ушинец</w:t>
              <w:br/>
              <w:t xml:space="preserve">Олеся </w:t>
              <w:br/>
              <w:t>Влади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27,68</w:t>
            </w:r>
          </w:p>
        </w:tc>
        <w:tc>
          <w:tcPr>
            <w:tcW w:w="2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безвозмездное пользование, </w:t>
              <w:br/>
              <w:t>70,5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безвозмездное пользование, </w:t>
              <w:br/>
              <w:t>70,5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ая</w:t>
              <w:br/>
              <w:t>Ольга</w:t>
              <w:br/>
              <w:t>Виктор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23,3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долевая 1/3</w:t>
              <w:br/>
              <w:t>509,24 (кв. м),</w:t>
              <w:br/>
              <w:t>Российская Федерация</w:t>
              <w:br/>
              <w:t>2. Земельный участок, долевая 1/2</w:t>
              <w:br/>
              <w:t>35,55 (кв. м),</w:t>
              <w:br/>
              <w:t>Российская Федерация</w:t>
              <w:br/>
              <w:t>3. Земельный участок, долевая 1/2</w:t>
              <w:br/>
              <w:t>659,2 (кв. м),</w:t>
              <w:br/>
              <w:t>Российская Федерация</w:t>
              <w:br/>
              <w:t>4. Жилой дом, долевая 1/3,  30,6 (кв. м),</w:t>
              <w:br/>
              <w:t>Российская Федерация</w:t>
              <w:br/>
              <w:t>5. Жилой дом, долевая 1/2,  42,7 (кв. м),</w:t>
              <w:br/>
              <w:t>Российская Федерация</w:t>
              <w:br/>
              <w:t xml:space="preserve">6. Квартира, долевая 1/4, </w:t>
              <w:br/>
              <w:t>29,1  (кв. м),</w:t>
              <w:br/>
              <w:t>Российская Федерация</w:t>
              <w:br/>
              <w:t>7. Гараж, долевая 1/2, 20,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8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59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57,65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долевая 1/3</w:t>
              <w:br/>
              <w:t>509,24 (кв. м),</w:t>
              <w:br/>
              <w:t>Российская Федерация</w:t>
              <w:br/>
              <w:t>2. Земельный участок, долевая 1/2</w:t>
              <w:br/>
              <w:t>35,55 (кв. м),</w:t>
              <w:br/>
              <w:t>Российская Федерация</w:t>
              <w:br/>
              <w:t>3. Земельный участок, долевая 1/2</w:t>
              <w:br/>
              <w:t>659,2 (кв. м),</w:t>
              <w:br/>
              <w:t>Российская Федерация</w:t>
              <w:br/>
              <w:t>4. Жилой дом, долевая 1/3,  30,6 (кв. м),</w:t>
              <w:br/>
              <w:t>Российская Федерация</w:t>
              <w:br/>
              <w:t>5. Жилой дом, долевая 1/2,  42,7 (кв. м),</w:t>
              <w:br/>
              <w:t>Российская Федерация</w:t>
              <w:br/>
              <w:t xml:space="preserve">6. Квартира, долевая 1/4, </w:t>
              <w:br/>
              <w:t>29,1  (кв. м),</w:t>
              <w:br/>
              <w:t>Российская Федерация</w:t>
              <w:br/>
              <w:t>7. Гараж, долевая 1/2, 20,9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8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грузовой:</w:t>
              <w:br/>
              <w:t xml:space="preserve"> SSAR VINGACTIORS, индивидуальная</w:t>
              <w:b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долевая 1/3</w:t>
              <w:br/>
              <w:t>509,24 (кв. м),</w:t>
              <w:br/>
              <w:t>Российская Федерация</w:t>
              <w:br/>
              <w:t>2.  Жилой дом, долевая 1/3,  30,6 (кв. м),</w:t>
              <w:br/>
              <w:t>Российская Федерация</w:t>
              <w:br/>
              <w:t xml:space="preserve">3. Квартира, долевая 1/4, </w:t>
              <w:br/>
              <w:t>29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4. 1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долевая 1/4, </w:t>
              <w:br/>
              <w:t>29,1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1. 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67,5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</w:t>
              <w:br/>
              <w:t>Ольга</w:t>
              <w:br/>
              <w:t>Андре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15,87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общая с мамой, </w:t>
              <w:br/>
              <w:t>30,2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1. Жилой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33 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безвозмездное пользование, </w:t>
              <w:br/>
              <w:t>33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</w:t>
              <w:br/>
              <w:t>Светлана</w:t>
              <w:br/>
              <w:t>Влади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88,6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  <w:br/>
              <w:t>44 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1. Жилой дом безвозмездное пользование, </w:t>
            </w:r>
          </w:p>
          <w:p>
            <w:pPr>
              <w:pStyle w:val="Normal"/>
              <w:rPr/>
            </w:pPr>
            <w:r>
              <w:rPr/>
              <w:t>110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76,4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MITSUBISHI LANCER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 Земельный участок, индивидуальная, пай,</w:t>
              <w:br/>
              <w:t>14 га,</w:t>
              <w:br/>
              <w:t>Российская Федерация</w:t>
              <w:br/>
              <w:t xml:space="preserve">2. Жилой дом, индивидуальная, </w:t>
              <w:br/>
              <w:t>110 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  <w:br/>
              <w:t>Лада, индивидуальна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безвозмездное пользование, </w:t>
              <w:br/>
              <w:t>110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ЗН администрации </w:t>
              <w:br/>
              <w:t xml:space="preserve">г. Канска, ведущий специалис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еккер</w:t>
              <w:br/>
              <w:t>Людмила</w:t>
              <w:br/>
              <w:t>Влади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02,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долевая 1/2,  69,3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  <w:br/>
            </w:r>
          </w:p>
        </w:tc>
      </w:tr>
      <w:tr>
        <w:trPr>
          <w:trHeight w:val="3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92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, индивидуальная,</w:t>
              <w:br/>
              <w:t>450 (кв. м),</w:t>
              <w:br/>
              <w:t>Российская Федерация</w:t>
              <w:br/>
              <w:t>2.  Квартира, долевая 1/2, 69,3  (кв. м),</w:t>
              <w:br/>
              <w:t>Российская Федерация</w:t>
              <w:br/>
              <w:t xml:space="preserve">3. Гараж, индивидуальная, </w:t>
            </w:r>
          </w:p>
          <w:p>
            <w:pPr>
              <w:pStyle w:val="Normal"/>
              <w:rPr/>
            </w:pPr>
            <w:r>
              <w:rPr/>
              <w:t>18 (кв. м),</w:t>
              <w:br/>
              <w:t>Российская Федера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Автомобиль легковой:</w:t>
              <w:br/>
              <w:t>TOYOTA Alleon индивидуаль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отечный кредит.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анск</w:t>
            </w:r>
          </w:p>
        </w:tc>
        <w:tc>
          <w:tcPr>
            <w:tcW w:w="27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вартира, безвозмездное пользование, </w:t>
              <w:br/>
              <w:t>69,3 (кв. м),</w:t>
              <w:b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9:00Z</dcterms:created>
  <dc:creator>бобылева</dc:creator>
  <dc:description/>
  <cp:keywords/>
  <dc:language>en-US</dc:language>
  <cp:lastModifiedBy>Kadry</cp:lastModifiedBy>
  <cp:lastPrinted>2013-04-30T09:16:00Z</cp:lastPrinted>
  <dcterms:modified xsi:type="dcterms:W3CDTF">2013-05-29T07:29:00Z</dcterms:modified>
  <cp:revision>2</cp:revision>
  <dc:subject/>
  <dc:title>АДМИНИСТРАЦИЯ ГОРОДА  КАНСКА КРАСНОЯРСКОГО КРАЯ</dc:title>
</cp:coreProperties>
</file>