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е работниками аппарата Красноярского городского Совета депутатов</w:t>
      </w:r>
      <w:r>
        <w:rPr/>
        <w:t xml:space="preserve"> за 2013 год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2338"/>
        <w:gridCol w:w="6562"/>
        <w:gridCol w:w="2579"/>
        <w:gridCol w:w="2565"/>
      </w:tblGrid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 сделк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получения средств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манов Андрей Сергеевич</w:t>
            </w:r>
          </w:p>
        </w:tc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нт общего отдела аппарата Красноярского городского Совета депутатов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оход по основному месту работы</w:t>
              <w:br/>
              <w:t>2) Кредитные средства</w:t>
              <w:br/>
              <w:t>3) Накопления за</w:t>
              <w:br/>
              <w:t>предыдущие г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jc w:val="left"/>
      <w:outlineLvl w:val="0"/>
    </w:pPr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2:00Z</dcterms:created>
  <dc:creator>Потехина Елена Александровна</dc:creator>
  <dc:description/>
  <dc:language>en-US</dc:language>
  <cp:lastModifiedBy>Потехина Елена Александровна</cp:lastModifiedBy>
  <dcterms:modified xsi:type="dcterms:W3CDTF">2014-05-23T04:55:00Z</dcterms:modified>
  <cp:revision>1</cp:revision>
  <dc:subject/>
  <dc:title/>
</cp:coreProperties>
</file>