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360"/>
        <w:jc w:val="both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2086"/>
        <w:gridCol w:w="1343"/>
        <w:gridCol w:w="1843"/>
        <w:gridCol w:w="1280"/>
        <w:gridCol w:w="1278"/>
        <w:gridCol w:w="1841"/>
        <w:gridCol w:w="1276"/>
        <w:gridCol w:w="1277"/>
        <w:gridCol w:w="1840"/>
      </w:tblGrid>
      <w:tr>
        <w:trPr>
          <w:trHeight w:val="48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чество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ая сумма дох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г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транспортных средств, вид, марка</w:t>
            </w:r>
          </w:p>
        </w:tc>
      </w:tr>
      <w:tr>
        <w:trPr>
          <w:trHeight w:val="1577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, кв. 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-же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57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3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BRID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85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40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-юрист экспертно-правового отдела аппарат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2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ж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учета, планирования и контроля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7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10000 доля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енко Татьяна Валерь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, планирования и контроля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55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/30000 доля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318i</w:t>
            </w:r>
          </w:p>
        </w:tc>
      </w:tr>
      <w:tr>
        <w:trPr>
          <w:trHeight w:val="10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ец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ге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рганизационн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05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5000 доля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экспертно-правов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8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/62500 доля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/50000 доля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8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, планирования и контроля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11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</w:tc>
      </w:tr>
      <w:tr>
        <w:trPr>
          <w:trHeight w:val="127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00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000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связям с общественностью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1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96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14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01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ND ROVER FREELANDER 2</w:t>
            </w:r>
          </w:p>
        </w:tc>
      </w:tr>
      <w:tr>
        <w:trPr>
          <w:trHeight w:val="4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14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телев Роман Евгеньеви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рганизационн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8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 совместная собственность)</w:t>
            </w:r>
          </w:p>
        </w:tc>
      </w:tr>
      <w:tr>
        <w:trPr>
          <w:trHeight w:val="66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7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 совместная собственность)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бще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709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ее имущество многоквартирного дома – 78/78125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(экономист) экспертно-правов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4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ее имущество многоквартирного дома – 18/5555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звест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енко Людмил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бщего о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22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 CEED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Минхан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рганизационн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23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 незавершен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88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kswagen Tiguan </w:t>
            </w:r>
          </w:p>
        </w:tc>
      </w:tr>
      <w:tr>
        <w:trPr>
          <w:trHeight w:val="115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 незавершен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х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4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ее имущество многоквартирного дома – 111/50000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9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>
          <w:trHeight w:val="149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</w:t>
            </w:r>
          </w:p>
        </w:tc>
      </w:tr>
      <w:tr>
        <w:trPr>
          <w:trHeight w:val="149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ша Екатерина Валерь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экспертно-правов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54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ее имущество многоквартирного дома – 49/20000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49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2705</w:t>
            </w:r>
          </w:p>
        </w:tc>
      </w:tr>
      <w:tr>
        <w:trPr>
          <w:trHeight w:val="110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п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экспертно-правов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 совместная собственность)</w:t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ощехранилище (общая совместная собственность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17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 совместная собственность)</w:t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вощехранилище (общая совместная собственность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7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бщего от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59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848 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су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экспертно-правового отдела аппарат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33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pel Corsa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е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экспертно-правового отдела аппар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86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60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7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экспертно-правов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52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</w:tc>
      </w:tr>
      <w:tr>
        <w:trPr>
          <w:trHeight w:val="37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 доля земельного участ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0000 доли земельного участка под МК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 Данил Викторови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председател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7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</w:tr>
      <w:tr>
        <w:trPr>
          <w:trHeight w:val="6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3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/10000 доли земельного участка под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евич Татьяна Льво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рганизационного одела аппар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1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0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рас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и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юрист экспертно-правового отдела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39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rento</w:t>
            </w:r>
          </w:p>
        </w:tc>
      </w:tr>
      <w:tr>
        <w:trPr>
          <w:trHeight w:val="103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МЗ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-817701»</w:t>
            </w:r>
          </w:p>
        </w:tc>
      </w:tr>
      <w:tr>
        <w:trPr>
          <w:trHeight w:val="103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тахова Ю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рганизационного отдела аппар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72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3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ого строительств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акшева Наталь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рганизационного отдела аппар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2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4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связям с общественностью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56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/50000 доли земельного участка под МКД (долев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/3125 доли земельного участка под МК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16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89/50000 доли земельного участка под МКД (долев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656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Богдановн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учета, планирования и контроля аппар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235,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86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/100000 доли земельного участка под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 доли земельного участка под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кутк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-юрист экспертно-правового отдела аппарат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6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8:00Z</dcterms:created>
  <dc:creator>Приемная</dc:creator>
  <dc:description/>
  <cp:keywords/>
  <dc:language>en-US</dc:language>
  <cp:lastModifiedBy>Романов</cp:lastModifiedBy>
  <cp:lastPrinted>2014-05-23T09:44:00Z</cp:lastPrinted>
  <dcterms:modified xsi:type="dcterms:W3CDTF">2014-05-29T05:31:00Z</dcterms:modified>
  <cp:revision>3</cp:revision>
  <dc:subject/>
  <dc:title/>
</cp:coreProperties>
</file>