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МБОУ «Выезжелог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ышева Валенти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731,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  участок, 4933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8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55,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Додышева Валентина Леонид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30.04.2013 год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1T05:44:00Z</dcterms:modified>
  <cp:revision>10</cp:revision>
  <dc:subject/>
  <dc:title/>
</cp:coreProperties>
</file>