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экономике и финансам- руководитель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отайкин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64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1866 кв.м.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128,1 кв.м.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 – 17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М-66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35,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 – 17,1 кв. 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Черотайкин Сергей Никола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16:00Z</dcterms:modified>
  <cp:revision>6</cp:revision>
  <dc:subject/>
  <dc:title/>
</cp:coreProperties>
</file>