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185"/>
        <w:gridCol w:w="2193"/>
        <w:gridCol w:w="1418"/>
        <w:gridCol w:w="1417"/>
        <w:gridCol w:w="4469"/>
        <w:gridCol w:w="26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кий райо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Шалинская открытая (сменная)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Валер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69.8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РФ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ндивидуальная собственность  (общ. пл. 43.2 кв.м.),    земельные  участк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дивидуальна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риусадебный 1381кв.м.</w:t>
              <w:br/>
              <w:t xml:space="preserve"> 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кий райо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777.4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: общая долевая собственность,  ½ доля, (общ. пл.77.8  кв.м.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емельные  участки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приусадебный, 717кв.м.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 супруги 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z w:val="24"/>
          <w:szCs w:val="24"/>
        </w:rPr>
        <w:t xml:space="preserve"> Егоров Валерий Владимирович</w:t>
      </w:r>
      <w:r>
        <w:rPr>
          <w:rFonts w:cs="Times New Roman" w:ascii="Times New Roman" w:hAnsi="Times New Roman"/>
        </w:rPr>
        <w:t>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й супруги     за 2012 год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04.2013 г.                            ________________________  Егоров В.В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4-29T20:59:00Z</cp:lastPrinted>
  <dcterms:modified xsi:type="dcterms:W3CDTF">2013-07-11T07:36:00Z</dcterms:modified>
  <cp:revision>11</cp:revision>
  <dc:subject/>
  <dc:title/>
</cp:coreProperties>
</file>