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управления сельск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юженко Михаил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196,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67,9 кв.м (1/2 доля), Россия,</w:t>
            </w:r>
          </w:p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 1100 кв.м. Рос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RANDO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60.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67,9 кв.м (1/2 доля), Россия,</w:t>
            </w:r>
          </w:p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8900 кв.м. (для сельскохозяйственного производства), Рос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Убоженко Михаил Александро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04.13.Дата, подпись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dcterms:modified xsi:type="dcterms:W3CDTF">2013-07-11T04:56:00Z</dcterms:modified>
  <cp:revision>54</cp:revision>
  <dc:subject/>
  <dc:title/>
</cp:coreProperties>
</file>