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лаянов Рим Хайберья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092,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 общая долевая доля в праве ½,    91.7 кв.м  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общая долевая в праве ¼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кв.м    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,индивиду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1,82 кв.м    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FIAT АLBEA, индивидуальная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25,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¼   91.7 кв.м   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__Муллаянов Рим Хайберьянович__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adm-shamova</cp:lastModifiedBy>
  <cp:lastPrinted>2013-05-13T15:49:00Z</cp:lastPrinted>
  <dcterms:modified xsi:type="dcterms:W3CDTF">2013-05-13T08:50:00Z</dcterms:modified>
  <cp:revision>6</cp:revision>
  <dc:subject/>
  <dc:title/>
</cp:coreProperties>
</file>