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99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вартира 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кий рай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вартира 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вартира 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Баринов Андрей Викто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29 апреля 2013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0T03:44:00Z</dcterms:modified>
  <cp:revision>8</cp:revision>
  <dc:subject/>
  <dc:title/>
</cp:coreProperties>
</file>