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/>
      </w:pPr>
      <w:r>
        <w:rPr>
          <w:rFonts w:eastAsia="Calibri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ВЕДЕНИЯ О ДОХОДАХ,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Ы СЕЛЬСОВЕТА, МУНИЦИПАЛЬНЫХ СЛУЖАЩИХ, ЗАМЕЩАЮЩИХ ДОЛЖНОСТИ МУНИЦИПАЛЬНОЙ СЛУЖБЫ ВЫСШЕЙ, ГЛАВНОЙ, ВЕДУЩЕЙ, СТАРШЕЙ ГРУППЫ,  А ТАКЖЕ СВЕДЕНИЯ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ОХОДАХ, ОБ ИМУЩЕСТВЕ И ОБЯЗАТЕЛЬСТВАХ ИМУЩЕСТВЕННОГО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АРАКТЕРА ИХ СУПРУГИ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 2012 ГОД ПО СОСТОЯНИЮ НА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993"/>
        <w:gridCol w:w="1134"/>
        <w:gridCol w:w="850"/>
        <w:gridCol w:w="1134"/>
        <w:gridCol w:w="1134"/>
        <w:gridCol w:w="709"/>
        <w:gridCol w:w="850"/>
        <w:gridCol w:w="993"/>
      </w:tblGrid>
      <w:tr>
        <w:trPr>
          <w:trHeight w:val="48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  </w:t>
              <w:br/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>собственности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  <w:br/>
              <w:t>недвижи-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  <w:br/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  </w:t>
              <w:br/>
              <w:t>располо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  <w:br/>
              <w:t>недвижи-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,</w:t>
              <w:br/>
              <w:t>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  </w:t>
              <w:br/>
              <w:t>располо-ж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вл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а   Орешенского сельсовет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227,38 заработная  пла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ярский край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ский район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Ореш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артизанская, д.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31105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ТЗ - 52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колаев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МБОУ «Орешенская ОО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483,57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работная пла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28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н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5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ярский край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овский район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Березовк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Новая,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Сведения представляются без указания персональных данных членов семьи.</w:t>
      </w:r>
    </w:p>
    <w:p>
      <w:pPr>
        <w:pStyle w:val="Style15"/>
        <w:rPr/>
      </w:pPr>
      <w:r>
        <w:rPr>
          <w:rFonts w:cs="Times New Roman" w:ascii="Times New Roman" w:hAnsi="Times New Roman"/>
          <w:sz w:val="16"/>
          <w:szCs w:val="16"/>
        </w:rPr>
        <w:t>Я, Ф.И.О.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 2012 год.</w:t>
      </w:r>
    </w:p>
    <w:p>
      <w:pPr>
        <w:pStyle w:val="Style15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17  апреля  2013 г.                           Коваленко В.Я.                   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                                                подпись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3:00Z</dcterms:created>
  <dc:creator>kruze</dc:creator>
  <dc:description/>
  <dc:language>en-US</dc:language>
  <cp:lastModifiedBy>Игорь</cp:lastModifiedBy>
  <dcterms:modified xsi:type="dcterms:W3CDTF">2013-05-14T10:03:00Z</dcterms:modified>
  <cp:revision>2</cp:revision>
  <dc:subject/>
  <dc:title/>
</cp:coreProperties>
</file>