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Тертежская ООШ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ть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755,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39,5 кв. м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ая) 15 кв. м.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39,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7, легк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-40, трактор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Терентьева Н.В.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5T02:14:00Z</dcterms:modified>
  <cp:revision>13</cp:revision>
  <dc:subject/>
  <dc:title/>
</cp:coreProperties>
</file>