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нина Тамара 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09,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76 кв.м в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нд Витара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821,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76 кв.м в Росси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1 кв.м в Росс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8 сот. в  Ро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 Белянина Тамара Георгиевна,,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04.2013г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0T03:42:00Z</dcterms:modified>
  <cp:revision>21</cp:revision>
  <dc:subject/>
  <dc:title/>
</cp:coreProperties>
</file>