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Шалинская СОШ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але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04,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9.50 кв.м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30 кв.м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Струкалева Галина Николаевна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 за 2012 го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30.04.201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5T02:18:00Z</dcterms:modified>
  <cp:revision>12</cp:revision>
  <dc:subject/>
  <dc:title/>
</cp:coreProperties>
</file>