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043"/>
        <w:gridCol w:w="1984"/>
        <w:gridCol w:w="1702"/>
        <w:gridCol w:w="1417"/>
        <w:gridCol w:w="3969"/>
        <w:gridCol w:w="3544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«Орешенская ООШ»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Ю. Нейч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61,26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в собственности, общая собственность,    51.м кв.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 для ведения личного подсобного хозяйства, 2805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</w:t>
              <w:br/>
              <w:t xml:space="preserve">1)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V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егковой                       </w:t>
              <w:br/>
              <w:t xml:space="preserve">2)     УАЗ 31512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(Универсал)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Нейчева  Нина Юр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                          ________________________Н.Ю. Нейче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5:00Z</dcterms:modified>
  <cp:revision>13</cp:revision>
  <dc:subject/>
  <dc:title/>
</cp:coreProperties>
</file>