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емельных отношений КУМИ Манского района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а Л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09,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емельный участок для ведения ЛПХ, общая совместная собственность, 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  <w:r>
              <w:rPr>
                <w:rFonts w:cs="Times New Roman" w:ascii="Times New Roman" w:hAnsi="Times New Roman"/>
              </w:rPr>
              <w:t>, кв.м., Росс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2. Жилой дом, общая совместная собственность, площадью 31,60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2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 общая совместная собственность, площадью 1315,0кв.м., Росс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2. Жилой дом, общая совместная собственность, площадью 31,60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Земельный участок для ИЖС , аренда, площадью 1493,0 кв.м.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-22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-5 П,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-25                                         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Батурина Любовь Николаевна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2:00Z</dcterms:created>
  <dc:creator>adm-korotich</dc:creator>
  <dc:description/>
  <cp:keywords/>
  <dc:language>en-US</dc:language>
  <cp:lastModifiedBy>Shahvorostova</cp:lastModifiedBy>
  <cp:lastPrinted>2013-04-22T12:33:00Z</cp:lastPrinted>
  <dcterms:modified xsi:type="dcterms:W3CDTF">2013-07-11T04:03:00Z</dcterms:modified>
  <cp:revision>4</cp:revision>
  <dc:subject/>
  <dc:title/>
</cp:coreProperties>
</file>