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йкова  Наталья 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82.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Жуйкова  Наталья  Викто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05950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23T09:06:00Z</dcterms:modified>
  <cp:revision>18</cp:revision>
  <dc:subject/>
  <dc:title/>
</cp:coreProperties>
</file>