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/>
      </w:pPr>
      <w:r>
        <w:rPr>
          <w:rFonts w:eastAsia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ВЕДЕНИЯ О ДОХОДАХ,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МУЩЕСТВЕ И ОБЯЗАТЕЛЬСТВАХ ИМУЩЕСТВЕННОГО ХАРАКТЕРА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Ы СЕЛЬСОВЕТА, МУНИЦИПАЛЬНЫХ СЛУЖАЩИХ, ЗАМЕЩАЮЩИХ ДОЛЖНОСТИ МУНИЦИПАЛЬНОЙ СЛУЖБЫ ВЫСШЕЙ, ГЛАВНОЙ, ВЕДУЩЕЙ, СТАРШЕЙ ГРУППЫ,  А ТАКЖЕ СВЕДЕНИЯ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, ОБ ИМУЩЕСТВЕ И ОБЯЗАТЕЛЬСТВАХ ИМУЩЕСТВЕННОГО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АРАКТЕРА ИХ СУПРУГИ (СУПРУГА) И НЕСОВЕРШЕННОЛЕТНИХ ДЕТЕЙ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 2012 ГОД ПО СОСТОЯНИЮ НА 31 ДЕКАБРЯ 2012 ГОДА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993"/>
        <w:gridCol w:w="1134"/>
        <w:gridCol w:w="850"/>
        <w:gridCol w:w="1134"/>
        <w:gridCol w:w="1134"/>
        <w:gridCol w:w="709"/>
        <w:gridCol w:w="850"/>
        <w:gridCol w:w="993"/>
      </w:tblGrid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  </w:t>
              <w:br/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  <w:br/>
              <w:t>недвижи-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-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  <w:br/>
              <w:t>недвижи-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,</w:t>
              <w:br/>
              <w:t>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-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лиза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густов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  Колбинского  сельсове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1846,08 заработная  пла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40,12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н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ярский край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ский район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Колбинскийул.Лес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-40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вален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кт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ванович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итель пожарной машин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727,45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работная пла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32,33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н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 УАЗ-31512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 томобиль Нива-Шевроле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Сведения представляются без указания персональных данных членов семьи.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Я, Ф.И.О.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 2012 год.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5    апреля  2013г.                           __Коваленко Е.А.                    </w:t>
      </w:r>
    </w:p>
    <w:p>
      <w:pPr>
        <w:sectPr>
          <w:type w:val="nextPage"/>
          <w:pgSz w:w="11906" w:h="16838"/>
          <w:pgMar w:left="709" w:right="926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                                  подпись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1:00Z</dcterms:created>
  <dc:creator>uzefatova</dc:creator>
  <dc:description/>
  <dc:language>en-US</dc:language>
  <cp:lastModifiedBy>Игорь</cp:lastModifiedBy>
  <cp:lastPrinted>2013-04-12T14:11:00Z</cp:lastPrinted>
  <dcterms:modified xsi:type="dcterms:W3CDTF">2013-05-14T10:01:00Z</dcterms:modified>
  <cp:revision>2</cp:revision>
  <dc:subject/>
  <dc:title>СОВЕТ АДМИНИСТРАЦИИ КРАСНОЯРСКОГО КРАЯ</dc:title>
</cp:coreProperties>
</file>