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697"/>
        <w:gridCol w:w="1417"/>
        <w:gridCol w:w="3722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х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46,7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5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городный – 8 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– 40 кв.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 REX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дивидуальный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30T10:53:00Z</cp:lastPrinted>
  <dcterms:modified xsi:type="dcterms:W3CDTF">2013-07-11T05:12:00Z</dcterms:modified>
  <cp:revision>14</cp:revision>
  <dc:subject/>
  <dc:title/>
</cp:coreProperties>
</file>