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0"/>
        <w:gridCol w:w="1755"/>
        <w:gridCol w:w="1984"/>
        <w:gridCol w:w="1976"/>
        <w:gridCol w:w="1417"/>
        <w:gridCol w:w="3969"/>
        <w:gridCol w:w="3119"/>
      </w:tblGrid>
      <w:tr>
        <w:trPr>
          <w:trHeight w:val="182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образования  Краснояр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 имя, 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Годовой доход,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, </w:t>
              <w:br/>
              <w:t>принадлежащих лицу на праве собственности или находящихся в пользовании,</w:t>
              <w:br/>
              <w:t>с указанием вида, площади</w:t>
              <w:br/>
              <w:t>и страны расположения  каждого из ни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  транспортных  средств, с  указанием вида и марки, принадлежащих</w:t>
              <w:br/>
              <w:t>лицу на праве</w:t>
              <w:br/>
              <w:t>собственности</w:t>
            </w:r>
          </w:p>
        </w:tc>
      </w:tr>
      <w:tr>
        <w:trPr/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комитета по управлению муниципальным имуществом Манского района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тыч Н.Н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464,9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1. Земельный участок для ведения ЛПХ, общая совместная собственность, площадью 1937, кв.м., Россия.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Земельный участок, для сельскохозяйственного производства, площадью 93200 кв.м., Россия.        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3. Жилой дом, общая совместная собственность, площадью 88,4 кв.м., Россия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Трактор МТЗ-82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100,8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1. Земельный участок для ведения ЛПХ,  общая совместная собственность, площадью 1937, кв.м., Россия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Жилой дом, общая совместная собственность, площадью 88,4 кв.м., Росс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</w:t>
            </w:r>
          </w:p>
        </w:tc>
      </w:tr>
    </w:tbl>
    <w:p>
      <w:pPr>
        <w:pStyle w:val="Style15"/>
        <w:jc w:val="center"/>
        <w:rPr/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упруга (супруги) и несовершеннолетних детей за 2012 год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Я, Коротыч Наталья Николаевна 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а (супруги) и несовершеннолетних детей за 2012 год.</w:t>
      </w:r>
    </w:p>
    <w:p>
      <w:pPr>
        <w:pStyle w:val="Normal"/>
        <w:widowControl w:val="false"/>
        <w:autoSpaceDE w:val="false"/>
        <w:spacing w:before="0" w:after="2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, подпись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3:12:00Z</dcterms:created>
  <dc:creator>adm-korotich</dc:creator>
  <dc:description/>
  <cp:keywords/>
  <dc:language>en-US</dc:language>
  <cp:lastModifiedBy>Shahvorostova</cp:lastModifiedBy>
  <cp:lastPrinted>2013-04-22T12:33:00Z</cp:lastPrinted>
  <dcterms:modified xsi:type="dcterms:W3CDTF">2013-07-11T04:05:00Z</dcterms:modified>
  <cp:revision>5</cp:revision>
  <dc:subject/>
  <dc:title/>
</cp:coreProperties>
</file>