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 МБДОУ детский сад «Колос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овлева Ольг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231,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909,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Кузовлева Ольга Алексеев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1T05:45:00Z</dcterms:modified>
  <cp:revision>11</cp:revision>
  <dc:subject/>
  <dc:title/>
</cp:coreProperties>
</file>