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.о. руководителя управления УСЗН администрации Ма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горова Лариса Вита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115,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вартира, 53,8 кв. м, Росс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5647,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, 2335 кв. м, Россия;</w:t>
            </w:r>
          </w:p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Жилой дом, 134,9 кв. м, Росс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Легковой автомобиль: 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)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LITE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ACE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NOAN</w:t>
            </w:r>
          </w:p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)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 COROLLA</w:t>
            </w:r>
          </w:p>
        </w:tc>
      </w:tr>
    </w:tbl>
    <w:p>
      <w:pPr>
        <w:pStyle w:val="Style15"/>
        <w:jc w:val="center"/>
        <w:rPr/>
      </w:pPr>
      <w:r>
        <w:rPr>
          <w:rFonts w:cs="Times New Roman;Times New Roman" w:ascii="Times New Roman;Times New Roman" w:hAnsi="Times New Roman;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>Я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ата, 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cp:lastPrinted>2013-03-20T10:16:00Z</cp:lastPrinted>
  <dcterms:modified xsi:type="dcterms:W3CDTF">2013-10-01T04:11:00Z</dcterms:modified>
  <cp:revision>35</cp:revision>
  <dc:subject/>
  <dc:title/>
</cp:coreProperties>
</file>