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</w:t>
      </w:r>
      <w:r>
        <w:rPr/>
        <w:t>2012 год</w:t>
      </w:r>
    </w:p>
    <w:tbl>
      <w:tblPr>
        <w:tblW w:w="149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7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ультуры и молодежной политики администрации Манского рай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н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19,9  кв.м., Россия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¼  доли, 72, 3 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45,6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¼  доли, 72, 3 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45,6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яя дочь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¼  доли, 72, 3 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Стрижнева Елена Никола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55:00Z</dcterms:modified>
  <cp:revision>10</cp:revision>
  <dc:subject/>
  <dc:title/>
</cp:coreProperties>
</file>