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353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ервома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 Наталья Иоси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061.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20000кв.м)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0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2000кв.м.)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53,7) РФ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ММЗ 4502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 Т-40АМ                                            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Леонова Наталья Иосиф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 xml:space="preserve">06.05.2013г.  Леонова Н.И.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7:37:00Z</dcterms:modified>
  <cp:revision>11</cp:revision>
  <dc:subject/>
  <dc:title/>
</cp:coreProperties>
</file>