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389"/>
        <w:gridCol w:w="1680"/>
        <w:gridCol w:w="1593"/>
        <w:gridCol w:w="886"/>
        <w:gridCol w:w="2038"/>
        <w:gridCol w:w="1484"/>
      </w:tblGrid>
      <w:tr>
        <w:trPr>
          <w:trHeight w:val="2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Красноярского </w:t>
              <w:br/>
              <w:t xml:space="preserve">     края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 должности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</w:t>
              <w:br/>
              <w:t xml:space="preserve">   объектов  </w:t>
              <w:br/>
              <w:t xml:space="preserve"> недвижимого </w:t>
              <w:br/>
              <w:t xml:space="preserve">  имущества,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 пользовании,</w:t>
              <w:br/>
              <w:t xml:space="preserve"> с указанием </w:t>
              <w:br/>
              <w:t>вида, площади</w:t>
              <w:br/>
              <w:t xml:space="preserve">   и страны  </w:t>
              <w:br/>
              <w:t xml:space="preserve"> расположения</w:t>
              <w:br/>
              <w:t xml:space="preserve">  каждого из </w:t>
              <w:br/>
              <w:t xml:space="preserve">     них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</w:t>
            </w:r>
          </w:p>
        </w:tc>
      </w:tr>
      <w:tr>
        <w:trPr>
          <w:trHeight w:val="49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аменкова Елена Анатольев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310-3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1385" w:leader="none"/>
              </w:tabs>
              <w:ind w:left="-55" w:right="-7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, 104,6 кв.м., Россия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земельного участка для ведения ЛПХ, 1789 кв.м., Россия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55" w:leader="none"/>
              </w:tabs>
              <w:ind w:left="0" w:hanging="5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, 10,2 га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Земельный участок для ведения ЛПХ, 900 кв.м., 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ind w:left="720" w:right="-5" w:hanging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507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ФАЗ 45143-12-15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ТЗ-8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/2 Жилого дома, 104,6 кв.м., Россия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½ земельного участка для ведения ЛПХ, 1789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АЗ </w:t>
            </w:r>
          </w:p>
          <w:p>
            <w:pPr>
              <w:pStyle w:val="ConsPlusCel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212300-55 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Т-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Хламенкова Елена Анатоль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и несовершеннолетнего сына за 2012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04.2013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fu-hlamenkova</dc:creator>
  <dc:description/>
  <cp:keywords/>
  <dc:language>en-US</dc:language>
  <cp:lastModifiedBy>fu-hlamenkova</cp:lastModifiedBy>
  <dcterms:modified xsi:type="dcterms:W3CDTF">2013-04-25T07:46:00Z</dcterms:modified>
  <cp:revision>25</cp:revision>
  <dc:subject/>
  <dc:title/>
</cp:coreProperties>
</file>