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Манского районного Совета депутатов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берг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 Павловн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берг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кар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 404,3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8 135,84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 63.2 кв.м, собственност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земельный участок 2614 кв.м, доля 18/100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жилое помещение, 126,1 кв.м, собственност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, 4 г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Ламберг Марина Павл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за 2012 год.</w:t>
      </w:r>
    </w:p>
    <w:p>
      <w:pPr>
        <w:pStyle w:val="Normal"/>
        <w:widowControl w:val="false"/>
        <w:autoSpaceDE w:val="false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04.2013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2:49:00Z</dcterms:created>
  <dc:creator>adm-reznikov</dc:creator>
  <dc:description/>
  <cp:keywords/>
  <dc:language>en-US</dc:language>
  <cp:lastModifiedBy>rsovet</cp:lastModifiedBy>
  <cp:lastPrinted>2013-05-08T11:42:00Z</cp:lastPrinted>
  <dcterms:modified xsi:type="dcterms:W3CDTF">2013-05-14T08:55:00Z</dcterms:modified>
  <cp:revision>12</cp:revision>
  <dc:subject/>
  <dc:title/>
</cp:coreProperties>
</file>