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СЕЛЬСКОГО ХОЗЯЙСТВА АДМИНИСТРАЦИИ МИНУСИ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1200"/>
        <w:gridCol w:w="1800"/>
        <w:gridCol w:w="960"/>
        <w:gridCol w:w="1440"/>
        <w:gridCol w:w="1440"/>
        <w:gridCol w:w="960"/>
        <w:gridCol w:w="1200"/>
        <w:gridCol w:w="19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>отчество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принадлежащих на праве  собственност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ния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иктор Дмитри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79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83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A</w:t>
            </w:r>
            <w:r>
              <w:rPr>
                <w:rFonts w:cs="Times New Roman" w:ascii="Times New Roman" w:hAnsi="Times New Roman"/>
              </w:rPr>
              <w:t xml:space="preserve">Х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ыкина Анастасия Ива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бухгалтерскому учету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79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27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вгения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информационной работ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3739?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сеенко Ирина Никола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анализу и прогнозированию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5651?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Prtner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евич Виктор Никола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развитию животноводств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04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0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олева Анна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растениеводству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51,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Легковой а/м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tz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73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5:00Z</dcterms:created>
  <dc:creator>Елена</dc:creator>
  <dc:description/>
  <cp:keywords/>
  <dc:language>en-US</dc:language>
  <cp:lastModifiedBy>Елена</cp:lastModifiedBy>
  <dcterms:modified xsi:type="dcterms:W3CDTF">2014-05-20T05:49:00Z</dcterms:modified>
  <cp:revision>14</cp:revision>
  <dc:subject/>
  <dc:title>ОБРАЗЕЦ</dc:title>
</cp:coreProperties>
</file>