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ИМУЩЕСТВЕННЫХ ОТНОШЕНИЙ АДМИНИСТРАЦИИ МИНУСИНСКОГО РАЙОН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НОСТИ МУНИЦИПАЛЬНОЙ СЛУЖБЫ,   А ТАКЖЕ 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 ГОД ПО СОСТОЯНИЮ НА 31 ДЕКАБРЯ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1200"/>
        <w:gridCol w:w="1800"/>
        <w:gridCol w:w="960"/>
        <w:gridCol w:w="1440"/>
        <w:gridCol w:w="1440"/>
        <w:gridCol w:w="960"/>
        <w:gridCol w:w="1200"/>
        <w:gridCol w:w="19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>отчество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>дохода за</w:t>
              <w:br/>
              <w:t>год,  руб.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>принадлежащих на праве  собственност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-ния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атилов Виктор Дмитри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32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/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S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1440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414259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ль Ларис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00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Марина Михайл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0,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деев Владимир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41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64,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ьмах Ирина Валентин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38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lex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1613,6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ков Андрей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79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52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рузовой а/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31:00Z</dcterms:created>
  <dc:creator>Елена</dc:creator>
  <dc:description/>
  <cp:keywords/>
  <dc:language>en-US</dc:language>
  <cp:lastModifiedBy>Елена</cp:lastModifiedBy>
  <dcterms:modified xsi:type="dcterms:W3CDTF">2014-05-20T01:40:00Z</dcterms:modified>
  <cp:revision>18</cp:revision>
  <dc:subject/>
  <dc:title>ОБРАЗЕЦ</dc:title>
</cp:coreProperties>
</file>