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ЕЙ МУНИЦИПАЛЬНЫХ УЧРЕЖДЕНИЙ МИНУСИНСКОГО РАЙОН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Х СУПРУГИ  (СУПРУГА) И НЕСОВЕРШЕННОЛЕТНИХ ДЕТЕ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2013 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00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280"/>
        <w:gridCol w:w="1920"/>
        <w:gridCol w:w="1320"/>
        <w:gridCol w:w="5040"/>
        <w:gridCol w:w="3840"/>
      </w:tblGrid>
      <w:tr>
        <w:trPr>
          <w:trHeight w:val="1255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го учреждения райо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  </w:t>
              <w:br/>
              <w:t>отчеств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й доход, руб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 собственности 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 транспортных</w:t>
              <w:br/>
              <w:t>средств,  с указанием вида и марки, принадлежащих лицу на праве собственности</w:t>
            </w:r>
          </w:p>
        </w:tc>
      </w:tr>
      <w:tr>
        <w:trPr>
          <w:trHeight w:val="1255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 Тонус» отдела культуры, спорта, туризма и молодежной политики администрации Минусинского райо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нина Елена Никола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348,8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, 37,2 кв.м.,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611,0 кв.м.,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32,6 кв.м. Россия – 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1336,0 кв.м., Россия –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/м  ВАЗ -2106</w:t>
            </w:r>
          </w:p>
        </w:tc>
      </w:tr>
      <w:tr>
        <w:trPr>
          <w:trHeight w:val="885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40,4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, 900,0 кв.м.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1336,0 кв.м.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44,3 кв.м.,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, 32,6 кв.м.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/м Nissan Almera</w:t>
            </w:r>
          </w:p>
        </w:tc>
      </w:tr>
      <w:tr>
        <w:trPr>
          <w:trHeight w:val="35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32,6 кв.м., Россия – 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1336,0 кв.м., Россия – в пользован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1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Служба заказчика» Минусин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юк Иван Иль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355,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,1028,0 кв.м. Россия - в собственно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400,0 кв.м.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38,0 кв.м.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199, 3 кв.м.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, 38,0 кв.м. Россия – в собственно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/м KIA ED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легковой 81024</w:t>
            </w:r>
          </w:p>
        </w:tc>
      </w:tr>
      <w:tr>
        <w:trPr>
          <w:trHeight w:val="125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530,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199, 3 кв.м. Россия – в пользован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5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ДЮСШ Минусин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ковец Михаил Никола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400,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,800,0 кв.м., Россия -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½ доля, 76,8 кв.м.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43,2 кв.м.Россия – в собственност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800,0 кв.м. Россия – в пользовани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600,0 кв.м. Россия  – в пользовани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12,0 кв.м. Россия – 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4,0 кв.м. Россия – в пользован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Mitsubishi Lancer Cedia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легковой 81024</w:t>
            </w:r>
          </w:p>
        </w:tc>
      </w:tr>
      <w:tr>
        <w:trPr>
          <w:trHeight w:val="50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8755,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400,0 кв.м.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, 27,5 кв.м.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76,8 кв.м. Россия – 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948,0 кв.м. Россия – в пользован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Межпоселенческая библиотечная система» Минусин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занцева Наталья Константин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948,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420,0 кв.м.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78,02 кв.м. Россия – в собственно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184,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78,02 кв.м.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, 727,10 кв.м.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64,0 кв.м. Россия – 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64,0 кв.м. Россия – 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64,0 кв.м. Россия – 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3094,0 кв.м. Россия – в пользован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/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103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IFA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0</w:t>
            </w:r>
          </w:p>
        </w:tc>
      </w:tr>
      <w:tr>
        <w:trPr>
          <w:trHeight w:val="50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ежпоселенческая централизованная клубная система «Факел» Минусин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Софья 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10,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51,6 кв.м., Россия – в пользован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NNI</w:t>
            </w:r>
          </w:p>
        </w:tc>
      </w:tr>
      <w:tr>
        <w:trPr>
          <w:trHeight w:val="50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260,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51,6 кв.м., Россия – в собственност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вартира 39,2 кв.м., Россия – в собственно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ВАЗ-2121</w:t>
            </w:r>
          </w:p>
        </w:tc>
      </w:tr>
      <w:tr>
        <w:trPr>
          <w:trHeight w:val="50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Тесинский художественный музей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зик Галина Михайл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69,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568,0 кв.м.,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994, 0 кв.м.,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 101,1 кв.м.,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66,3 кв.м., Россия – в собственно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оказания услуг в области права и бухгалтерского уч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енко Полина Валер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35,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0,2 кв.м.,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 3 доля 21,5 кв.м., Россия – в собственно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ентр обеспечения деятельности образовательных учреждений «Лидер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шкин Владимир Иван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95,2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 доля, 45,1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 доля, 833 кв.м.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Легковой а/м ВАЗ 21124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4" w:leader="none"/>
              </w:tabs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 доля, 46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 доля, 833 кв.м.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4" w:leader="none"/>
              </w:tabs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  доля, 46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 доля, 833 кв.м.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 доля, 46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 доля, 833 кв.м., Россия – в собственно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омплексный центр социального обслуживания населе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Александр Юрь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867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я, 1583 кв.м. Россия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5 доля, 1741 кв.м. Россия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1/6 доля, 109,8 кв.м. Россия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5 доля, 79,7 кв.м. Россия – в собственно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Chi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7049,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5 доля, 1741 кв.м. Россия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5 доля, 79,7 кв.м.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5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я, 1583 кв.м. Россия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5 доля, 1741 кв.м. Россия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1/3 доля, 109,8 кв.м. Россия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5 доля, 79,7 кв.м.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5 доля, 1741 кв.м. Россия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1/6 доля, 109,8 кв.м. Россия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5 доля, 79,7 кв.м.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5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я, 1583 кв.м. Россия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5 доля, 1741 кв.м. Россия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1/3 доля, 109,8 кв.м. Россия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5 доля, 79,7 кв.м.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Знаменская СОШ №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жаков Михаил Владими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1,3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56 кв.м., Россия 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УАЗ 31512</w:t>
            </w:r>
          </w:p>
        </w:tc>
      </w:tr>
      <w:tr>
        <w:trPr>
          <w:trHeight w:val="184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0,0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56 кв.м., Россия 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WOLSV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56 кв.м., Россия 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Городокская СОШ №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енко Елена Викто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91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я, 40,0 кв.м.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70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я,40,0 кв.м., Россия – в собственност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, 200,0 кв.м., Россия – в собственно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23,0 кв.м., Россия – 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I</w:t>
            </w:r>
          </w:p>
        </w:tc>
      </w:tr>
      <w:tr>
        <w:trPr>
          <w:trHeight w:val="991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Енисейская СОШ №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чковская Анастасия Серге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99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7900 кв.м., Россия -  в собственност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для ведения ЛПХ 1/4 доля, 655 кв.м., Россия - 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 доля, 79 кв.м., Россия - 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I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TIO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7656,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62,9 кв.м.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УАЗ </w:t>
            </w:r>
            <w:r>
              <w:rPr>
                <w:rFonts w:cs="Times New Roman" w:ascii="Times New Roman" w:hAnsi="Times New Roman"/>
                <w:lang w:val="en-US"/>
              </w:rPr>
              <w:t>PATRIOT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емельный участок  для ведения ЛПХ 1/4 доля, 655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 доля,  79 кв.м., Россия 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ПХ 1/4 доля, 655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 доля, 79 кв.м., Россия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ПХ 1/4 доля, 655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 доля, 79 кв.м., Россия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Прихолмская СОШ №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анин Михаил Константин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66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4,2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, 81,1 кв.м., Россия - 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ММЗ  8102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SH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13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4,2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помещение, 81,1 кв.м., Россия – в пользовании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Большеничкинская СОШ №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 Петр Иван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35,6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приусадебный, 150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4,5 кв.м., Россия 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Легковой а/м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213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08,6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65,9 кв.м., Россия 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8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65,9 кв.м., Россия - 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Большеинская ООШ №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икаева Татьяна Анатоль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277,0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450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5600,0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5 доли), 77,3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3,8 кв.м., Россия 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Маломинусинская СОШ №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ина Зинаида Михайл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145,3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я, 43,64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, 400,0 кв.м., Россия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Легковые а/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TOY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тцубиси Оутландер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Кавказская СОШ №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пильникова Светлана Алексе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10,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81,0 кв.м., Россия - 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олевая, 115987600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718,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968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81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5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олевая, 115987600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/м </w:t>
            </w:r>
            <w:r>
              <w:rPr>
                <w:rFonts w:cs="Times New Roman" w:ascii="Times New Roman" w:hAnsi="Times New Roman"/>
                <w:lang w:val="en-US"/>
              </w:rPr>
              <w:t>TOYOTABB</w:t>
            </w:r>
            <w:r>
              <w:rPr>
                <w:rFonts w:cs="Times New Roman" w:ascii="Times New Roman" w:hAnsi="Times New Roman"/>
              </w:rPr>
              <w:t xml:space="preserve">,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(легковой) ТС (АВСД)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Тигрицкая СОШ №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ва Зинаида Владими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88,3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68,7 кв.м., Россия- 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51,6 кв.м.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ВАЗ 21213, ВАЗ 2121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65,4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7100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200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3200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68,7 кв.м., Россия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Тесинская СОШ №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а Татьяна Иван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44,3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, 751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88,4 кв.м., Россия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7030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Восточенская ООШ №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а Светлана Михайл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76,1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36,8 кв.м., Россия -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21,6 кв.м., Россия –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ВАЗ 21099, ГАЗ 310290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84,4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 доля, 98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36,8 кв.м., Россия 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Новотроицкая СОШ №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енков Владимир Иван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89,9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 доля, 89,5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я, 1378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Москвич 412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67,8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 доля, 89,5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я, 1378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Шошинская СОШ №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айло Татьяна Иван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334,4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, 14400 кв.м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я, 80,9 кв.м.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4,0 кв.м., Россия 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NGARGO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Малоничкинская  ООШ №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кова Любовь Павл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331,5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емельный участок, 1500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77,5 кв.м., Россия 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,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емельный участок, 1393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34,8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2273,0 кв.м., Россия 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ILUXSURF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 8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/м ГАЗ 69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Быстрянская СОШ №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ева Светлана Никола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892,0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3,5 кв.м., Россия- 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12 кв.м., Россия – 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3,5 кв.м., Россия -  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12 кв.м., Россия –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Николопетровская ООШ №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овенко Станислав Павл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8392.6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 доля, 2338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я, 86,4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1,7 кв.м., Россия 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58,2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емельный участок 1/4 доля, 2338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я,86,4 кв.м., Россия 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Верхнекойская ООШ №17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инов Виталий Александ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65,1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и, 80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и, 195 кв.м., Россия 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/м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ADIA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2141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95 кв.м., Россия –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95 кв.м., Россия –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06,5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 доля, 80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 доля, 195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47 кв.м., Россия -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Колмаковская ООШ №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ыпов Виктор Хакимжан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27,4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я, 64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я ,43,3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1/4 доля, 1862 кв.м., Россия – в собственности 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ВАЗ 210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/м ГАЗ 3307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53,4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я, 64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 доля,1682 кв.м., Россия 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3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Лугавская СОШ №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ченко Марина Анатоль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96,7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80,0 кв.м., Россия 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RAV 4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73,3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, 160,0 кв.м.-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84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51,3 кв.м., Россия 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/м Тойота-приус, Нива ВАЗ 212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Автоприцеп легковой КЗАП 81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ктор «БЕЛАРУС-892», МТЗ-82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Жерлыкская СОШ №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енко Ирина Иван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71,76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, 1129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73,6 кв.м., Россия 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Притубинская ООШ №2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тов Николай Александ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73,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 доля, 64,8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23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я, 765 кв.м., Россия – в 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4,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 доля, 64,8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0,5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я , 765 кв.м.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 доля, 64,8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я, 765 кв.м.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64,8 кв.м., Россия  -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ДОД «Минусинский районный ЦДТ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а Зоя Анатоль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52,0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34,0 кв.м., Россия 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267.8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34,0 кв.м., Россия 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Хонда Партнер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9636.0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68,0 кв.м., Россия 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Знамен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омер Татьяна Владими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3542.4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03,0 кв.м., Россия –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4" w:leader="none"/>
              </w:tabs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1457,0 кв.м., Россия, в собственност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, 1258 кв.м., Россия – в собственно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03,0 кв.м., Россия,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56,5 кв.м., Россия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ГАЗ 5201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Знаменский детский сад «Светлячок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лова Арина Андре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3,84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56,0 кв.м., Россия, в пользовани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Городок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я Мария Викто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80,0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4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88,6 кв.м., Россия – в пользовании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S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Селиванихин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ова Валентина Федо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64,0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60,6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8,06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600,0 кв.м., Россия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Большеничкин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ва Зинаида Иван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72,2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, 1500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50,4 кв.м., Россия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Большеин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ткина Светлана Аркадь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83,8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28,0 кв.м., Россия- 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Маломинусин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шова Галина Викто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20,7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,14000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 доля, 28,3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8,7 кв.м., Россия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5,7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,17100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56,0 кв.м., Россия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ВАЗ 21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Кавказ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ина Валентина Александ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45,8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общая долевая 318 баллогектаров, 115987600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общая долевая 318 баллогектаров, 115987600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08,5 кв.м., Россия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39,6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общая доля 318 баллогектаров, 115987600,0 кв.м.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8000,0 кв.м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8000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08,5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58,8 кв.м., Россия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MITSUBISHU</w:t>
            </w:r>
            <w:r>
              <w:rPr>
                <w:rFonts w:cs="Times New Roman" w:ascii="Times New Roman" w:hAnsi="Times New Roman"/>
              </w:rPr>
              <w:t>, ВАЗ -0110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Тесин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женова Анна Федо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916,9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под ИЖС 1/10 доля, 1299,0 кв.м.-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10 доля,79,9 кв.м.- Россия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0,7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5 доля  1299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5 доля 1302 кв.м., Россия –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5 доля, 79,9 кв.м., Россия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ВАЗ 212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МЗ-8284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10 доля, 79,9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1/10 доля 1299 кв.м.- в собственности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 2/5 доля, 79,9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2/5 доля 1299 кв.м.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5 доля, 79,9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1/5 доля 1299 кв.м.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Восточен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шева Рахимя Каби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50,6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61,1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4800 кв.м.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Новотроиц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енкова Надежда Никола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637,2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 доля, 89,5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я, 1378 кв.м.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89,9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 доля, 89,5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я, 1378 кв.м.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Москвич 512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Шошин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кевич Наталия Викто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43,9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, 900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37,1 кв.м., Россия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0,8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37,1 кв.м., Россия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ВАЗ 21124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8,9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37,1 кв.м., Россия-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Николопетров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овенко Александр Павл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13,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99,9 кв.м.,  Россия-</w:t>
            </w:r>
            <w:r>
              <w:rPr>
                <w:rFonts w:cs="Times New Roman" w:ascii="Times New Roman" w:hAnsi="Times New Roman"/>
              </w:rPr>
              <w:t xml:space="preserve">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2400,0 кв., Россия-</w:t>
            </w:r>
            <w:r>
              <w:rPr>
                <w:rFonts w:cs="Times New Roman" w:ascii="Times New Roman" w:hAnsi="Times New Roman"/>
              </w:rPr>
              <w:t xml:space="preserve">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99,9 кв.м., Россия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99,9 кв.м.,  Россия –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99,9 кв.м., Россия - 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Верхнекой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овникова Валентина Владими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77,1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2245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2200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1/6 доля, 561300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54,9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65,5 кв.м., Россия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88,0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1/6 доля, 561300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54,9 кв.м., Россия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ВАЗ 210740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 Сухоозер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йснер Людмила Александ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35,1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04712800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64,6 кв.м., Россия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83,7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04712800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е, 4000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000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64,6 кв.м., Россия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М41243, ВАЗ 21013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Притубин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ина Лариса Анатоль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06,5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1,9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883 кв.м., Россия –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80,7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1,9 кв.м., Россия- 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41,9 кв.м., Россия- 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Тагар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алина Галина Ефим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29,1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40,0 кв.м., Россия 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Кутужеков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Ирина Александ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89,5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236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65,0 кв.м., Россия 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1,4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0000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40000,0 кв.м., Россия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65,0 кв.м., Россия 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Тополькински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Анастасия Юрь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49,1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62,5 кв.м., Росси я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 -Пежо 608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Пригородный детский са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пова Марина Эдуардовна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39,0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, 3500,0 кв.м., Россия - в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2,0 кв.м., Россия - в собственност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8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32,0 кв.м., Россия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ВАЗ 21093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858" w:hanging="7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детский сад п.Опытное пол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Мария Викто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70,7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45,6 кв.м., Россия - в пользова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851" w:hanging="73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42:00Z</dcterms:created>
  <dc:creator>Елена</dc:creator>
  <dc:description/>
  <cp:keywords/>
  <dc:language>en-US</dc:language>
  <cp:lastModifiedBy>Елена</cp:lastModifiedBy>
  <cp:lastPrinted>2013-07-31T08:54:00Z</cp:lastPrinted>
  <dcterms:modified xsi:type="dcterms:W3CDTF">2014-05-19T01:19:00Z</dcterms:modified>
  <cp:revision>8</cp:revision>
  <dc:subject/>
  <dc:title>ОБРАЗЕЦ</dc:title>
</cp:coreProperties>
</file>