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 за 2013 год, об имуществе и обязательствах имущественного характера по состоянию на 31 декабря 2013 года, представленные муниципальными служащими  </w:t>
      </w:r>
      <w:r>
        <w:rPr>
          <w:u w:val="single"/>
        </w:rPr>
        <w:t>УСЗН администрации г.Назарово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наименование отраслевого (функционального) органа)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5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280"/>
        <w:gridCol w:w="1440"/>
        <w:gridCol w:w="1920"/>
        <w:gridCol w:w="1080"/>
        <w:gridCol w:w="1440"/>
        <w:gridCol w:w="1800"/>
        <w:gridCol w:w="1560"/>
        <w:gridCol w:w="1320"/>
        <w:gridCol w:w="1440"/>
      </w:tblGrid>
      <w:tr>
        <w:trPr>
          <w:trHeight w:val="547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Людмил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11,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24,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TOYOTA IPSU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енко Веста Василье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щего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47,26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кова Наталья Александр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38,5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VIST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06,9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лерье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инвалидов, ветеранов, военнослужащих и реабилитированных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47,58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3,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предоставления мер социальной поддержки по оплате жилья и коммунальных услуг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12,4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03,5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по вопросам инвалидов, ветеранов, военнослужащих и реабилитиров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85,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GI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366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ченко Наталья Владимиро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инвалидов, ветеранов, военнослужащих и реабилитированных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43,4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HEVROLET NIVA 212300-55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164,2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,19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Сергее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ервичного приема документо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39,16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½ доля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ы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предоставления мер социальной поддержки по оплате жилья и коммунальных услуг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9976,6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2/3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01,7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HEVROLET LACHETT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PREMI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20"/>
                <w:szCs w:val="20"/>
                <w:lang w:val="en-US"/>
              </w:rPr>
              <w:t>SHMIT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предоставления мер социальной поддержки по оплате жилья и коммунальных услуг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95,7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55,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ар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07,24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¾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 1/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 1/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 1/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од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09,69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24,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9,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семьи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70,37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 1/2)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976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 1/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FUNGAR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опросам инвалидов, ветеранов, военнослужащих и реабилитированных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63,43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23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4,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инвалидов, ветеранов, военнослужащих и реабилитированны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88,31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4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DEM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ервичного приема документо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80,9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3/1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87,6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3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ю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семь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90,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89,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1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57,7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семь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68,74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у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инвалидов, ветеранов, военнослужащих и реабилитированны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9,44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3,15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65,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вопросам предоставления мер социальной поддержки по оплате жилья и коммунальных услуг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62,47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13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FO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48,96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9,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RIV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851" w:right="992" w:gutter="0" w:header="0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5:46:00Z</dcterms:created>
  <dc:creator>Customer</dc:creator>
  <dc:description/>
  <cp:keywords/>
  <dc:language>en-US</dc:language>
  <cp:lastModifiedBy>zam1</cp:lastModifiedBy>
  <dcterms:modified xsi:type="dcterms:W3CDTF">2014-05-19T06:38:00Z</dcterms:modified>
  <cp:revision>8</cp:revision>
  <dc:subject/>
  <dc:title/>
</cp:coreProperties>
</file>