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Сведения о доходах за 2013 год, об имуществе и обязательствах имущественного характер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представленные руководителями муниципальных бюджетных учреждений культуры города Назарово Краснояр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1275"/>
        <w:gridCol w:w="1843"/>
        <w:gridCol w:w="993"/>
        <w:gridCol w:w="1560"/>
        <w:gridCol w:w="1844"/>
        <w:gridCol w:w="1559"/>
        <w:gridCol w:w="1275"/>
        <w:gridCol w:w="1559"/>
      </w:tblGrid>
      <w:tr>
        <w:trPr>
          <w:trHeight w:val="547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15" w:hRule="atLeast"/>
        </w:trPr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н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36,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01,39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z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5452" w:type="dxa"/>
            <w:gridSpan w:val="10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лоб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ородской Дворец  Культуры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82,5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13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ный бокс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ДЦ Юбилейный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95,9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89,85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 Niva 212300-55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1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МВЦ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62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ДХШ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8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044 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1-03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1303МР 1477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9" w:hRule="atLeast"/>
        </w:trPr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ёл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школа искусств»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30,9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75,9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 Викторович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ДО Энергет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66,9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Coroll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9,58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15452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0" w:leader="none"/>
                <w:tab w:val="left" w:pos="8115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950" w:leader="none"/>
                <w:tab w:val="left" w:pos="8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720" w:hRule="atLeast"/>
        </w:trPr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ши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икто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ЦБ  МУ ОК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зарово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91,3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84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33:00Z</dcterms:created>
  <dc:creator>Кадровик</dc:creator>
  <dc:description/>
  <cp:keywords/>
  <dc:language>en-US</dc:language>
  <cp:lastModifiedBy>zam1</cp:lastModifiedBy>
  <cp:lastPrinted>2013-07-03T12:52:00Z</cp:lastPrinted>
  <dcterms:modified xsi:type="dcterms:W3CDTF">2014-05-07T10:33:00Z</dcterms:modified>
  <cp:revision>2</cp:revision>
  <dc:subject/>
  <dc:title>Сведения о доходах за 2012 год, об имуществе и обязательствах имущественного характера по состоянию на 31 декабря 2012 года, представленные муниципальными служащими  _Управления образования администрации г</dc:title>
</cp:coreProperties>
</file>