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муниципальных служащих, замещающих должности муниципальной служб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МИ ЗО и МЗ администрации района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35"/>
        <w:gridCol w:w="1924"/>
        <w:gridCol w:w="1418"/>
        <w:gridCol w:w="2474"/>
        <w:gridCol w:w="2340"/>
        <w:gridCol w:w="1564"/>
        <w:gridCol w:w="2092"/>
        <w:gridCol w:w="1868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лях)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объекта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к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>
          <w:trHeight w:val="144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а Ольга Пет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6731,6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Земельный участок(общая долевая собственность 6/64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64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3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0137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а Алла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422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Земельный участок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9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Жилой до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Квартира 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 Земельный участок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АЗ</w:t>
            </w:r>
            <w:r>
              <w:rPr>
                <w:bCs/>
                <w:sz w:val="26"/>
                <w:szCs w:val="26"/>
                <w:lang w:val="en-US"/>
              </w:rPr>
              <w:t xml:space="preserve"> 390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. Автомобиль легковой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ГАЗ 3102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HYNDAI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Жилой до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¼ доля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TOYOTA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>SUCCEED</w:t>
            </w:r>
          </w:p>
        </w:tc>
      </w:tr>
      <w:tr>
        <w:trPr>
          <w:trHeight w:val="7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5. Автоприце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МЗ 8284</w:t>
            </w:r>
          </w:p>
        </w:tc>
      </w:tr>
      <w:tr>
        <w:trPr>
          <w:trHeight w:val="18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Торговый павильо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(общая долевая собственность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22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кина Мари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803,7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 Земельный участок (индивидуальная собственность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756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Квартир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9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51,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8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MAZDA FAMILIA</w:t>
            </w:r>
          </w:p>
        </w:tc>
      </w:tr>
      <w:tr>
        <w:trPr>
          <w:trHeight w:val="12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. 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2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,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42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83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рот Ирина Валенти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28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  Земельный участок 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67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Земельный участок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Квартира (общая долевая собственность 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6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Земельный участок 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1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Автомобиль легковой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З- 2114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9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2.  Земельный участок(общая долевая собственность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1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Автомобиль грузово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З- 310232</w:t>
            </w:r>
          </w:p>
        </w:tc>
      </w:tr>
      <w:tr>
        <w:trPr>
          <w:trHeight w:val="1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Квартира (общая долевая собственность 1/3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7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чиков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751,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Квартира (общая долевая собственность 1/4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807,9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Квартира (общая долевая собственность 1/4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.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TOYOTA-ALLION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24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н Алексей Иванович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770,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.Автомобиль легково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TOYOTA-COROLLA-FIELDER</w:t>
            </w:r>
          </w:p>
        </w:tc>
      </w:tr>
      <w:tr>
        <w:trPr>
          <w:trHeight w:val="108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Земельный участок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706,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44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Земельный участок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Фаткулина Светлана Николае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960,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.Квартира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.Автомобиль легковой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HYNDAI SOLARIS</w:t>
            </w:r>
          </w:p>
        </w:tc>
      </w:tr>
      <w:tr>
        <w:trPr>
          <w:trHeight w:val="144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2.Земельный участок (индивидуальная 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8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06,61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участок (индивидуальная собственность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100,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З 3110</w:t>
            </w:r>
          </w:p>
        </w:tc>
      </w:tr>
      <w:tr>
        <w:trPr>
          <w:trHeight w:val="32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Автоприце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ЗАП 814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Мототранспор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ное средств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Ж 7108</w:t>
            </w:r>
          </w:p>
        </w:tc>
      </w:tr>
      <w:tr>
        <w:trPr>
          <w:trHeight w:val="122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их Еле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106,8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Земельный участок (индивидуальная собственность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2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25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4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4. Жилой дом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38,8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гковой автомобиль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З 69А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Земельный участок (индивидуаль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1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 Викто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743,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.Квартира (индивидуальная собственность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RENAULT SR</w:t>
            </w:r>
          </w:p>
        </w:tc>
      </w:tr>
      <w:tr>
        <w:trPr>
          <w:trHeight w:val="4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635,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Квартира (общая долевая собственность 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 Серге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77,6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06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ерко Надежд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6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  <w:tr>
        <w:trPr>
          <w:trHeight w:val="109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883,9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Квартира (общая долевая собственность 1/2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мобиль легково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Toyota Carina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                                                                             О.П.Владимирова</w:t>
      </w:r>
    </w:p>
    <w:sectPr>
      <w:type w:val="nextPage"/>
      <w:pgSz w:orient="landscape" w:w="16838" w:h="11906"/>
      <w:pgMar w:left="1134" w:right="907" w:gutter="0" w:header="0" w:top="539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15:00Z</dcterms:created>
  <dc:creator>KUMI</dc:creator>
  <dc:description/>
  <cp:keywords/>
  <dc:language>en-US</dc:language>
  <cp:lastModifiedBy>KUMI</cp:lastModifiedBy>
  <cp:lastPrinted>2013-02-28T16:17:00Z</cp:lastPrinted>
  <dcterms:modified xsi:type="dcterms:W3CDTF">2014-04-29T07:07:00Z</dcterms:modified>
  <cp:revision>8</cp:revision>
  <dc:subject/>
  <dc:title>КУМИ Зои МЗ за 2012 год</dc:title>
</cp:coreProperties>
</file>