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,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за отчетный период с 1 января 2013 г. по 31 декабря 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финансовое управление администрации Новоселовского район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1260"/>
        <w:gridCol w:w="2160"/>
        <w:gridCol w:w="1440"/>
        <w:gridCol w:w="1980"/>
        <w:gridCol w:w="1800"/>
        <w:gridCol w:w="1440"/>
      </w:tblGrid>
      <w:tr>
        <w:trPr>
          <w:trHeight w:val="18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7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м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2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 по финансово-экономическим вопросам – руководитель районного финансового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Лилия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08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44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собственность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чина Раис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7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4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Лили Рихар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0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очникова Ольг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5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29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тин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Ин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35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COROLLASPAC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альшина Пол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327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1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кова Гал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7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25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 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ол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олев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00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ЗАП 8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ев Дмитри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8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селовского района                                                                                                                   Л.М. Ковал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Кузьмина И.Н. (839147) 91-4-1</w:t>
      </w:r>
      <w:r>
        <w:rPr>
          <w:sz w:val="16"/>
          <w:szCs w:val="16"/>
          <w:lang w:val="en-US"/>
        </w:rPr>
        <w:t>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inna</dc:creator>
  <dc:description/>
  <cp:keywords/>
  <dc:language>en-US</dc:language>
  <cp:lastModifiedBy>inna</cp:lastModifiedBy>
  <cp:lastPrinted>2014-03-26T09:42:00Z</cp:lastPrinted>
  <dcterms:modified xsi:type="dcterms:W3CDTF">2014-03-26T04:42:00Z</dcterms:modified>
  <cp:revision>118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, высшей, главной, ведущей, старшей группы, а также сведений о доходах, об имуществе и обязательствах имущественно</dc:title>
</cp:coreProperties>
</file>