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муниципальных служащих, замещающих должности муниципальной службы, высшей, главной, ведущей, старшей группы, а также сведений о доходах, об имуществе и обязательствах имущественного характера их супруги (супруга) и несовершеннолетних детей за отчетный период с 1 января 2012 г. по 25 июня 2013 г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е финансовое управление администрации Новоселовского района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1800"/>
        <w:gridCol w:w="1260"/>
        <w:gridCol w:w="2160"/>
        <w:gridCol w:w="1440"/>
        <w:gridCol w:w="1980"/>
        <w:gridCol w:w="1800"/>
        <w:gridCol w:w="1440"/>
      </w:tblGrid>
      <w:tr>
        <w:trPr>
          <w:trHeight w:val="182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 доход (в рублях)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лицу на праве собственности или находящихся в пользовании, с указанием вида, площади и страны расположения каждого из них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лицу на праве собственности</w:t>
            </w:r>
          </w:p>
        </w:tc>
      </w:tr>
      <w:tr>
        <w:trPr>
          <w:trHeight w:val="75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м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главы администрации района по финансово-экономическим вопросам – руководитель районного финансового управ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валева Лилия Михайло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178,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долевая собственность,1/3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долевая собственность,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816,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долевая собственность,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тотранспортное сред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FOCU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210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ИЖ Планета 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бюджетного отдел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нчина Раиса Владими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745,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учета и отче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ошина Валентина Иван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925,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красова Лили Рихард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055,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,1/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долевая собственность,1/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52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очникова Ольга Андр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803,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долевая собственность,1/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,8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0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343,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1/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долевая собственность,1/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SUNNY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хтина Ольга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851,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641,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DA 21144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7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ьмина Инна 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111,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1/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Дом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YOTA COROLLASPACI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дальшина Полина Владими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3646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5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общ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Грузовой автомоби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SUZU ELF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ыкова Галина Михайл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213,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094,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 (индивидуальная собственность, приусадебны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 (индивидуальная собственность,</w:t>
            </w:r>
          </w:p>
          <w:p>
            <w:pPr>
              <w:pStyle w:val="Normal"/>
              <w:rPr/>
            </w:pPr>
            <w:r>
              <w:rPr/>
              <w:t>полево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 (индивидуальная собственность,</w:t>
            </w:r>
          </w:p>
          <w:p>
            <w:pPr>
              <w:pStyle w:val="Normal"/>
              <w:rPr/>
            </w:pPr>
            <w:r>
              <w:rPr/>
              <w:t>полево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 автомобил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прицеп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219000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ЗАП 814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аев Дмитрий Юр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55,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6</w:t>
            </w:r>
          </w:p>
        </w:tc>
      </w:tr>
      <w:tr>
        <w:trPr>
          <w:trHeight w:val="53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Новоселовского района                                                                                                                   Л.М. Ковале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Кузьмина И.Н. (839147) 91-4-1</w:t>
      </w:r>
      <w:r>
        <w:rPr>
          <w:sz w:val="16"/>
          <w:szCs w:val="16"/>
          <w:lang w:val="en-US"/>
        </w:rPr>
        <w:t>1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0:17:00Z</dcterms:created>
  <dc:creator>inna</dc:creator>
  <dc:description/>
  <cp:keywords/>
  <dc:language>en-US</dc:language>
  <cp:lastModifiedBy>olga</cp:lastModifiedBy>
  <cp:lastPrinted>2013-04-29T10:57:00Z</cp:lastPrinted>
  <dcterms:modified xsi:type="dcterms:W3CDTF">2013-07-26T03:02:00Z</dcterms:modified>
  <cp:revision>94</cp:revision>
  <dc:subject/>
  <dc:title>Сведения о доходах, об имуществе и обязательствах имущественного характера муниципальных служащих, замещающих должности муниципальной службы, высшей, главной, ведущей, старшей группы, а также сведений о доходах, об имуществе и обязательствах имущественно</dc:title>
</cp:coreProperties>
</file>