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за 2012 год, об имуществе и обязательствах имущественного характера по состоянию на 31.12.2012  муниципальных служащих комитета по управлению муниципальным имуществом, земельным отношениям и муниципальным заказам администрации Новоселовского района, замещающих должности муниципальной служб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35"/>
        <w:gridCol w:w="1924"/>
        <w:gridCol w:w="1418"/>
        <w:gridCol w:w="2474"/>
        <w:gridCol w:w="2340"/>
        <w:gridCol w:w="1564"/>
        <w:gridCol w:w="2092"/>
        <w:gridCol w:w="1868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лях)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объекта 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а Ольга Пет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1287,0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Земельный участок (общая долевая собственность 9/64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449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а Алла 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562,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Земельный участок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1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9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Жилой дом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Квартира 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. Земельный участок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1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АЗ</w:t>
            </w:r>
            <w:r>
              <w:rPr>
                <w:bCs/>
                <w:sz w:val="26"/>
                <w:szCs w:val="26"/>
                <w:lang w:val="en-US"/>
              </w:rPr>
              <w:t xml:space="preserve"> 390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. Автомобиль легковой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ГАЗ 3102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HYNDAI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TOYOTA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Жилой дом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SUCCEED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КМЗ-8284</w:t>
            </w:r>
          </w:p>
        </w:tc>
      </w:tr>
      <w:tr>
        <w:trPr>
          <w:trHeight w:val="70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5. Автоприце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МЗ 8284</w:t>
            </w:r>
          </w:p>
        </w:tc>
      </w:tr>
      <w:tr>
        <w:trPr>
          <w:trHeight w:val="18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Торговый павильо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½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22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шкина Марин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661,4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 Земельный участок (индивидуальная собственность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0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Квартир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,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9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69,5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8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MAZDA FAMILIA</w:t>
            </w:r>
          </w:p>
        </w:tc>
      </w:tr>
      <w:tr>
        <w:trPr>
          <w:trHeight w:val="12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0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. 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4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83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рот Ирина Валенти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710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.  Земельный участок 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1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Земельный участок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Квартира (общая долевая собственность 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9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6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7,9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Земельный участок 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1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З- 2114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9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2.  Земельный участок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1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Автомобиль грузово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З- 310232</w:t>
            </w:r>
          </w:p>
        </w:tc>
      </w:tr>
      <w:tr>
        <w:trPr>
          <w:trHeight w:val="1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Квартира (общая долевая собственность 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7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чиков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341,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ира (общая долевая собственность 1/4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316,4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ира (общая долевая собственность 1/4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TOYOTA-ALLION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24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прун Алексей Иванович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28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З-2107</w:t>
            </w:r>
          </w:p>
        </w:tc>
      </w:tr>
      <w:tr>
        <w:trPr>
          <w:trHeight w:val="108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TOYOTA-COROLLA-FIELDER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817,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0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Фаткулина Светлана Николае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071,9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.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HYNDAI SOLARIS</w:t>
            </w:r>
          </w:p>
        </w:tc>
      </w:tr>
      <w:tr>
        <w:trPr>
          <w:trHeight w:val="144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2.Земельный участок (индивидуальная 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8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994,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1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22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х Еле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0,7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.Земельный участок (индивидуальная 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2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25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65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 Земельный участок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бщая долевая собственность 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 Жилой дом (индивидуальная собственность)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 Жилой дом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541,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 Викто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126,5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.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RENAULT S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ь Серге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83,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MAZDA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FAMI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7" w:gutter="0" w:header="0" w:top="539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4:00Z</dcterms:created>
  <dc:creator>KUMI</dc:creator>
  <dc:description/>
  <cp:keywords/>
  <dc:language>en-US</dc:language>
  <cp:lastModifiedBy>Хозяин</cp:lastModifiedBy>
  <cp:lastPrinted>2013-02-28T16:17:00Z</cp:lastPrinted>
  <dcterms:modified xsi:type="dcterms:W3CDTF">2013-05-22T08:16:00Z</dcterms:modified>
  <cp:revision>18</cp:revision>
  <dc:subject/>
  <dc:title>КУМИ Зои МЗ за 2012 год</dc:title>
</cp:coreProperties>
</file>