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Сведения о доходах за 2009 год, об имуществе и обязательствах имущественного характера по состоянию на 31 декабря 2009 года  муниципальных служащих, замещающих должности муниципальной службы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260"/>
        <w:gridCol w:w="2160"/>
        <w:gridCol w:w="1440"/>
        <w:gridCol w:w="1980"/>
        <w:gridCol w:w="1980"/>
        <w:gridCol w:w="23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тин</w:t>
              <w:br/>
              <w:t>Василий</w:t>
              <w:br/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953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,</w:t>
              <w:br/>
              <w:t>приусадебный</w:t>
              <w:br/>
              <w:t>2. Жилой дом (долевая собственность, 1/2)</w:t>
              <w:br/>
              <w:t>3. Квартира 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100</w:t>
              <w:br/>
              <w:br/>
              <w:br/>
              <w:t>102,70</w:t>
              <w:br/>
              <w:br/>
              <w:br/>
              <w:br/>
              <w:t>4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  <w:br/>
              <w:br/>
              <w:br/>
              <w:t>Россия</w:t>
              <w:br/>
              <w:br/>
              <w:br/>
              <w:b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 легковой</w:t>
              <w:br/>
              <w:t>3.Автомобиль легковой</w:t>
              <w:br/>
              <w:t>3. Ло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00</w:t>
              <w:br/>
              <w:br/>
              <w:t>УАЗ 469</w:t>
              <w:br/>
              <w:br/>
              <w:t>Прогресс Г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 по оператив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ц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484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, приусадеб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емельный участок, дач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Земельный участок, для ведения ЛП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втомобиль груз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ISSA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АЗ 452 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.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Автомобиль лег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ицеп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З -210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ЗАП 81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финансовым вопроса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финансового управления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054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Жилой дом (долевая собственность, 1/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Жилой дом (долевая собственность, 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26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Земельный участок, приусадеб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/2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3. Жило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 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 3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621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3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OYOTA ALL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д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х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12772,1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Земельный участ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й службы «Заказч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ач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899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Земель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ый участок,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обиль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ISSA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MAR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33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Жилой дом 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3:21:00Z</dcterms:created>
  <dc:creator>TATYIANA</dc:creator>
  <dc:description/>
  <cp:keywords/>
  <dc:language>en-US</dc:language>
  <cp:lastModifiedBy>Admin</cp:lastModifiedBy>
  <dcterms:modified xsi:type="dcterms:W3CDTF">2010-08-09T03:21:00Z</dcterms:modified>
  <cp:revision>2</cp:revision>
  <dc:subject/>
  <dc:title>                    </dc:title>
</cp:coreProperties>
</file>