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ведения о доходах за 2009 год, об имуществе и обязательствах имущественного характера по состоянию на 31 декабря 2009 года  муниципальных служащих, 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260"/>
        <w:gridCol w:w="2160"/>
        <w:gridCol w:w="1440"/>
        <w:gridCol w:w="1980"/>
        <w:gridCol w:w="198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</w:t>
              <w:br/>
              <w:t>Василий</w:t>
              <w:br/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95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,</w:t>
              <w:br/>
              <w:t>приусадебный</w:t>
              <w:br/>
              <w:t>2. Жилой дом (долевая собственность, 1/2)</w:t>
              <w:br/>
              <w:t>3. Квартира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  <w:br/>
              <w:br/>
              <w:br/>
              <w:t>102,70</w:t>
              <w:br/>
              <w:br/>
              <w:br/>
              <w:br/>
              <w:t>4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br/>
              <w:t>Россия</w:t>
              <w:br/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 легковой</w:t>
              <w:br/>
              <w:t>3.Автомобиль легковой</w:t>
              <w:br/>
              <w:t>3. Л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00</w:t>
              <w:br/>
              <w:br/>
              <w:t>УАЗ 469</w:t>
              <w:br/>
              <w:br/>
              <w:t>Прогресс Г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 по оператив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ц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484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ный участок, дач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Земельный участок, для ведения ЛП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груз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452 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</w:t>
              <w:br/>
              <w:t>Юрий</w:t>
              <w:br/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2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, приусадебный</w:t>
              <w:br/>
              <w:t>2. Квартира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  <w:br/>
              <w:br/>
              <w:b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 легковой</w:t>
              <w:br/>
              <w:t>2. Автомобиль легковой</w:t>
              <w:br/>
              <w:t>2. Мото-</w:t>
              <w:br/>
              <w:t>транспортное сре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ivic Ferio</w:t>
              <w:br/>
              <w:br/>
            </w:r>
            <w:r>
              <w:rPr>
                <w:sz w:val="28"/>
                <w:szCs w:val="28"/>
              </w:rPr>
              <w:t>Москвич</w:t>
            </w:r>
            <w:r>
              <w:rPr>
                <w:sz w:val="28"/>
                <w:szCs w:val="28"/>
                <w:lang w:val="en-US"/>
              </w:rPr>
              <w:t xml:space="preserve"> 412</w:t>
              <w:br/>
              <w:br/>
            </w:r>
            <w:r>
              <w:rPr>
                <w:sz w:val="28"/>
                <w:szCs w:val="28"/>
              </w:rPr>
              <w:t>ИЖ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50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финансовым вопроса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финансового управления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054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Жилой дом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еволь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83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емельный участок, общ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Гараж,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8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CHASER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315140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21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3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 ALL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12772,1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й службы «Заказч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ач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89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й участок,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AR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33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Жилой дом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3:00Z</dcterms:created>
  <dc:creator>TATYIANA</dc:creator>
  <dc:description/>
  <cp:keywords/>
  <dc:language>en-US</dc:language>
  <cp:lastModifiedBy>Admin</cp:lastModifiedBy>
  <dcterms:modified xsi:type="dcterms:W3CDTF">2010-11-09T10:13:00Z</dcterms:modified>
  <cp:revision>2</cp:revision>
  <dc:subject/>
  <dc:title>                    </dc:title>
</cp:coreProperties>
</file>