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Сведения о доходах за 2009 год, об имуществе и обязательствах имущественного характера по состоянию на 31 декабря 2009 года  муниципальных служащих, 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093"/>
        <w:gridCol w:w="1260"/>
        <w:gridCol w:w="2822"/>
        <w:gridCol w:w="1417"/>
        <w:gridCol w:w="1134"/>
        <w:gridCol w:w="198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ин</w:t>
              <w:br/>
              <w:t>Василий</w:t>
              <w:br/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9533,3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,</w:t>
              <w:br/>
              <w:t>приусадебный</w:t>
              <w:br/>
              <w:t>2. Жилой дом (долевая собственность, 1/2)</w:t>
              <w:br/>
              <w:t>3. Квартира (долевая собственность,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  <w:br/>
              <w:br/>
              <w:t>102,70</w:t>
              <w:br/>
              <w:br/>
              <w:br/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t>Россия</w:t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 легковой</w:t>
              <w:br/>
              <w:t>3.Автомобиль легковой</w:t>
              <w:br/>
              <w:t>3. Л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00</w:t>
              <w:br/>
              <w:br/>
              <w:t>УАЗ 469</w:t>
              <w:br/>
              <w:br/>
              <w:t>Прогресс Г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 по оперативным вопрос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ц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484,5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ный участок, дач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Земельный участок, для ведения ЛП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груз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452 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</w:t>
              <w:br/>
              <w:t>Юрий</w:t>
              <w:br/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272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, приусадебный</w:t>
              <w:br/>
              <w:t>2. Квартира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  <w:br/>
              <w:br/>
              <w:b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 легковой</w:t>
              <w:br/>
              <w:t>2. Автомобиль легковой</w:t>
              <w:br/>
              <w:t>2. Мото-</w:t>
              <w:br/>
              <w:t>транспортное сре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ivic Ferio</w:t>
              <w:br/>
              <w:br/>
            </w:r>
            <w:r>
              <w:rPr>
                <w:sz w:val="28"/>
                <w:szCs w:val="28"/>
              </w:rPr>
              <w:t>Москвич</w:t>
            </w:r>
            <w:r>
              <w:rPr>
                <w:sz w:val="28"/>
                <w:szCs w:val="28"/>
                <w:lang w:val="en-US"/>
              </w:rPr>
              <w:t xml:space="preserve"> 412</w:t>
              <w:br/>
              <w:br/>
            </w:r>
            <w:r>
              <w:rPr>
                <w:sz w:val="28"/>
                <w:szCs w:val="28"/>
              </w:rPr>
              <w:t>ИЖ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en-US"/>
              </w:rPr>
              <w:t>-5</w:t>
            </w:r>
          </w:p>
        </w:tc>
      </w:tr>
      <w:tr>
        <w:trPr>
          <w:trHeight w:val="3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финансовым вопроса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финансового управления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054,3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Жилой дом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еволь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83,2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емельный участок, общ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вартира, индивидуальн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Гараж, индивидуаль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8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CHASER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315140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217,7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32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 ALL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Ольг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22902,0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е доли, общая долев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Квартира, индивидуальная собствен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муницип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службы «Заказчик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ач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899,3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ный участок,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AR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330,0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Жилой дом (долевая собственность,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58:00Z</dcterms:created>
  <dc:creator>TATYIANA</dc:creator>
  <dc:description/>
  <cp:keywords/>
  <dc:language>en-US</dc:language>
  <cp:lastModifiedBy>dred</cp:lastModifiedBy>
  <dcterms:modified xsi:type="dcterms:W3CDTF">2010-11-30T08:58:00Z</dcterms:modified>
  <cp:revision>2</cp:revision>
  <dc:subject/>
  <dc:title>                    </dc:title>
</cp:coreProperties>
</file>