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180" w:leader="none"/>
          <w:tab w:val="left" w:pos="3960" w:leader="none"/>
          <w:tab w:val="left" w:pos="4320" w:leader="none"/>
        </w:tabs>
        <w:jc w:val="center"/>
        <w:rPr/>
      </w:pPr>
      <w:r>
        <w:rPr>
          <w:b/>
          <w:sz w:val="28"/>
          <w:szCs w:val="28"/>
        </w:rPr>
        <w:t>Сведения о доходах за 2009 год, об имуществе и обязательствах имущественного характера по состоянию на 31 декабря 2009 года  муниципальных служащих, замещающих должности муниципальной службы категории «руководител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980"/>
        <w:gridCol w:w="1260"/>
        <w:gridCol w:w="2160"/>
        <w:gridCol w:w="1440"/>
        <w:gridCol w:w="1980"/>
        <w:gridCol w:w="1980"/>
        <w:gridCol w:w="234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в рублях)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 транспортных средств, с указанием вида и марки, принадлежащих лицу на праве собственнос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щадь (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р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</w:t>
              <w:br/>
              <w:t>обязанности главы администрации</w:t>
              <w:br/>
              <w:t>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ц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и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484,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Земельный участок, приусадебны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Земельный участок, дачны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Земельный участок, для ведения ЛПХ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Квартир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долевая собственность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,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Автомобиль легково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Автомобиль грузов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NISSAN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TRAIL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АЗ 452 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района по социальным вопрос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е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19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Квартир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.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Автомобиль легково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Прицеп легков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З -2106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ЗАП 81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0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района по финансовым вопросам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районного финансового управления администрации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алё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л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6054,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Земельный участок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долевая собственность, 1/3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Жилой дом (долевая собственность, 1/3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Жилой дом (долевая собственность, 1/2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8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ельского хозяйства администрации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рдан Алекс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2261,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.Земельный участок, приусадебны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долевая собственность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/2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Земельный участок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3. Жило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м (совмест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1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0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,6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втомобиль легков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АЗ 31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образования администрации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чае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Васи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6217,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оциальной защиты населения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ее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3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втомобиль легков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TOYOTA ALL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управлению муниципальным имуществом администрации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амедш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ха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зае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512772,1</w:t>
            </w:r>
            <w:r>
              <w:rPr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Земельный участок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Земельный участок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Земельный участок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Квартир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0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0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5,8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униципальной службы «Заказчи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ачё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2899,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1.Квартир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Земель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ый участок, приусадеб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,6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втомобиль легков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NISSAN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MARC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культуры администрации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чк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3330,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Жилой дом (долевая собственность,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2:40:00Z</dcterms:created>
  <dc:creator>TATYIANA</dc:creator>
  <dc:description/>
  <cp:keywords/>
  <dc:language>en-US</dc:language>
  <cp:lastModifiedBy>Admin</cp:lastModifiedBy>
  <dcterms:modified xsi:type="dcterms:W3CDTF">2010-07-01T02:40:00Z</dcterms:modified>
  <cp:revision>2</cp:revision>
  <dc:subject/>
  <dc:title>                    </dc:title>
</cp:coreProperties>
</file>