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180" w:leader="none"/>
          <w:tab w:val="left" w:pos="3960" w:leader="none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Сведения о доходах за 2009 год, об имуществе и обязательствах имущественного характера по состоянию на 31 декабря 2009 года  муниципальных служащих, замещающих должности муниципальной службы категории «руководител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093"/>
        <w:gridCol w:w="1260"/>
        <w:gridCol w:w="2822"/>
        <w:gridCol w:w="1417"/>
        <w:gridCol w:w="1134"/>
        <w:gridCol w:w="1980"/>
        <w:gridCol w:w="23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 рублях)</w:t>
            </w:r>
          </w:p>
        </w:tc>
        <w:tc>
          <w:tcPr>
            <w:tcW w:w="5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 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райо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хтин</w:t>
              <w:br/>
              <w:t>Василий</w:t>
              <w:br/>
              <w:t>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79533,33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,</w:t>
              <w:br/>
              <w:t>приусадебный</w:t>
              <w:br/>
              <w:t>2. Жилой дом (долевая собственность, 1/2)</w:t>
              <w:br/>
              <w:t>3. Квартира (долевая собственность, 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7100</w:t>
              <w:br/>
              <w:br/>
              <w:t>102,70</w:t>
              <w:br/>
              <w:br/>
              <w:br/>
              <w:t>4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  <w:br/>
              <w:br/>
              <w:t>Россия</w:t>
              <w:br/>
              <w:br/>
              <w:b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 Автомобиль легковой</w:t>
              <w:br/>
              <w:t>3.Автомобиль легковой</w:t>
              <w:br/>
              <w:t>3. Лод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10200</w:t>
              <w:br/>
              <w:br/>
              <w:t>УАЗ 469</w:t>
              <w:br/>
              <w:br/>
              <w:t>Прогресс Г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района по оперативным вопросам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ц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484,57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Земельный участок, приусадебны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Земельный участок, дачны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Земельный участок, для ведения ЛП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Квартир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долевая собственность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,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Автомобиль легково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Автомобиль груз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NISSAN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TRAIL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АЗ 452 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 по социальным вопросам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</w:t>
              <w:br/>
              <w:t>Юрий</w:t>
              <w:br/>
              <w:t>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62727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, приусадебный</w:t>
              <w:br/>
              <w:t>2. Квартира (совмест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  <w:br/>
              <w:br/>
              <w:br/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  <w:br/>
              <w:br/>
              <w:b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Автомобиль легковой</w:t>
              <w:br/>
              <w:t>2. Автомобиль легковой</w:t>
              <w:br/>
              <w:t>2. Мото-</w:t>
              <w:br/>
              <w:t>транспортное сред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nda Civic Ferio</w:t>
              <w:br/>
              <w:br/>
            </w:r>
            <w:r>
              <w:rPr>
                <w:sz w:val="28"/>
                <w:szCs w:val="28"/>
              </w:rPr>
              <w:t>Москвич</w:t>
            </w:r>
            <w:r>
              <w:rPr>
                <w:sz w:val="28"/>
                <w:szCs w:val="28"/>
                <w:lang w:val="en-US"/>
              </w:rPr>
              <w:t xml:space="preserve"> 412</w:t>
              <w:br/>
              <w:br/>
            </w:r>
            <w:r>
              <w:rPr>
                <w:sz w:val="28"/>
                <w:szCs w:val="28"/>
              </w:rPr>
              <w:t>ИЖ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Ю</w:t>
            </w:r>
            <w:r>
              <w:rPr>
                <w:sz w:val="28"/>
                <w:szCs w:val="28"/>
                <w:lang w:val="en-US"/>
              </w:rPr>
              <w:t>-5</w:t>
            </w:r>
          </w:p>
        </w:tc>
      </w:tr>
      <w:tr>
        <w:trPr>
          <w:trHeight w:val="39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 по финансовым вопросам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айонного финансового управления администрации райо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ё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6054,3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Земельный участо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долевая собственность, 1/3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Жилой дом (долевая собственность, 1/3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Жилой дом (долевая собственность, 1/2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 администрации райо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еволь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лександ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183,2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Земельный участок, общая собственност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Квартира, индивидуальная собственност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Гараж, индивидуальная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28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Автомобиль легково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Автомобиль легк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TOYOTA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 xml:space="preserve">CHASER 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АЗ 315140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администрации райо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ча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6217,79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оциальной защиты населения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икова Людмила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9246,2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. Земельный участок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. Земельный участок, приусадебны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Жилой дом, 1/3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44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3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управлению муниципальным имуществом администрации райо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а Ольга Пет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522902,08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Земельные доли, общая долевая собственност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Квартира, индивидуальная собственност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00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муниципаль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й службы «Заказчика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ачё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2899,3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.Квартир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Земельный участок, приусадеб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мобиль легк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NISSAN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MAR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культуры администрации райо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ч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3330,03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Жилой дом (долевая собственность, 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9:48:00Z</dcterms:created>
  <dc:creator>TATYIANA</dc:creator>
  <dc:description/>
  <cp:keywords/>
  <dc:language>en-US</dc:language>
  <cp:lastModifiedBy>dred</cp:lastModifiedBy>
  <dcterms:modified xsi:type="dcterms:W3CDTF">2010-11-30T09:48:00Z</dcterms:modified>
  <cp:revision>2</cp:revision>
  <dc:subject/>
  <dc:title>                    </dc:title>
</cp:coreProperties>
</file>