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глав сельсоветов и муниципальных служащих администраций сельсоветов Пировского района, а также сведениях о доходах, об имуществе и обязательствах имущественного характера супруга (супруги) и несовершеннолетних дете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2013 год</w:t>
      </w:r>
    </w:p>
    <w:p>
      <w:pPr>
        <w:pStyle w:val="Normal"/>
        <w:ind w:left="2124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42"/>
        <w:gridCol w:w="1338"/>
        <w:gridCol w:w="1662"/>
        <w:gridCol w:w="1109"/>
        <w:gridCol w:w="1610"/>
        <w:gridCol w:w="1471"/>
        <w:gridCol w:w="2068"/>
        <w:gridCol w:w="1440"/>
        <w:gridCol w:w="162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жность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сумма дохода за г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транспортных средств вид,  марка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АЛТАТСКИЙ СЕЛЬСОВ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ливанова Тамара Василье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Алтатского сельсове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3559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6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З 21213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145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5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БУШУЙСКИЙ СЕЛЬСОВ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анова Лидия Григорье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Бушуйского сельсове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038,7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½ дол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224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½ дол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З -53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нюшина Татьяна Дмитрие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ухгалтер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8349,0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½ до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49,0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587,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½ доли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49,0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ада приора 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иго Наталья Михайло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ухгалте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315,2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3183,2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З 2121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рицеп </w:t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ИКШУРМИНСКИЙ СЕЛЬСОВ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магилов Вакиль Махаматгалеевич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Икшурминского сельсовет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4136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втомобиль легковой</w:t>
            </w:r>
            <w:r>
              <w:rPr>
                <w:lang w:val="en-US"/>
              </w:rPr>
              <w:t xml:space="preserve"> TOYOTA COROLLA</w:t>
            </w:r>
            <w:r>
              <w:rPr>
                <w:bCs/>
              </w:rPr>
              <w:t xml:space="preserve"> 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006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магилова Рузалия Рэйсов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специалист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9229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/л ребенок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исматуллина Дольхабиря Башаров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бухгалтер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3699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 Хонда «Седан»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КЕТСКИЙ СЕЛЬСОВ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йсин Игорь Ханиф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Кетского сельсове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663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 </w:t>
            </w:r>
            <w:r>
              <w:rPr>
                <w:bCs/>
                <w:lang w:val="en-US"/>
              </w:rPr>
              <w:t>Honda SMX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725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лимзянов Валерий Сафиулович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администрации Кетского  сельсовет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9326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 </w:t>
            </w:r>
            <w:r>
              <w:rPr>
                <w:bCs/>
                <w:lang w:val="en-US"/>
              </w:rPr>
              <w:t>Toyota Coroll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8363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ьданова Нафися Гарафутдино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бухгалте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916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½ до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802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½ до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 ВАЗ-2107</w:t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ТРОИЦКИЙ СЕЛЬСОВ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рыгин Анатолий Георгие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Троицкого сельсове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0324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ктор Т-25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АЗ-Саз 350702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егковые автомобили – </w:t>
            </w:r>
            <w:r>
              <w:rPr>
                <w:bCs/>
                <w:lang w:val="en-US"/>
              </w:rPr>
              <w:t>Renaul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Logan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Chevroleniva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227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ехина Надежда Николаев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главы администрации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4184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ая до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468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егковой автомобиль </w:t>
            </w:r>
            <w:r>
              <w:rPr>
                <w:bCs/>
                <w:lang w:val="en-US"/>
              </w:rPr>
              <w:t>Toyo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ALLION</w:t>
            </w:r>
            <w:r>
              <w:rPr>
                <w:bCs/>
              </w:rPr>
              <w:t>, Трактор Т-40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ехина Валентина Иванов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бухгалтер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16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ая до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659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 ВАЗ – 2121, ЮМЗ – 6АЛ, трактор ДТ-75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ая до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лдман Светлана Ивано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ухгалте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085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/л ребен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СОЛОУХИНСКИЙ СЕЛЬСОВ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инатуллов Рафаил Минсеитович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Солоухинского сельсовет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2184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ктор Т-25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436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Легковой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автомобиль</w:t>
            </w:r>
            <w:r>
              <w:rPr>
                <w:bCs/>
                <w:lang w:val="en-US"/>
              </w:rPr>
              <w:t xml:space="preserve">  Subaru Forester, Subaru Legacy outback </w:t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КИРИКОВСКИЙ СЕЛЬСОВ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пов Виталий Михайлович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Кириковского сельсовет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5168,8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 </w:t>
            </w:r>
            <w:r>
              <w:rPr>
                <w:bCs/>
                <w:lang w:val="en-US"/>
              </w:rPr>
              <w:t>Hyndai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an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e</w:t>
            </w:r>
            <w:r>
              <w:rPr>
                <w:bCs/>
              </w:rPr>
              <w:t xml:space="preserve">; </w:t>
            </w:r>
            <w:r>
              <w:rPr>
                <w:bCs/>
                <w:lang w:val="en-US"/>
              </w:rPr>
              <w:t>Mitsubishi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anter</w:t>
            </w:r>
            <w:r>
              <w:rPr>
                <w:bCs/>
              </w:rPr>
              <w:t>, Трактор МТЗ – 8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ната 15/80 дол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жилое помещение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23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3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ната 15/80 дол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ната 267/908 дол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е участки (аренда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/л ребен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ижова Екатерина Геннадьев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ущий специалист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8076,8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/л ребен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/л ребенок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КОМАРОВСКИЙ СЕЛЬСОВ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ефер Игорь Иванович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Комаровского сельсовет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3889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 ВАЗ 2121-Нива, Трактор Т-4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ефер Светлана Семенов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бухгалтер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7923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ПИРОВСКИЙ СЕЛЬСОВ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суев Александр Михайлович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Пировского сельсовет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4212,8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3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егковой автомобиль </w:t>
            </w:r>
            <w:r>
              <w:rPr>
                <w:bCs/>
                <w:lang w:val="en-US"/>
              </w:rPr>
              <w:t>Mercede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en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>-230, Трактор Т-25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836,3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/л ребенок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/л ребенок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епанова Вера Николаев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специалист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9827,3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1/3 до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егковой автомобиль </w:t>
            </w:r>
            <w:r>
              <w:rPr>
                <w:bCs/>
                <w:lang w:val="en-US"/>
              </w:rPr>
              <w:t>Toyota starlet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1/3 до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4120,5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1/3 до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 ЛУАЗ, Нива, снегоход Буран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1/3 до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/л ребенок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Жилой дом 1/3 доли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юрюми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бовь Александро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бухгалте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809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3214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егковой автомобиль </w:t>
            </w:r>
            <w:r>
              <w:rPr>
                <w:bCs/>
                <w:lang w:val="en-US"/>
              </w:rPr>
              <w:t>Toyota wish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/л ребенок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/л ребен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ЧАЙДИНСКИЙ СЕЛЬСОВ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лерий Михайл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Чайдинского сельсове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8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ГАЗ-3300210, трактор ТДТ-55, Т-4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03:40:00Z</dcterms:created>
  <dc:creator>Isachenko</dc:creator>
  <dc:description/>
  <cp:keywords/>
  <dc:language>en-US</dc:language>
  <cp:lastModifiedBy>Исаченко</cp:lastModifiedBy>
  <cp:lastPrinted>2013-05-26T12:00:00Z</cp:lastPrinted>
  <dcterms:modified xsi:type="dcterms:W3CDTF">2014-05-08T03:08:00Z</dcterms:modified>
  <cp:revision>18</cp:revision>
  <dc:subject/>
  <dc:title/>
</cp:coreProperties>
</file>